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СПЕКТ ИТОГОВОГО ЗАН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ФИЗИЧЕСКОЙ КУЛЬТУ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«СМЕЛЫЕ, ЛОВКИЕ, СИЛЬНЫЕ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ДГОТОВИТЕЛЬНАЯ ГРУПП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Учить детей применять полученные умения и навыки при прохождении полосы препятстви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 детей в лазании по гимнастической стенке, не пропуская реек, делать переход на другой пролет; упражнять в выполнении кувырка вперед с преодолением препятствия; ходить по скамейке сохраняя равновесие с подлезанием под рейку стойк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илу, ловкость, меткость при метании набивного мяча в горизонтальную цель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желание быть ловкими, сильными, смелы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гимнастические маты, модули, гимнастическая стенка, спортивный комплекс «Кузнечик», гимнастическая скамейка, набивные мячи, 2 корзины с мячами (красные и синие), «Змейка», музыкальное сопровожд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спондент: - Добрый день, уважаемые гости! Сегодня Вы присутствуете на отборочной игре «Большие гонки». Как Вы знаете, в этой игре принимают участие самые лучшие спортсмены. Итак, встречайте команду участ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 музыку заходит команда мальчиков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ФК: - Ребята, нам пришло приглашение для участия в игре «Большие гонки». В этой игре участвуют самые сильные, ловкие и смелые. Вам предоставляется возможность защищать честь родной нашей республики от детского сада. Но для начала мы должны пройти подготов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спондент </w:t>
      </w:r>
      <w:r>
        <w:rPr>
          <w:rFonts w:cs="Times New Roman" w:ascii="Times New Roman" w:hAnsi="Times New Roman"/>
          <w:i/>
          <w:sz w:val="28"/>
          <w:szCs w:val="28"/>
        </w:rPr>
        <w:t>обращается к детям</w:t>
      </w:r>
      <w:r>
        <w:rPr>
          <w:rFonts w:cs="Times New Roman" w:ascii="Times New Roman" w:hAnsi="Times New Roman"/>
          <w:sz w:val="28"/>
          <w:szCs w:val="28"/>
        </w:rPr>
        <w:t>: - Ну, что вы готовы показать какие вы ловкие, сильные и смелые, чему вы научились на занятиях физкультуры, и что вы действительной готовы участвовать в этой игре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Обращается к зрителям</w:t>
      </w:r>
      <w:r>
        <w:rPr/>
        <w:t>: - А Вы, уважаемые гости, не просто зрители, а экспертная комиссия, которая должна решить, готова ли наша команда участвовать в «Больших гонках»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200"/>
        <w:gridCol w:w="1559"/>
        <w:gridCol w:w="4536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зиров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указани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. Проверка равнения, осанки. Расчет на 1-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в колонне по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за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ироким ша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выпадами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по круг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рассыпну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заданием (Игровые упражнения: «Индеец в дозоре», «Разведчик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с зад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игналу остановиться – игровое упражнение «Часовой», «Оловянный солдатик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с заданием для рук. Дыхательная гимнастика «Штангис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инка с эспанде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 (с набивными мячами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редняя стойка, мяч впереди вни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: 1 – поворот головы впра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поворот головы вле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наклон головы вни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–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ноги на ширине ступни, мяч вни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: 1 – подняться на носки, мяч ввер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опустить мяч за голов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подняться на носки, мяч ввер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–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ноги на ширине плеч, мяч у гру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: 1 – наклон вперед, коснуться мячом пола перед соб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коснуться мячом пола спра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коснуться мячом сле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–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ед согнув ноги, руки в стороны, мяч под правой ру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: 1-3 – отклониться назад, поднять согнутые ноги и прокатить мяч под ни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4 – поймать мяч левой (правой) рукой, опустить ноги, принять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спине, согнув ноги, мяч между коленями, руки вдоль туловища, согнуты в локт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: 1-3 – поднять туловище, опираясь на руки и но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4 –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животе, мяч в прямых руках за гол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: 1- перекатиться как бревнышко на спину, мяч к груд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И.п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в другую сторо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–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идя, мяч зажат между голенями, руки в упоре сз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: 1 – поднять ноги вверх, под углом 45 гр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И.п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4  - то 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ступни, мяч на по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: 1 – перепрыгнуть через мяч, хлопок над голов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И.п. повернуть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прыгнуть в другую сторо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–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мяч на полу, руки вдоль туловищ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: 1 – поставить правую ногу на мяч, руки вверх, вдо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И.п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– то же левой ног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Д  - «Полоса препятствий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ходьба по гимнастической скамейке с пролезанием под рей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увырок с препятств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ыжки влево-вправо от змей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лезание на  гимнастическую стенку с переходом на другой прол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метание набивного мяча в горизонталь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Салю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респондент обращается к экспертной  комисс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в лице гостей): -  Что Вы скажите о подготовке наших детей, уважаемая экспертная комиссия? Как подготовлены наши участники? Готовы ли они выступать командой в соревнованиях  «Большие гон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ая комиссия дает оценку работе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заключении ходьба по залу (марш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 к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с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с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сек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бы быстрым, ловким с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жно правило нам зн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 расти и закалять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о спортом заним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стать сильными, смелыми и ловки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гают трениро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хорошо занима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т и силы набира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руппа, равняйсь! Смирно! На 1,2 рассчитайс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ить за шириной ша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на поясе, подбородок приподн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 наталкивая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ечь на живот, руку к глаз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ползти по-пластун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ить за ходьбой – шаг твердый, решитель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стойке «Смирно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оя на одной но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ы выполнять в медленном тем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ить за мячом, руки выпрямлять с уси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ни пружинят, пружинящий наклон, руки (локти) разводим в ст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рживать равновес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 зажимать мяч колен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у не подним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ать, прижимая плечи к по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сжимать крепч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 отталкиваться ногами от п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ить за дых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ать внимание на качество выполнения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ья команда быстрее соберет мячи в корзи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ить за осанкой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1:56:00Z</dcterms:created>
  <dc:creator>vova</dc:creator>
  <dc:description/>
  <cp:keywords/>
  <dc:language>en-US</dc:language>
  <cp:lastModifiedBy>Наталья</cp:lastModifiedBy>
  <cp:lastPrinted>2008-11-10T08:31:00Z</cp:lastPrinted>
  <dcterms:modified xsi:type="dcterms:W3CDTF">2019-12-18T07:59:00Z</dcterms:modified>
  <cp:revision>7</cp:revision>
  <dc:subject/>
  <dc:title/>
</cp:coreProperties>
</file>