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ная основная общеобразовательная программа «От рождения до школы» под редакцией Н.Е. Вераксы, Т.С. Комаровой, М.А. Васильев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7030A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Организованная образовательная деятельность с детьми и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ОД: «Что за прелесть эти сказки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целостное восприятие русской народной сказки путем совместной деятельности родителей 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я: формировать навыки речевого общения друг с другом, умение детей рассказывать, объяснять, доказывать, творчески подходить к решению проблемных задач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 развивать память, речь, творческие способности через театрализованную деятельно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воспитывать любовь, добро, культуру взаимоотношениями через сказку. Желание помогать друг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: познавательное развитие. Социально-коммуникативное разв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: групповая, индивидуаль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ализации детских видов деятельности: совместное путеше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акеты паровозика; замок; волшебное зеркало; маски для сказки; муляж пустой книги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чудесный мешочек с предметами, соответствующими той или иной сказки; музыкальное сопровожд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чтение русских народных сказ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ООД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694"/>
        <w:gridCol w:w="425"/>
        <w:gridCol w:w="2497"/>
      </w:tblGrid>
      <w:tr>
        <w:trPr>
          <w:trHeight w:val="7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1972" w:hRule="atLeast"/>
        </w:trPr>
        <w:tc>
          <w:tcPr>
            <w:tcW w:w="1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шли в зал, встали в к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у нас сегодня гости. Давайте с ними поздороваемся, а значит пожелаем им здоровья и хорошего настроения. Дети, у меня есть волшебное зеркало. В нем я увидела, что с вашими родителями что-то произошло. Когда они шли за вами в детский сад, то началась сильная метель. Замела все дороги. И они сбились с пути. Долго они искали дорогу, и пришли к замку. Но оказалось, что в этом замке жила злая волшебница. Она их заколдовала и закрыла на зам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а как вы думаете, где встречаются злые волшебницы? (в сказк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мы с вами отправимся в путешествие в страну сказок, найдем замок злой волшебницы и освободим своих родителей. Согласн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а вы догадались на чем мы отправимся в путешествие? (На паровозике). Занимайте свои места и в путь (слышим гудок паровозика и песенка).</w:t>
            </w:r>
          </w:p>
        </w:tc>
      </w:tr>
      <w:tr>
        <w:trPr>
          <w:trHeight w:val="562" w:hRule="atLeast"/>
        </w:trPr>
        <w:tc>
          <w:tcPr>
            <w:tcW w:w="1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паровозик сделал остановку, выход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 вот мы приехали в страну сказок. Посмотрите по сторонам, как здесь крас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а что это такое? Какая-то книга лежит? Давайте посмотрим. Но в ней почему-то нет страниц. Посмотрите, а что же это? Какой-то конверт, на нем что-то написано. Давайте прочит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 бы помочь своим родителям вы должны выполнить все мои задания, собрать потерянные страницы в книгу и только после этого вы сможете открыть конверт и посмотреть, что же в нем лежит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от кого же это письм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хотите помочь своим родителям? Давайте присядем на стульчики. Дети, а вы любите сказки? А какие сказки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много сказок знаете. Я думаю, вы легко выполните все задания злой волшебницы и соберете страницы в кни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тгадайте все загадки и узнайте сказк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итрая плутов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ая воров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первая кр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адались кто?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ерез поле напрям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ет белый ворот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то зимой холод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ит злой, голодны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н в берлоге спит зи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большущею сосной. А когда придет весна. Просыпается от с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добный пышный круглоще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го румяный бок, Убегает по дорож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ов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гадались, герои какой сказки поселились на этой страниц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, что бы узнать следующие сказки, вы должны достать предмет из «чудесного мешочка» и сказать к какой сказке он относится (в мешочке скалка, яйцо, три ложки, пирожок, мыл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ываем страницы в кни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 зада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а сказочка смекни и на ушко мне шеп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в поле теремок, он не низок, не высок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тся страница книги со сказкой, но на ней нет зв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й, звери испугались и куда-то разбежались. Чтобы помочь всем возвратиться, нужно в зверя преврат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-драматиз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с детьми встают в круг, центр круга - терем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ерои выходят по очереди в середину круга со слов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Стали звери вместе жить, стали жить и не тужить. Дружно весело живут, о дружбе песенку по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вернулись все звери в свою сказ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, послушайте, кто поет эту песенку? (звучит запись) Угадали кто это? А из какой она сказки? А кому она поет эту песенку? А кто подслушал эту песенку? А почему козлята открыли волку? Чтобы помочь козе с козлятами, вам нужно назвать детенышей животных и сказка придет в полный поря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Назови детеныш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справились с заданием, теперь коза и козлята всегда будут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 зад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 вы должны собрать, сказку русскую наз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 сказочку сложить, но не будем мы тужить. Дружно, смело и умело, с вами мы взялись за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, давайте посмотри на книгу сказок. Страницы мы в нее вернули, задания все выполнили, пора наверное и конверт открыть. (Достаем ключ от зам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м спасать своих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м ключом замок, родители выходя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: Дорогие наши дети, большое вам спасибо за то, что вы отправились нас выручать, выполнили все задания злой волшебн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нам пора возвращаться. Дети вместе с родителями садатся на паровозик. Останов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т злой волшеб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Л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За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ол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Медве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оло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оло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шепчут на ушко название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одевают шап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дут по кругу, произнося слова «Стоит в поле теремок, теремок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Тук-тук, кто, кто в теремочке жив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за столами собирают паз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называют сказки, которые собр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ышли, встали в к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(рефлексия)</w:t>
            </w:r>
          </w:p>
        </w:tc>
      </w:tr>
      <w:tr>
        <w:trPr>
          <w:trHeight w:val="112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, скажите, а куда мы сегодня ездили на паровозик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 какую стран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зачем мы туда поех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давайте вспомним в каких сказках мы сегодня побывали и с какими еще будем знакомиться (пальчиковая иг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пальчики счит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сказки назы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чка, Терем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к - румяный 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Снегурочка – крас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медведя, Волк – Ли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удем Сивку-Бур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у вещую кау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жар-птицу сказку зн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ку мы не забыва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м Волка и козля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м сказкам каждый р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ходят в группу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 путеше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 страну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ыручать своих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очередно загибают пальчики. На последнюю строчку-хлопают в ладош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8:44:00Z</dcterms:created>
  <dc:creator>Натали</dc:creator>
  <dc:description/>
  <cp:keywords/>
  <dc:language>en-US</dc:language>
  <cp:lastModifiedBy>User</cp:lastModifiedBy>
  <cp:lastPrinted>2016-03-10T11:02:00Z</cp:lastPrinted>
  <dcterms:modified xsi:type="dcterms:W3CDTF">2018-02-03T13:44:00Z</dcterms:modified>
  <cp:revision>32</cp:revision>
  <dc:subject/>
  <dc:title/>
</cp:coreProperties>
</file>