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ДОУ Детский сад № 9 «Сказка» г. Фурман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ппликация на бумаг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«Веселый клоун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Воспитатель: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Белякова Марина Евгеньев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приобретение умения вырезывать разнообразные формы, располагать их на листе в определенном порядке и наклеивать в соответствии с образом и сюжетом; овладевать умением составлять гармоничные сочетания; развивать композиционные умения: ритмично располагать одинаковые формы в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орудование: кусочки разноцветной ткани, лист цветного картона  или цветной бума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й ПВА, ножницы,фломаст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оун в цирке каждый веч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радости от встреч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гурит и хохо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ешит, кого зах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кий Рыжий с красным но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ет он всем вопро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ет оплеу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чит нас от лени, ск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оун Белый – элеган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ведет себя галан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ступает в переде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пит Рыжего прод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а скачут и резвя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на радость веселятся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рят всем задорный смех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в чем клоунов успех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ята,сегодня на занятии,к нам пришел в гости Клоун.Но Клоун этот,очень грустный…потому что потерял все свои краски! Поможем ему,ребята?А помогать мы с вами будем следующим образом:я вам раздаю заготовленные шаблоны,вы обводите детали клоуна на кусочках ткани. Сначала вырезанные детали вы по сухому раскладываете на картоне-основе, ещё раз осматриваете и проверяете.Тонкими линиями следует наметить местоположение деталей. Приклеенные неправильно детали могут испортить всю аппликацию из ткани.</w:t>
      </w:r>
    </w:p>
    <w:p>
      <w:pPr>
        <w:pStyle w:val="Normal"/>
        <w:rPr/>
      </w:pPr>
      <w:r>
        <w:rPr>
          <w:sz w:val="28"/>
          <w:szCs w:val="28"/>
        </w:rPr>
        <w:t>Наклеивание. От этого процесса во многом зависит внешний вид аппликации: аккуратная она будет или неряшливая.  Слой клея нужно равномерно нанести на кусочек подготовленной ткани. Должна быть смазана вся поверхность.</w:t>
      </w:r>
    </w:p>
    <w:p>
      <w:pPr>
        <w:pStyle w:val="Normal"/>
        <w:rPr/>
      </w:pPr>
      <w:r>
        <w:rPr>
          <w:sz w:val="28"/>
          <w:szCs w:val="28"/>
        </w:rPr>
        <w:t>Смазанную клеем деталь слегка прикладываем к намеченным на основе линиям, выравниваем и, слегка разглаживая, укладываем на картон всю фигуру.</w:t>
      </w:r>
    </w:p>
    <w:p>
      <w:pPr>
        <w:pStyle w:val="Normal"/>
        <w:rPr/>
      </w:pPr>
      <w:r>
        <w:rPr>
          <w:sz w:val="28"/>
          <w:szCs w:val="28"/>
        </w:rPr>
        <w:t>Накрываем  приклеиваемую фигуру чистым листом и притираем к фону, плотно его придерж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лей выступает за края, осторожно убираем его бумажкой, свёрнутой в трубочку.</w:t>
      </w:r>
    </w:p>
    <w:p>
      <w:pPr>
        <w:pStyle w:val="Normal"/>
        <w:rPr/>
      </w:pPr>
      <w:r>
        <w:rPr>
          <w:sz w:val="28"/>
          <w:szCs w:val="28"/>
        </w:rPr>
        <w:t>Так последовательно приклеиваем все детали нашего клоуна. Голова клоуна вырезана из розовой бумаги, нос, рот , глаза подрисованы фломаст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аю ваше внимание детей на соблюдение порядка на столе во время работы. Перед наклеиванием деталей все обрезки следует убрать. На столе не должно быть ничего лишнег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еперь приступаем к выполнению работы. В ходе самостоятельной работы детей, оказывать индивидуальную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мотрите, ребята, сколько разных, интересных,  красивых и необычных клоунов у нас получи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 с заданием справились! Молод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7:54:00Z</dcterms:created>
  <dc:creator>Вадим</dc:creator>
  <dc:description/>
  <cp:keywords/>
  <dc:language>en-US</dc:language>
  <cp:lastModifiedBy>Марина Белякова</cp:lastModifiedBy>
  <dcterms:modified xsi:type="dcterms:W3CDTF">2018-11-25T08:31:00Z</dcterms:modified>
  <cp:revision>3</cp:revision>
  <dc:subject/>
  <dc:title/>
</cp:coreProperties>
</file>