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детский сад № 4 г.Туймазы муниципального района Туймазинский район Республики Башкорто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ультация 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Формирование привязанности ко взрослому у детей раннего возраста.</w:t>
      </w:r>
    </w:p>
    <w:p>
      <w:pPr>
        <w:pStyle w:val="Normal"/>
        <w:jc w:val="center"/>
        <w:rPr/>
      </w:pPr>
      <w:r>
        <w:rPr/>
        <w:t>Медико-педагогический совет № 1 от 29.10.201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Составила: воспитатель</w:t>
      </w:r>
    </w:p>
    <w:p>
      <w:pPr>
        <w:pStyle w:val="Normal"/>
        <w:ind w:left="6372" w:hanging="0"/>
        <w:rPr/>
      </w:pPr>
      <w:r>
        <w:rPr/>
        <w:t>Ахмето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Туймазы,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Формирование привязанности ко взрослому у детей раннего возраста.</w:t>
      </w:r>
    </w:p>
    <w:p>
      <w:pPr>
        <w:pStyle w:val="Normal"/>
        <w:spacing w:lineRule="auto" w:line="360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7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Style w:val="7"/>
          <w:rFonts w:cs="Times New Roman" w:ascii="Times New Roman" w:hAnsi="Times New Roman"/>
          <w:sz w:val="28"/>
          <w:szCs w:val="28"/>
        </w:rPr>
        <w:t>ажным этапом социально-лич</w:t>
        <w:softHyphen/>
        <w:t>ностного развития в раннем возрасте является формирова</w:t>
        <w:softHyphen/>
        <w:t>ние привязанности к близким людям. Она начинает складываться довольно рано — в первые в 6—7 ме</w:t>
        <w:softHyphen/>
        <w:t>сяцев и ярко проявляется на втором и третьем году жизни. Чаще всего пер</w:t>
        <w:softHyphen/>
        <w:t>вым объектом привязанности для новорожденного и младенца является мать (или няня/гувернантка), осуществляющая уход, кормление и проводящая с малышом практически весь период бодрствования. Позже, через 1—3 месяца, ребенок проявляет привя</w:t>
        <w:softHyphen/>
        <w:t>занность к другим взрослым — отцу, сестрам и бра</w:t>
        <w:softHyphen/>
        <w:t>тьям, бабушкам и дедушкам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sz w:val="28"/>
          <w:szCs w:val="28"/>
        </w:rPr>
        <w:t>Исследования Н.Н. Авдеевой убедительно доказы</w:t>
        <w:softHyphen/>
        <w:t>вают: несмотря на то, что младенцы обладают врож</w:t>
        <w:softHyphen/>
        <w:t>денной способностью устанавливать привязанность, выбор объекта, а также качество привязанности за</w:t>
        <w:softHyphen/>
        <w:t>висят от поведения родителей, прежде всего матери по отношению к ребенку. Ребенок может не обращать внимание на родителей и охотно играть с незнако</w:t>
        <w:softHyphen/>
        <w:t>мым человеком (при условии, что рядом находится кто-то из близких), но, стоит только его чем-либо на</w:t>
        <w:softHyphen/>
        <w:t>пугать или взволновать, он тут же обратится за под</w:t>
        <w:softHyphen/>
        <w:t>держкой к матери или отцу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sz w:val="28"/>
          <w:szCs w:val="28"/>
        </w:rPr>
        <w:t>В процессе длительного общения с матерью и дру</w:t>
        <w:softHyphen/>
        <w:t>гими близкими у ребенка постепенно формируются так называемые «рабочие модели себя и других лю</w:t>
        <w:softHyphen/>
        <w:t>дей». В дальнейшем они помогают ему ориентиро</w:t>
        <w:softHyphen/>
        <w:t>ваться в незнакомых, новых ситуациях, правильно интерпретировать их и соответствующим образом реагировать на них. Так, внимательные, заботливые родители формируют чувство базисного доверия к миру, создают позитивную рабочую модель окру</w:t>
        <w:softHyphen/>
        <w:t>жающего</w:t>
      </w: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ира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Равнодушные, неэмоциональные родители, для которых общение с ребенком опосредовано толь</w:t>
        <w:softHyphen/>
        <w:t>ко уходом (без желания эмоционально общаться с ребенком) и характерно пренебрежение интере</w:t>
        <w:softHyphen/>
        <w:t>сами ребенка, наоборот, формируют негативную модель. На примере модели взаимоотношений с родителями ребенок убеждается в том, что другие люди такие же, как его родители. В результате такого общения у малыша начинает формироваться «ра</w:t>
        <w:softHyphen/>
        <w:t>бочая модель себя» (Н.Н. Авдеева). При позитивной модели у ребенка раннего возраста формируются самостоятельность, инициативность, уверенность в себе, а при негативной — пассивность, зависимость от других, искаженный образ Я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В дальнейшем эти модели помогут ребенку ориен</w:t>
        <w:softHyphen/>
        <w:t>тироваться в новых ситуациях, интерпретировать их и соответствующим образом реагировать на них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В психологии под термином «привязанность» тради</w:t>
        <w:softHyphen/>
        <w:t>ционно понимается «устойчивая, эмоционально-пси</w:t>
        <w:softHyphen/>
        <w:t>хологическая связь с другими людьми» (Дж Боулби). Теория привязанности заключается в том, что через привязанность ко взрослому у младенца начинает формироваться чувство базового доверия к миру — ощущение безопасности, надежности, опора на взрос</w:t>
        <w:softHyphen/>
        <w:t>лого, который не только повышает шансы на выжи</w:t>
        <w:softHyphen/>
        <w:t>вание, но и удовлетворяет все потребности ребенка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Английским психологом Дж Боулби выявлены сле</w:t>
        <w:softHyphen/>
        <w:t>дующие признаки проявления привязанности: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40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объект привязанности может лучше других успокоить или утешить малыша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53" w:leader="none"/>
        </w:tabs>
        <w:spacing w:lineRule="auto" w:line="360" w:before="0" w:after="0"/>
        <w:ind w:left="0" w:firstLine="360"/>
        <w:jc w:val="both"/>
        <w:rPr>
          <w:rStyle w:val="5BookmanOldStyle"/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младенец чаще, чем к другим, обращается к нему за утешением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53" w:leader="none"/>
        </w:tabs>
        <w:spacing w:lineRule="auto" w:line="360" w:before="0" w:after="0"/>
        <w:ind w:left="0" w:firstLine="360"/>
        <w:jc w:val="both"/>
        <w:rPr>
          <w:rStyle w:val="5BookmanOldStyle"/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в присутствии объекта привязанности младенец реже испытывает страх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Экспериментальные исследования Р. Шпиц и У. Коблинер доказали, что дети проявляют большую привязанность к тому человеку, который с ними играет, а не к тому, который только заботится о них (кормит, купает, одевает и т.п.). Таким образом, теле</w:t>
        <w:softHyphen/>
        <w:t>сный контакт со взрослым хотя и важен, но не яв</w:t>
        <w:softHyphen/>
        <w:t>ляется единственным фактором, способствующим привязанности ребенка. Необходимы и другие про</w:t>
        <w:softHyphen/>
        <w:t>явления внимания.</w:t>
      </w:r>
    </w:p>
    <w:p>
      <w:pPr>
        <w:pStyle w:val="5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В 1970-е годы американский психолог М. Эйнс</w:t>
        <w:softHyphen/>
        <w:t>ворт, наблюдая за детьми от одного года до полу</w:t>
        <w:softHyphen/>
        <w:t>тора лет, фиксировала их поведение и различную реакцию на ситуацию, в которой дети ненадолго оставались одни. Ее эксперименты под названием «Незнакомая ситуация» позволяли определить ха</w:t>
        <w:softHyphen/>
        <w:t>рактер привязанности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5BookmanOldStyle"/>
          <w:rFonts w:eastAsia="Gulim;±јёІ" w:cs="Times New Roman" w:ascii="Times New Roman" w:hAnsi="Times New Roman"/>
          <w:b w:val="false"/>
          <w:bCs w:val="false"/>
          <w:color w:val="000000"/>
          <w:sz w:val="28"/>
          <w:szCs w:val="28"/>
        </w:rPr>
        <w:t>На основе наблюдений М. Эйнсворт выявила и опи</w:t>
        <w:softHyphen/>
        <w:t>сала три основных типа привязанности:</w:t>
      </w:r>
      <w:r>
        <w:rPr>
          <w:rStyle w:val="5BookmanOldStyle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надежн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тревожно-сопротивляющаяся, избегающая. Позже в ходе наблюдений и экспериментов был выявлен четвертый тип привязанности — дезорганизован</w:t>
        <w:softHyphen/>
        <w:t>ная. Рассмотрим их последовательно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02"/>
          <w:rFonts w:cs="Times New Roman" w:ascii="Times New Roman" w:hAnsi="Times New Roman"/>
          <w:sz w:val="28"/>
          <w:szCs w:val="28"/>
          <w:lang w:eastAsia="ru-RU"/>
        </w:rPr>
        <w:t>Надежная привязанность.</w:t>
      </w: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 Дети активно иссле</w:t>
        <w:softHyphen/>
        <w:t>дуют окружающий мир, находясь рядом с матерью; расстраиваются, когда она уходит; радуются, когда она возвращается; часто ищут контакт с ней, помо</w:t>
        <w:softHyphen/>
        <w:t>гающий преодолеть стресс. Малыши дружелюбны к незнакомому человеку в присутствии матери.</w:t>
      </w:r>
    </w:p>
    <w:p>
      <w:pPr>
        <w:pStyle w:val="51"/>
        <w:shd w:fill="auto" w:val="clear"/>
        <w:tabs>
          <w:tab w:val="clear" w:pos="708"/>
          <w:tab w:val="left" w:pos="353" w:leader="none"/>
        </w:tabs>
        <w:spacing w:lineRule="auto" w:line="360" w:before="0" w:after="0"/>
        <w:ind w:firstLine="709"/>
        <w:jc w:val="both"/>
        <w:rPr>
          <w:rStyle w:val="101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102"/>
          <w:rFonts w:cs="Times New Roman" w:ascii="Times New Roman" w:hAnsi="Times New Roman"/>
          <w:b w:val="false"/>
          <w:sz w:val="28"/>
          <w:szCs w:val="28"/>
          <w:lang w:eastAsia="ru-RU"/>
        </w:rPr>
        <w:t>Тревожно-сопротивляющаяся привязан</w:t>
        <w:softHyphen/>
        <w:t>ность.</w:t>
      </w:r>
      <w:r>
        <w:rPr>
          <w:rStyle w:val="101"/>
          <w:rFonts w:cs="Times New Roman" w:ascii="Times New Roman" w:hAnsi="Times New Roman"/>
          <w:b/>
          <w:sz w:val="28"/>
          <w:szCs w:val="28"/>
          <w:lang w:eastAsia="ru-RU"/>
        </w:rPr>
        <w:t xml:space="preserve"> Такие дети даже в присутствии матери про</w:t>
        <w:softHyphen/>
        <w:t>являют очень слабую исследовательскую активность. В случае разлучения с матерью они переживают сильный стресс. Однако, когда мать возвращается, малыши испытывают противоречивые эмоции: с од</w:t>
        <w:softHyphen/>
        <w:t>ной стороны, они, радуясь, тянутся к матери, с другой — проявляют негативное отношение, сердясь на ее уход, — отталкивают ее, отказываются выполнить просьбу. Эти дети не доверяют незнакомым людям даже в присутствии матери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02"/>
          <w:rFonts w:cs="Times New Roman" w:ascii="Times New Roman" w:hAnsi="Times New Roman"/>
          <w:sz w:val="28"/>
          <w:szCs w:val="28"/>
          <w:lang w:eastAsia="ru-RU"/>
        </w:rPr>
        <w:t>Избегающая привязанность.</w:t>
      </w: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 Дети активно демонстрируют непрочную привязанность. Они не возражают против ухода матери и не обращают внимание на ее возвращение. Малыши довольно общительны с незнакомым взрослым, но могут из</w:t>
        <w:softHyphen/>
        <w:t>бегать этого общения, так же как и мать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02"/>
          <w:rFonts w:cs="Times New Roman" w:ascii="Times New Roman" w:hAnsi="Times New Roman"/>
          <w:sz w:val="28"/>
          <w:szCs w:val="28"/>
          <w:lang w:eastAsia="ru-RU"/>
        </w:rPr>
        <w:t>Дезорганизованная привязанность.</w:t>
      </w: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 При этом типе привязанности отмечается смешение тенден</w:t>
        <w:softHyphen/>
        <w:t>ций избегания и сопротивления. Эти дети неуверен</w:t>
        <w:softHyphen/>
        <w:t>ны при встрече с матерью, они не знают, прибли</w:t>
        <w:softHyphen/>
        <w:t>зиться к ней или, наоборот, избежать встречи с ней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В своих исследованиях М. Эйнсворт отмечала, что степень опасности новой ситуации оценивается малышом на основе привязанности к матери. Если ребенок увидит на лице матери испуг или услышит тревогу в голосе, то тоже насторожится, не проявит активного познания неизвестного. Но если она улыбается и побуждает малыша подбадривающим тоном, то он начнет активно взаимодействовать с новым объектом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Последующие исследования показали: витагенный опыт ребенка, когда его самостоятельные проявле</w:t>
        <w:softHyphen/>
        <w:t>ния отвергались (ребенка редко брали на руки, не проявляли к нему нежности, отстраняли, когда он хотел приласкаться) или вызывали неприятные для него последствия (к отвержению прибавлялся гнев взрослого), получает негативное подкрепление и впоследствии малыш будет скрывать свои эмоции. Такой ребенок рано усваивает, что эмоциональные проявления, выражение любви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отношению к ма</w:t>
        <w:softHyphen/>
        <w:t>тери могут вызвать непредсказуемые и опасные для него последствия, поэтому учится быть сдержанны. Такое поведение со стороны взрослых может привести к детским неврозам.</w:t>
      </w:r>
    </w:p>
    <w:p>
      <w:pPr>
        <w:pStyle w:val="101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Наиболее благоприятным для полноценного развития ребенка в раннем возрасте является надежный тип привязанности. Дети с таким типом  привязанности активны, общительны, инициативы обладают высокой познавательной мотивацией, самостоятельностью, творческой составляющей в различных видах деятельности. В дальнейшем у таких детей отмечается уверенность в своих убеждениях, ответственность, лидерские качества, он легко устанавливают контакты с новыми людьми, открыты ко всему новому. В раннем возрасте определенным образом закладывается проекция межличностных отношений с пожилыми родителями. Так, при надежной привязанности в раннем возрасте у взрослых детей проявляются доверительные отношения с пожилым родителями, сердечность, забота и помощь. Тревожно-сопротивляющаяся привязанность раннего возраста может проявиться в дистантных отношениях, когда взрослые дети вспоминают о пожилых родителях лишь в случае крайней необходимости (их болезни, потребности в их помощи и т.п.). При избегающей и дезорганизованной привязанности взрослые дети часто демонстрируют равнодушно отношение к родителям, конфликтное взаимодействие часто приводит к прекращению общения.</w:t>
      </w:r>
    </w:p>
    <w:p>
      <w:pPr>
        <w:pStyle w:val="1011"/>
        <w:shd w:fill="auto" w:val="clear"/>
        <w:spacing w:lineRule="auto" w:line="360" w:before="0" w:after="0"/>
        <w:ind w:firstLine="720"/>
        <w:rPr>
          <w:rStyle w:val="101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Именно в раннем возрасте закладывается прочный фундамент формирования Я - концепции. Г. Крайг выделяет пять основных факторов, влияющих на формирование Я- концепции в детской возрасте: </w:t>
      </w:r>
    </w:p>
    <w:p>
      <w:pPr>
        <w:pStyle w:val="1011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1429" w:hanging="709"/>
        <w:rPr>
          <w:rStyle w:val="10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характер восприятия ребенка другими (родителями, сверстниками);</w:t>
      </w:r>
    </w:p>
    <w:p>
      <w:pPr>
        <w:pStyle w:val="1011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1429" w:hanging="709"/>
        <w:rPr>
          <w:rStyle w:val="10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особенности самоанализа (анализ собственных достоинств и недостатков); </w:t>
      </w:r>
    </w:p>
    <w:p>
      <w:pPr>
        <w:pStyle w:val="1011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1429" w:hanging="709"/>
        <w:rPr>
          <w:rStyle w:val="10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ценности, ожидания, идеалы в социальном плане; </w:t>
      </w:r>
    </w:p>
    <w:p>
      <w:pPr>
        <w:pStyle w:val="1011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1429" w:hanging="709"/>
        <w:rPr>
          <w:rStyle w:val="10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опыт социального поведения; </w:t>
      </w:r>
    </w:p>
    <w:p>
      <w:pPr>
        <w:pStyle w:val="1011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1429" w:hanging="709"/>
        <w:rPr>
          <w:rStyle w:val="101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внешние данные, ощущение силы и здоровья. </w:t>
      </w:r>
    </w:p>
    <w:p>
      <w:pPr>
        <w:pStyle w:val="1011"/>
        <w:shd w:fill="auto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Заметим, что именно первый фактор, выделенный Г. Крайгом накладывает отпечаток на все дальнейшие этапы социализации.</w:t>
      </w:r>
    </w:p>
    <w:p>
      <w:pPr>
        <w:pStyle w:val="1011"/>
        <w:shd w:fill="auto" w:val="clear"/>
        <w:spacing w:lineRule="auto" w:line="360" w:before="0" w:after="0"/>
        <w:ind w:firstLine="709"/>
        <w:rPr>
          <w:rStyle w:val="101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>Для психического развития ребенку раннего воз</w:t>
        <w:softHyphen/>
        <w:t>раста очень важно осознание своей положительной значимости для близких людей. Отношение ребенка к себе отражает отношение к нему родных и близких. Родители, ласково называя ребенка по имени, беря его на руки, гладя по голове, нежно разговаривая с ним, определенным образом демонстрируют малы</w:t>
        <w:softHyphen/>
        <w:t>шу уникальность его личности, как бы авансируя его особую ценность и значимость не только для них, как родителей, но и для всего социума.</w:t>
      </w:r>
    </w:p>
    <w:p>
      <w:pPr>
        <w:pStyle w:val="1011"/>
        <w:shd w:fill="auto" w:val="clear"/>
        <w:spacing w:lineRule="auto" w:line="360" w:before="0" w:after="0"/>
        <w:ind w:firstLine="709"/>
        <w:rPr>
          <w:rStyle w:val="101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1011"/>
        <w:shd w:fill="auto" w:val="clear"/>
        <w:spacing w:lineRule="auto" w:line="360" w:before="0" w:after="0"/>
        <w:ind w:firstLine="709"/>
        <w:rPr/>
      </w:pPr>
      <w:r>
        <w:rPr>
          <w:rStyle w:val="101"/>
          <w:rFonts w:cs="Times New Roman" w:ascii="Times New Roman" w:hAnsi="Times New Roman"/>
          <w:b/>
          <w:sz w:val="28"/>
          <w:szCs w:val="28"/>
          <w:lang w:eastAsia="ru-RU"/>
        </w:rPr>
        <w:t>Используемая литература:</w:t>
      </w:r>
      <w:r>
        <w:rPr>
          <w:rStyle w:val="101"/>
          <w:rFonts w:cs="Times New Roman" w:ascii="Times New Roman" w:hAnsi="Times New Roman"/>
          <w:sz w:val="28"/>
          <w:szCs w:val="28"/>
          <w:lang w:eastAsia="ru-RU"/>
        </w:rPr>
        <w:t xml:space="preserve"> // Журнал Обруч, №2, 2018. Статья Аллы Ганицевой, к.п.н.. доцент департамента педагогики Института педагогики и психологии образования ГАОУ ВО МГПУ г.Москва. 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Gulim">
    <w:altName w:val="±јёІ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Bookman Old Style" w:hAnsi="Bookman Old Style" w:cs="Bookman Old Style"/>
      <w:sz w:val="16"/>
      <w:szCs w:val="16"/>
      <w:lang w:bidi="ar-SA"/>
    </w:rPr>
  </w:style>
  <w:style w:type="character" w:styleId="5">
    <w:name w:val="Основной текст (5)_"/>
    <w:basedOn w:val="Style14"/>
    <w:qFormat/>
    <w:rPr>
      <w:rFonts w:ascii="Tahoma" w:hAnsi="Tahoma" w:cs="Tahoma"/>
      <w:b/>
      <w:bCs/>
      <w:sz w:val="22"/>
      <w:szCs w:val="22"/>
      <w:lang w:bidi="ar-SA"/>
    </w:rPr>
  </w:style>
  <w:style w:type="character" w:styleId="5BookmanOldStyle">
    <w:name w:val="Основной текст (5) + Bookman Old Style"/>
    <w:basedOn w:val="5"/>
    <w:qFormat/>
    <w:rPr>
      <w:rFonts w:ascii="Bookman Old Style" w:hAnsi="Bookman Old Style" w:cs="Bookman Old Style"/>
      <w:sz w:val="16"/>
      <w:szCs w:val="16"/>
    </w:rPr>
  </w:style>
  <w:style w:type="character" w:styleId="8Exact">
    <w:name w:val="Основной текст (8) Exact"/>
    <w:basedOn w:val="Style14"/>
    <w:qFormat/>
    <w:rPr>
      <w:rFonts w:ascii="Microsoft Sans Serif" w:hAnsi="Microsoft Sans Serif" w:cs="Microsoft Sans Serif"/>
      <w:spacing w:val="1"/>
      <w:sz w:val="11"/>
      <w:szCs w:val="11"/>
      <w:lang w:bidi="ar-SA"/>
    </w:rPr>
  </w:style>
  <w:style w:type="character" w:styleId="10">
    <w:name w:val="Основной текст (10)_"/>
    <w:basedOn w:val="Style14"/>
    <w:qFormat/>
    <w:rPr>
      <w:rFonts w:ascii="Georgia" w:hAnsi="Georgia" w:cs="Georgia"/>
      <w:lang w:bidi="ar-SA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102">
    <w:name w:val="Основной текст (10) + Полужирный"/>
    <w:basedOn w:val="10"/>
    <w:qFormat/>
    <w:rPr>
      <w:rFonts w:cs="Georgia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Gulim;±јёІ" w:hAnsi="Gulim;±јёІ" w:eastAsia="Gulim;±јёІ" w:cs="Gulim;±јёІ"/>
      <w:spacing w:val="20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189" w:before="240" w:after="0"/>
      <w:jc w:val="both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rFonts w:ascii="Tahoma" w:hAnsi="Tahoma" w:cs="Tahoma"/>
      <w:b/>
      <w:bCs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152"/>
      <w:jc w:val="both"/>
    </w:pPr>
    <w:rPr>
      <w:rFonts w:ascii="Microsoft Sans Serif" w:hAnsi="Microsoft Sans Serif" w:cs="Microsoft Sans Serif"/>
      <w:spacing w:val="1"/>
      <w:sz w:val="11"/>
      <w:szCs w:val="11"/>
      <w:lang w:val="en-US" w:eastAsia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21" w:before="240" w:after="0"/>
      <w:jc w:val="both"/>
    </w:pPr>
    <w:rPr>
      <w:rFonts w:ascii="Georgia" w:hAnsi="Georgia" w:cs="Georgia"/>
      <w:sz w:val="20"/>
      <w:szCs w:val="20"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/>
    </w:pPr>
    <w:rPr>
      <w:rFonts w:ascii="Gulim;±јёІ" w:hAnsi="Gulim;±јёІ" w:eastAsia="Gulim;±јёІ" w:cs="Gulim;±јёІ"/>
      <w:spacing w:val="20"/>
      <w:sz w:val="15"/>
      <w:szCs w:val="1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3:44:00Z</dcterms:created>
  <dc:creator>User</dc:creator>
  <dc:description/>
  <cp:keywords/>
  <dc:language>en-US</dc:language>
  <cp:lastModifiedBy>User</cp:lastModifiedBy>
  <dcterms:modified xsi:type="dcterms:W3CDTF">2019-01-24T10:04:00Z</dcterms:modified>
  <cp:revision>4</cp:revision>
  <dc:subject/>
  <dc:title/>
</cp:coreProperties>
</file>