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FFFFF" w:val="clear"/>
        <w:spacing w:before="119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Формирование математических представлений у детей раннего и младшего дошкольного возраста в дочисловой период.</w:t>
      </w:r>
    </w:p>
    <w:p>
      <w:pPr>
        <w:pStyle w:val="Style12"/>
        <w:shd w:fill="FFFFFF" w:val="clear"/>
        <w:spacing w:before="0" w:after="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ктуальность данной темы обусловлена тем, что дети дошкольного возраста проявляют спонтанный интерес к математическим категориям: количество, форма, время, пространство, которые помогают им лучше ориентироваться в вещах и ситуациях, упорядочивать и связывать их друг с другом, способствуют формированию понятий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етские сады и подготовительные классы учитывают этот интерес и пытаются расширить знания детей в этой области. Зачастую знакомство с содержанием этих понятий и формированием элементарных математических представлений не всегда систематично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нцепция дошкольного образования, ориентиры и требования к обновлению содержания дошкольного образования очерчивают ряд достаточно серьёзных требований к познавательному развитию младших дошкольников, частью которого является математическое развитие. В связи с этим встает вопрос: как обеспечить математическое развитие детей дошкольного возраста, отвечающее современным требованиям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младшем дошкольном возрасте начинают проводить специальную работу по формированию элементарных математических представлений. От того, насколько успешно будет организовано первое восприятие количественных отношений и пространственных форм реальных предметов, зависит дальнейшее математическое развитие детей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временная математика при обосновании таких важнейших понятий, как число, геометрическая фигура и т. д., опирается на теорию множеств. Поэтому формирование понятий в школьном курсе математики происходит на теоретико-множественной основе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ыполнение детьми дошкольного возраста различных операций с предметными множествами позволяет в дальнейшем развить у малышей понимание количественных отношений и сформировать понятие о натуральном числе. Умение выделять качественные признаки предметов и объединять предметы в группу на основе одного общего для всех их признака - важное условие перехода от качественных наблюдений к количественным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Работу с малышами начинают с заданий на подбор и объединение предметов в группы по общему признаку («Отбери все синие кубики» и т п.) Пользуясь приемами наложения или приложения, дети устанавливают наличие или отсутствие взаимно-однозначного соответствия между элементами групп предметов (множеств)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онятие взаимно-однозначного соответствия для двух групп состоит в том, что каждому элементу первой группы соответствует только один элемент второй и, наоборот, каждому элементу второй группы соответствует только один элемент первой (чашек столько, сколько блюдец; кисточек столько, сколько детей, и т. п.). В современном обучении математике в основе формирования понятия о натуральном числе лежит установление взаимно-однозначного соответствия между элементами сравниваемых групп предметов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Малышей не учат считать, но, организуя разнообразные действия с предметами, подводят к усвоению счета, создают возможности для формирования понятия о натуральном числе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Дочисловой период обучения является пропедевтическим не только для обучения счету. Большое внимание в младшей группе уделяется упражнениям в сравнении предметов по длине, ширине, высоте, объему. Малыши получают первоначальное представление о величинах и их свойствах, их начинают знакомить с геометрическими фигурами, учат различать и называть круг, квадрат, треугольник, узнавать модели этих фигур, несмотря на различия в их окраске или размерах. Детей учит ориентироваться в пространственных направлениях (впереди, сзади, слева, справа), а также во времени, правильно употреблять слова утро, день, вечер, ночь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Уже в раннем возрасте у детей накапливаются представления о совокупностях, состоящих из однородных и разнородных предметов. Они овладевают рядом практических действий, направленных на восприятие численности множества предметов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Дети первого и второго года жизни осваивают способы действий с группами однородных предметов (шарики, пуговицы, кольца и др.). Они их перебирают, перекладывают, пересыпают, вновь собирают, раскладывают на столе по горизонтали, в виде кривой линии; выполняют более сложные действия: группировка предметов разной численности по форме, цвету. Восприятию множественности предметов, явлений способствует все окружение ребенка — множество людей, знакомых и незнакомых, множество двигающихся перед глазами предметов, однородно повторяющиеся звуки. Множественность предметов и явлений ребенок воспринимает разными анализаторами: слуховым, зрительным, кинестетическим и др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ервоначальное формирование представлений о множественности предметов (много) и единичности (один) происходит очень рано (на втором году жизни). Показателем этого является различение детьми единственного и множественного числа уже в 15-16-месячном возрасте. При выполнении экспериментальных заданий на показ и выполнение действий («Покажи утку», «Покажи уток», «Построй домик», «Построй домики») малыши обнаруживают способность различить один и несколько предметов. В 1,5 года при назывании предметов дети самостоятельно пользуются единственным и множественным числом имен существительных, прилагательных, глаголов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На втором году жизни дети начинают понимать смысл слов много, мало при разнице между совокупностями в два предмета. Однако слова много и мало не имеют для них четкой количественной характеристики. Слово много ассоциируется у них и со словом большой, а слово мало – со словом маленький. Слово много относят как к совокупности предметов, так и к их размеру. Например, при восприятии и оценке совокупности, состоящей из больших и маленьких предметов (четыре маленькие машины и одна большая), слово мало они произносят, показывая на маленькие машины, а слово много относят к одной большой машине. Следовательно, количественные представления у детей еще не отдифференцировались от пространственных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ри относительно раннем практическом уровне умения различать совокупности с контрастной численностью элементов множества слово мало в активном словаре детей появляется позже, чем слово много. Количественная сторона в совокупности предметов не является еще особым признаком, значимым для детей второго года жизни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К концу второго года жизни дети уже небезразличны к словам сколько и посчитай. Такие слова стимулируют у них подражательные взрослым действия счета. При этом малыши называют случайные числительные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На третьем году жизни зарождается тенденция к умению различать разные по численности группы предметов. Слова один, много, мало дети соотносят с определенным количеством предметов, выполняют действия в ответ на просьбу взрослых: «Принеси один шарик», «Дай мне много картинок» и т. д. К концу третьего года дети овладевают умением дифференцировать не только предметные совокупности, но и множества звуков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У детей конца второго — начала третьего года жизни появляется стремление самим создавать совокупность предметов. В этом возрасте наблюдается склонность «сравнивать» совокупности, когда один предмет накладывается на другой. Но движения детей еще не точны, к тому же дети еще не видят отношений между сравниваемыми совокупностями, их интересует главным образом сам процесс дробления совокупностей на отдельные предметы и их объединение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Выполняя задание наложить пуговицы на карточку с пятью нарисованными пуговицами, дети обычно раскладывают все имеющиеся у них пуговицы. При этой они действуют двумя руками в определенном направлении: от середины к краям, от краев к середине, постепенно переходя на действия одной рукой в удобном направлении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Иногда при выполнении аналогичных заданий дети ограничиваются фиксацией лишь крайних, наиболее легко и зримо воспринимаемых предметов: ребенок кормит лишь первую и последнюю в ряду куклу, не обращая внимания на промежуточные между ними. Ребенку предлагают убрать все кубики в коробку или собрать на столе все ложки и отнести их. Он же ограничивается лишь тем, что убирает несколько кубиков и относит несколько ложек и считает, что уже выполнил задание. Это свидетельствует о недостаточно дифференцированном восприятии предметов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Дети третьего года жизни в разных условиях правильно понимают и соотносят слова много, мало в пределах пяти предметов. Количественная сторона постепенно начинает абстрагироваться от предметного содержания. У детей появляется умение принимать задания, действовать по указанию, что свидетельствует об их интеллектуальной активности и развитии произвольного мышления. Так, приняв задание наложить предметы одной совокупности на предметы другой, ребенок старается поставить столько игрушек, сколько кружков нарисовано на карточке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У детей появляется интерес к подобным действиям, что создает основу для понимания отношений «больше», «меньше», «равно». Овладение детьми умением сочетать слова больше, меньше с названиями сравниваемых предметов («Больше, чем кукол»), использование слова лишние свидетельствует о понимании отношений равенства, неравенства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остепенно дети начинают овладевать способом простейшего сравнения элементов двух множеств. Они накладывают (прикладывают) предметы одной совокупности на предметы другой, устанавливая между ними взаимно однозначное соответствие, и видят равенство их по количеству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ри самостоятельном выполнении заданий на воспроизведение (заполнение промежутков между изображениями) у детей часто возникают ошибки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Наиболее доступными для различения и осмысливания отношения «больше – меньше» являются сочетания предметов в количестве: 1 и 3, 2 и 4, 5 и 2, 3 и 5. Группы в два-три предмета воспринимаются детьми как «мало» и обозначаются словами два, мало. Под влиянием упражнений у детей развивается представление об относительности слов много и мало: одно и то же множество воспринимается то как «много», то как «мало» в зависимости от того, с чем оно сопоставляется. Дети начинают самостоятельно составлять «много» из отдельных предметов, сопровождая действия словами: «еще… еще…» или «вот… вот», что говорит о понимании ими увеличения группы предметов и об умении дробить множество на отдельные элементы.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В процессе обучения у детей формируется также способность дифференцировать звуки (при двух и четырех ударах). В условиях игры они правильно отвечают на вопрос: «Кто постучал много, кто мало, кто один раз?»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На третьем году жизни при постепенном систематическом обучении дети могут сопоставлять множество звуков с множеством предметов. Тенденция устанавливать соответствие «один к одному» с возрастом развивается. К концу третьего года жизни большинство детей легко справляется с заданием: постучать молоточком столько раз, сколько кружков расположено в ряду на карточке. В процессе организованных действий с совокупностями предметов под руководством взрослого у детей начинает развиваться умение выделять признак количества независимо от названия предметов, их качеств и свойств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д влиянием обучения дети проявляют способность различать множества предметов и множества звуков, самостоятельно создавать множества из предметов, усваивать смысл слов много, мало, один, относить их к соответствующим группам предметов, звуков, движений.</w:t>
      </w:r>
    </w:p>
    <w:p>
      <w:pPr>
        <w:pStyle w:val="Style12"/>
        <w:shd w:fill="FFFFFF" w:val="clear"/>
        <w:spacing w:before="0" w:after="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тодика проведения занятий по формированию количественных представлений у дошкольников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боту с детьми младшей группы целесообразно начать с упражнений в выделении качественных свойств предметов. Особенно полезно давать задания на подбор и группировку предметов по заданным признакам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арианты заданий: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Выбрать среди нескольких игрушек такую же (по образцу). Педагог ставит на стол матрешку, куклу, зайчика. Затем достает из чудесного мешочка одну из игрушек и предлагает найти на столе такую же. 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реди 2-3 предметов разного цвета, размера или формы (матрешек, кубиков, шариков, мячей) выбрать предмет такого же цвета (размера, формы). Выполнив задание, ребенок должен назвать выбранную игрушку и общий признак пары игрушек. Если малыш ошибся, педагог задает вопросы: Что это? Ты взял кубик (матрешку) такого же размера (цвета)? Приложи кубики друг к другу! Педагог может указать предмет, который следовало взять: Вот этот кубик надо взять. Видишь, он такого же цвета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реди 3-4 предметов, отличающихся по двум признакам (разного цвета и размера, разного цвета и разной формы, разной формы и разного размера), выбрать предмет такого же цвета (размера, формы)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йти несколько предметов, тождественных образцу: Положи все кубики такого же (синего) цвета в эту коробку. В эту коробку сложи всех маленьких матрешек. Каких матрешек ты сложил в коробку?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Детям предлагают сгруппировать предметы. Называют такие признаки: назначение предмета (это строительный материал, из него можно строить; это кисточки, ими рисуют и т. д.), цвет, размер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дагог создает или использует ситуации повседневной жизни, в которых один ребенок или несколько детей должны подбирать или группировать предметы. Например, весь материал, из которого можно строить, сложить в ящик, а кукол расставить на полочке, собрать все кисточки для рисования в стаканчики, а тряпочки в коробки, в одну сетку поместить все большие мячи, а в другую - маленькие. Сначала дети подбирают предметы по одному признаку, а позднее и по двум. (Отбери все красные кирпичики.) Важно, чтобы каждый раз кто-либо из малышей называл общий признак, по которому предметы были объединены в группу, и описывал, что он сделал и почему. Это приучает детей действовать сознательно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результате таких упражнений дети начинают понимать, что различные предметы, обладающие хотя бы одним общим признаком, можно объединить в группу. Теперь они могут выделить у предметов данной группы 1-2 общих признака. Кроме того, у них закрепляется умение пользоваться приемами наложения и приложения для сопоставления и отбора (выделения) предметов по заданным признакам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ие отдельных предметов из группы и объединение предметов в группы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альнейшему развитию представлений о количестве служат коллективные игровые упражнения в составлении групп из однородных предметов и дробление групп на отдельные предметы. В ходе этих упражнений дети должны понять, что каждая группа (множество) состоит из отдельных предметов, научиться выделять отдельные предметы из группы, устанавливать отношение между множеством в целом и его элементом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етей продолжают учить видеть и называть общие признаки предметов, объединенных в группу, воспринимать ее как целое. Наряду с выделением 1-2 общих признаков для всех предметов совокупности дети учатся видеть и признаки, являющиеся общими только для какой-то части предметов этой группы, т. е. признаки различия. Они делят группу на подгруппы, т. е. выделяют, подмножества некоторого множества. Например, устанавливают, что в букете много цветов, одни из них красные, а другие - белые. Много красных и много белых цветов. Так дети готовятся к сравнению численностей групп и подгрупп, установлению количественных отношений между ними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первом занятии составляются совокупности абсолютно тождественных (одинаковых) игрушек (одного цвета, размера и пр.). Игрушек берут столько, сколько детей в группе. Неожиданное появление сразу большого количества одинаковых игрушек радует малышей. Обратив внимание на то, как много игрушек (зайчиков и др.), педагог сначала раздает детям по одной игрушке, а потом вновь собирает вместе все игрушки. Внимание детей акцентируется на том, как дробится группа на отдельные предметы и как она составляется из отдельных предметов. При раздаче и сборе игрушек дети действуют поочередно. Сопровождая словом их действия, воспитатель подчеркивает - группа уменьшается, когда из нее исчезают игрушки, и увеличивается, когда каждый из детей помещает в нее свою игрушку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алыши должны хорошо видеть постепенное уменьшение и увеличение числа предметов группы. В ходе упражнений воспитатель побуждает их употреблять слова много, один, по одному, ни одного, совсем нет. Ставит вопросы: сколько? По скольку? Следит за тем, чтобы дети называли как предметы, так и их количество (один, много). Важно, чтобы они характеризовали признаки, общие для всех предметов совокупности. (С зайчиками можно поиграть, все зайчики белые, елочки зеленые и т. п.) Повторив упражнение еще раз, педагог заменяет игрушки. Смена материала повышает интерес детей и служит обобщению знаний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торое занятие проводится аналогичным образом. Целесообразно сначала провести работу с одним из видов игрушек, которые использовались на первом занятии. Это позволяет активизировать соответствующий словарь детей. Затем берут новый вид игрушек или вещей. Они могут быть уже не абсолютно тождественными, а иметь и признаки различия (например, желтые и синие кубики, желтые и синие флажки или фонарики, большие и маленькие матрешки). Игрушки теперь распределяют на подгруппы. Желтые флажки помещают в одну вазочку, а синие - в другую; больших матрешек, ставят на одну полочку, а маленьких - на другую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дагог учит детей выделять и называть признаки, общие для всех предметов группы, а также признаки, общие только для предметов, входящих в данную подгруппу, и не являющиеся общими для всех предметов совокупности. (Много матрешек, но на этой полочке большие матрешки, а на этой маленькие матрешки. Много больших и маленьких матрешек, Много флажков. Флажками можно украсить кораблик. Одни флажки зеленые, а другие - синие. Много синих и зеленых флажков.) Данной работе посвящаются 4 занятия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хождение одного предмета и большого числа предметов в окружающей обстановке. Познакомив детей с тем, что множество состоит из отдельных элементов, их начинают учить самостоятельно выделять группы однородных предметов, находить единичные предметы (один) и совокупности предметов (много) в окружающей, обстановке. (У машины много колес, на руке много пальцев, на ковре много кирпичиков, на голове много волос и т. п.)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йти, каких предметов в комнате много, а какие встречаются по одному,- задача для них не простая. Чтобы ее решить, им надо проделать довольно сложный пространственно-количественный анализ окружающей обстановки: выделить какой-то один предмет, зафиксировать на нем внимание, посмотреть, есть ли еще однородные предметы, и мысленно объединить их в единое целое, несмотря на то что они могут быть разбросаны по всей площади комнаты, участка и др., т. е. детям нужно научиться абстрагировать количественную сторону от пространственно-качественных свойств предмета и пространственных отношений. 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Л.Ф. Обухова выявила последовательность освоения детьми принципа сохранения количества. От отсутствия понимания сохранения, когда видимое выдается за действительное, дети переходят к пониманию сохранения на небольших количествах и к полному признанию сохранения количества (инвариантности), неизменности количества при различных его видоизменениях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понимания независимости количества предметов от их несущественных свойств необходимо осмысление детьми противоречий между внешними признаками предметов, познаваемыми визуально, и числовыми, познаваемыми на основе счета. По мнению Ж. Пиаже, это выражается в усвоении идеи числа таким образом, что число объектов в группе сохраняется независимо от того, как их растасовать или расположить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работах психологов и математиков-методистов выявлена также зависимость воспроизведения детьми количества (адекватность, неадекватность) от способа расположения предметов в пространстве: линейного и в виде числовой фигуры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занятия дали ожидаемый эффект, их надо правильно организовать. Новые знания даются детям постепенно, с учетом того, что они уже знают и умеют делать. Определяя объем работы, важно не допустить недооценки или переоценки возможностей детей, так как и то и другое неизбежно привело бы к бездействию их на занятии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b/>
          <w:bCs/>
          <w:i/>
          <w:color w:val="000000"/>
          <w:sz w:val="28"/>
          <w:szCs w:val="28"/>
          <w:shd w:fill="FFFFFF" w:val="clear"/>
        </w:rPr>
        <w:t>Список используемой литературы и источников: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b/>
          <w:bCs/>
          <w:i/>
          <w:color w:val="000000"/>
          <w:sz w:val="28"/>
          <w:szCs w:val="28"/>
          <w:shd w:fill="FFFFFF" w:val="clear"/>
        </w:rPr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нашвили Ш.А. Здравствуйте, дети! - М., 1983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Антология педагогической мысли Украинской ССР / Сост. Н. П. Кале-ниченко. - М., 1988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ий компонент дошкільної освіти в Україні. - К., 1999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е Р.С., Островская Л.Ф. Воспитатель и дети. - М., 2003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лив педагогічної майстерності вихователя на формування особистості дитини. - К., 1988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сад в Японии: Опыт развития детей в группе. - М., 1987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тина. Програма виховання та навчання дітей 3-го року життя / за редакцією О.В. Проскури, В.І. Кузьменко - К.: КМПУ ім. Б. Грінченка, 2001. - 76 с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тина. Програма виховання і навчання дітей від 3 до 7 років. - К. Богдана, 2003. - 327 с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Дитина в дошкільні роки. Програма розвитку, навчання та виховання дітей. Запоріжжя: ЛІПС. Лтд, 2000. - 268 с. 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Современные образовательные программы для дошкольных учреждений / Под ред. Т.И. Ерофеевой. - М., 2000. 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Радуга. Программа воспитания и обучения детей от 3 до 6 лет в детском саду. - М., 1991. 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линская А.А., Кулачковская С.Е. Современный воспитатель. Какой он? - К., 1981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ару И. После трех уже поздно. - М., 1991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www.eduinterest.ru/deceds-522-3.html</w:t>
        </w:r>
      </w:hyperlink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s://www.studsell.com/view/195269/150000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1">
    <w:name w:val="h1"/>
    <w:basedOn w:val="Normal"/>
    <w:qFormat/>
    <w:pPr>
      <w:spacing w:before="280" w:after="280"/>
    </w:pPr>
    <w:rPr/>
  </w:style>
  <w:style w:type="paragraph" w:styleId="H7">
    <w:name w:val="h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interest.ru/deceds-522-3.html" TargetMode="External"/><Relationship Id="rId3" Type="http://schemas.openxmlformats.org/officeDocument/2006/relationships/hyperlink" Target="https://www.studsell.com/view/195269/150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08:48:00Z</dcterms:created>
  <dc:creator>ххлззшщщщщщю......хъ</dc:creator>
  <dc:description/>
  <cp:keywords/>
  <dc:language>en-US</dc:language>
  <cp:lastModifiedBy>Пользователь Windows</cp:lastModifiedBy>
  <cp:lastPrinted>2019-03-11T18:54:00Z</cp:lastPrinted>
  <dcterms:modified xsi:type="dcterms:W3CDTF">2019-12-19T06:57:00Z</dcterms:modified>
  <cp:revision>23</cp:revision>
  <dc:subject/>
  <dc:title/>
</cp:coreProperties>
</file>