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якина Марина Юр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литературное чт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3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изучение новых знаний и способов действий (урок формирования первоначальных предметных навыков, овладения предметными умениями)</w:t>
      </w:r>
    </w:p>
    <w:p>
      <w:pPr>
        <w:pStyle w:val="Normal"/>
        <w:tabs>
          <w:tab w:val="clear" w:pos="708"/>
          <w:tab w:val="left" w:pos="472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хнологическая карта урока</w:t>
      </w:r>
    </w:p>
    <w:tbl>
      <w:tblPr>
        <w:tblW w:w="150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09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А. Некрасов «Дедушка Мазай и зай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оизведением Н.А. Некрасова «Дедушка Мазай и зайцы»; расширять представления детей о душевной щедрости человека на примере поступка главного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ющ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самостоятельно применять полученные знания; развивать мышление, речь, внимание, коммуникативные качеств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ит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чувство товарищества и взаимовыручки;  устойчивый интерес  к литературному чт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70E0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тоды 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, частично-поисковый, объяснительно–иллюстративны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ые понятия, термины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в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ловодье, полая вода, гинут, силки, аршин, сажень, зипун, багор, гуторить, горемык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жпредметные связи 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ающий мир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урс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итературное чтение. 3 класс. Учебник для общеобразовательных учреждений. Ч. 1/Л.Ф. Климанова, М.В. Горецкий  и др. М.: Просвещение, 2012;  компьютер, проектор,  интерактивная до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полни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 ябло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круга на каждого ученика, 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 оценивания и рефлекс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ация пространства 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, работа в парах, коллективная работа, фронтальная работ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а урока 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ев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емый научитс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 по тексту произведе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редложения, которые подтверждали бы высказанную мысль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е отношение к поступку главного героя произведе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сновную мысль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емый получит возможнос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икоснуться с творчеством великого поэт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ь своё отношение к поступку героя, который бережно относится к природе, стремится придти на помощь тем, кто слабее, или в ней нуждает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емый научится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вать новые знания: находить ответы на вопросы, используя учебник, раздаточный материал, иллюстрации, а также свой жизненный опыт и информацию полученные на урок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вивать мотивы и интересы своей позна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емый получит возможнос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проблему, проводить исследование, выдвигать гипотизы, делать умозаклю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емый научится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ировать цель деятельности на уроке с помощью учител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на основе работы с иллюстрацией учебника (технология смыслового чт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емый получит возможност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самооценку своей деятельности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емый научитс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спользовать речевые средства в соответствии с задачей коммуникации для выражения своих чувств, мыслей и потребносте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и пересказывать текст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работать в паре, выполнять различные роли (лидера, исполнителя), доносить свою позицию, понимать друг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емый получит возможнос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е, взаимодействовать с товарищем с целью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емый научитс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оступки героев, самоопределяться в системе ценност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с другими людьми и достигать в нем взаимопо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емый получит возможнос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икоснуться с творчеством великого поэт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ь своё отношение к поступкам героя, который бережно относится к природе, стремится придти на помощь тем, кто слабее, или в ней нуждается.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4"/>
        <w:gridCol w:w="3544"/>
        <w:gridCol w:w="2126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 УУД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 – личнос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 – познавате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 – регуля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 - коммуникативн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. Самоопределение к учебной деятельности. Организационный мо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pacing w:before="0" w:after="0"/>
              <w:rPr/>
            </w:pPr>
            <w:r>
              <w:rPr>
                <w:rStyle w:val="C22"/>
                <w:b/>
              </w:rPr>
              <w:t>Вот звонок нам дал сигнал</w:t>
            </w:r>
          </w:p>
          <w:p>
            <w:pPr>
              <w:pStyle w:val="C21"/>
              <w:spacing w:before="0" w:after="0"/>
              <w:rPr/>
            </w:pPr>
            <w:r>
              <w:rPr>
                <w:rStyle w:val="C22"/>
                <w:b/>
              </w:rPr>
              <w:t>Поработать час настал.</w:t>
            </w:r>
          </w:p>
          <w:p>
            <w:pPr>
              <w:pStyle w:val="C21"/>
              <w:spacing w:before="0" w:after="0"/>
              <w:rPr/>
            </w:pPr>
            <w:r>
              <w:rPr>
                <w:rStyle w:val="C22"/>
                <w:b/>
              </w:rPr>
              <w:t>Так что время не теряем</w:t>
            </w:r>
          </w:p>
          <w:p>
            <w:pPr>
              <w:pStyle w:val="C21"/>
              <w:spacing w:before="0" w:after="0"/>
              <w:rPr/>
            </w:pPr>
            <w:r>
              <w:rPr>
                <w:rStyle w:val="C22"/>
                <w:b/>
              </w:rPr>
              <w:t>И работать начинаем.</w:t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>
                <w:rStyle w:val="C22"/>
              </w:rPr>
              <w:t xml:space="preserve">– </w:t>
            </w:r>
            <w:r>
              <w:rPr>
                <w:rStyle w:val="C22"/>
              </w:rPr>
              <w:t>Перед тем как начать наш урок, приготовим ладошки и повторим движения за мной (приём «Открытая ладошка»)</w:t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>
                <w:rStyle w:val="C22"/>
                <w:i/>
              </w:rPr>
              <w:t>Ладошки открыли,</w:t>
            </w:r>
          </w:p>
          <w:p>
            <w:pPr>
              <w:pStyle w:val="C21"/>
              <w:spacing w:before="0" w:after="0"/>
              <w:rPr/>
            </w:pPr>
            <w:r>
              <w:rPr>
                <w:rStyle w:val="C22"/>
                <w:i/>
              </w:rPr>
              <w:t>Все страхи забыли.</w:t>
            </w:r>
          </w:p>
          <w:p>
            <w:pPr>
              <w:pStyle w:val="C21"/>
              <w:spacing w:before="0" w:after="0"/>
              <w:rPr/>
            </w:pPr>
            <w:r>
              <w:rPr>
                <w:rStyle w:val="C22"/>
                <w:i/>
              </w:rPr>
              <w:t>Луч солнца поймали,</w:t>
            </w:r>
          </w:p>
          <w:p>
            <w:pPr>
              <w:pStyle w:val="C21"/>
              <w:spacing w:before="0" w:after="0"/>
              <w:rPr/>
            </w:pPr>
            <w:r>
              <w:rPr>
                <w:rStyle w:val="C22"/>
                <w:i/>
              </w:rPr>
              <w:t>Сильными стали.</w:t>
            </w:r>
          </w:p>
          <w:p>
            <w:pPr>
              <w:pStyle w:val="C21"/>
              <w:spacing w:before="0" w:after="0"/>
              <w:rPr/>
            </w:pPr>
            <w:r>
              <w:rPr>
                <w:rStyle w:val="C22"/>
                <w:i/>
              </w:rPr>
              <w:t xml:space="preserve">Лень сбросили, </w:t>
            </w:r>
          </w:p>
          <w:p>
            <w:pPr>
              <w:pStyle w:val="C21"/>
              <w:spacing w:before="0" w:after="0"/>
              <w:rPr/>
            </w:pPr>
            <w:r>
              <w:rPr>
                <w:rStyle w:val="C22"/>
                <w:i/>
              </w:rPr>
              <w:t>От себя отбросили.</w:t>
            </w:r>
          </w:p>
          <w:p>
            <w:pPr>
              <w:pStyle w:val="C21"/>
              <w:spacing w:before="0" w:after="0"/>
              <w:rPr/>
            </w:pPr>
            <w:r>
              <w:rPr>
                <w:rStyle w:val="C22"/>
                <w:i/>
              </w:rPr>
              <w:t xml:space="preserve">На место сели, </w:t>
            </w:r>
          </w:p>
          <w:p>
            <w:pPr>
              <w:pStyle w:val="C21"/>
              <w:spacing w:before="0" w:after="0"/>
              <w:rPr/>
            </w:pPr>
            <w:r>
              <w:rPr>
                <w:rStyle w:val="C22"/>
                <w:i/>
              </w:rPr>
              <w:t xml:space="preserve">Удобно устроились, </w:t>
            </w:r>
          </w:p>
          <w:p>
            <w:pPr>
              <w:pStyle w:val="C21"/>
              <w:spacing w:before="0" w:after="0"/>
              <w:rPr>
                <w:rStyle w:val="C22"/>
                <w:i/>
                <w:i/>
              </w:rPr>
            </w:pPr>
            <w:r>
              <w:rPr>
                <w:rStyle w:val="C22"/>
                <w:i/>
              </w:rPr>
              <w:t>На работу настроились.</w:t>
            </w:r>
          </w:p>
          <w:p>
            <w:pPr>
              <w:pStyle w:val="C21"/>
              <w:spacing w:before="0" w:after="0"/>
              <w:rPr/>
            </w:pPr>
            <w:r>
              <w:rPr>
                <w:rStyle w:val="C22"/>
                <w:i/>
              </w:rPr>
              <w:t>-</w:t>
            </w:r>
            <w:r>
              <w:rPr>
                <w:rStyle w:val="C22"/>
              </w:rPr>
              <w:t>Ребята, сегодня на уроке вы будете работать парами группами. Мы будем вспоминать, предполагать, слушать, читать, думать, представлять и при всём этом …улыбаться. Вспомните главное правило работы парами и групп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движ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ажай, не перебивай других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пределение к деятельности, смыслообразование – (Л); ролевая саморегуляция – (Р); планирование учебного сотрудничества с учителем и со сверстниками – (К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Мотив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pacing w:before="0" w:after="0"/>
              <w:rPr>
                <w:rStyle w:val="C22"/>
              </w:rPr>
            </w:pPr>
            <w:r>
              <w:rPr>
                <w:rStyle w:val="C22"/>
              </w:rPr>
              <w:t>- В начале нашей беседы давайте прочитаем вместе отрывок из стихотворения Евгения Евтушенко «Берегите эти воды, эти земли…»</w:t>
            </w:r>
          </w:p>
          <w:p>
            <w:pPr>
              <w:pStyle w:val="C21"/>
              <w:spacing w:before="0" w:after="0"/>
              <w:rPr/>
            </w:pPr>
            <w:r>
              <w:rPr>
                <w:rStyle w:val="C22"/>
                <w:i/>
              </w:rPr>
              <w:t>Берегите эти воды, эти земли,</w:t>
            </w:r>
          </w:p>
          <w:p>
            <w:pPr>
              <w:pStyle w:val="C21"/>
              <w:spacing w:before="0" w:after="0"/>
              <w:rPr/>
            </w:pPr>
            <w:r>
              <w:rPr>
                <w:rStyle w:val="C22"/>
                <w:i/>
              </w:rPr>
              <w:t>Даже малую былиночку любя.</w:t>
            </w:r>
          </w:p>
          <w:p>
            <w:pPr>
              <w:pStyle w:val="C21"/>
              <w:spacing w:before="0" w:after="0"/>
              <w:rPr/>
            </w:pPr>
            <w:r>
              <w:rPr>
                <w:rStyle w:val="C22"/>
                <w:i/>
              </w:rPr>
              <w:t>Берегите всех зверят внутри природы,</w:t>
            </w:r>
          </w:p>
          <w:p>
            <w:pPr>
              <w:pStyle w:val="C21"/>
              <w:spacing w:before="0" w:after="0"/>
              <w:rPr/>
            </w:pPr>
            <w:r>
              <w:rPr>
                <w:rStyle w:val="C22"/>
                <w:i/>
              </w:rPr>
              <w:t>Убивайте лишь зверей внутри себя.</w:t>
            </w:r>
          </w:p>
          <w:p>
            <w:pPr>
              <w:pStyle w:val="C21"/>
              <w:spacing w:before="0" w:after="0"/>
              <w:rPr/>
            </w:pPr>
            <w:r>
              <w:rPr>
                <w:rStyle w:val="C22"/>
              </w:rPr>
              <w:t>-Как вы понимаете эти строки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 каких зверях внутри нас говорит автор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 чему призывает нас Евтушенко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может ли жадный и злой человек с любовью относиться к природе, ко всему живому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На это способны только люди с богатым внутренним миром, с добрым сердцем, широкой душо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Я знакома с творчеством одного такого человека (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показываю портрет Н. Некрасова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Узнали о ком пойдёт речь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Сам он был добрым человеком и герои его произведений отличаются тем ж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Это человеческие пороки: жадность, злость, зависть, лень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втор призывает нас беречь и любить природу, всё то, что нас окружае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онечно, не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иколай Алексеевич Некр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лективное плавное чт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креативных способностей и критического мышления – (Л) </w:t>
            </w:r>
          </w:p>
        </w:tc>
      </w:tr>
      <w:tr>
        <w:trPr>
          <w:trHeight w:val="51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Актуализация знаний и фиксация затруднений к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pacing w:before="0" w:after="0"/>
              <w:rPr>
                <w:rStyle w:val="C22"/>
              </w:rPr>
            </w:pPr>
            <w:r>
              <w:rPr>
                <w:rStyle w:val="C22"/>
              </w:rPr>
              <w:t>-Вы знакомы с произведениями Н.А. Некрасова. Какую тему чаще всего он затрагивает?</w:t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>
                <w:rStyle w:val="C22"/>
              </w:rPr>
              <w:t>-А что из жизни автора вы знаете? Давайте послушаем рассказы…</w:t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/>
            </w:pPr>
            <w:r>
              <w:rPr>
                <w:rStyle w:val="C22"/>
              </w:rPr>
              <w:t xml:space="preserve">-Есть очень интересная история написания одного такого произведения. Сегодня нам предстоит возможность с ним познакомиться. </w:t>
            </w:r>
          </w:p>
          <w:p>
            <w:pPr>
              <w:pStyle w:val="C21"/>
              <w:spacing w:before="0" w:after="0"/>
              <w:rPr/>
            </w:pPr>
            <w:r>
              <w:rPr>
                <w:rStyle w:val="C22"/>
                <w:i/>
              </w:rPr>
              <w:t>Краткий рассказ учителя:</w:t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>
                <w:rStyle w:val="C22"/>
              </w:rPr>
              <w:t>-В деревне Малые Вежи жил дедушка – одинокий , добрый человек. Влюблённый в природу, он большую часть своей жизни проводил в лесу, на охоте. Деревня, где он жил, была особенная. Домики стояли на высоких столбах. Деревня была расположена в низине, и весной, её так затопляло, что жители не ходили по улицам, а плавали в лодках. Летом Малые Вежи утопали в зелени. Н.Некрасову нравилась эта зелёная деревня, и он каждое лето приезжал туда отдохнуть, побродить по лесам, поохотиться. В этих походах его спутником был дедушка, который знал много забавных рассказов, и Некрасов любил их слушать. И вот однажды, когда поэт и его старший друг были на охоте, совершенно неожиданно пошёл сильный дождь. Охотники спрятались в каком-то заброшенном сарае, и пока пережидали дождь, дедушка рассказал об этом интересном случае из своей жизни. Некрасов на основе  этого рассказа написал стихотворение, которое назвал…</w:t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>
                <w:rStyle w:val="C22"/>
              </w:rPr>
              <w:t xml:space="preserve"> </w:t>
            </w:r>
            <w:r>
              <w:rPr>
                <w:rStyle w:val="C22"/>
              </w:rPr>
              <w:t>-Прочитайте название стихотворения на с. 170</w:t>
            </w:r>
          </w:p>
          <w:p>
            <w:pPr>
              <w:pStyle w:val="C21"/>
              <w:spacing w:before="0" w:after="0"/>
              <w:rPr/>
            </w:pPr>
            <w:r>
              <w:rPr>
                <w:rStyle w:val="C22"/>
              </w:rPr>
              <w:t>-О чём рассказывает иллюстрация? Можете ещё до чтения сказать, о чём будет текст?</w:t>
            </w:r>
          </w:p>
          <w:p>
            <w:pPr>
              <w:pStyle w:val="C21"/>
              <w:spacing w:before="0" w:after="0"/>
              <w:rPr/>
            </w:pPr>
            <w:r>
              <w:rPr>
                <w:rStyle w:val="C22"/>
              </w:rPr>
              <w:t>-В какое время года происходят события?</w:t>
            </w:r>
          </w:p>
          <w:p>
            <w:pPr>
              <w:pStyle w:val="C21"/>
              <w:spacing w:before="0" w:after="0"/>
              <w:rPr/>
            </w:pPr>
            <w:r>
              <w:rPr>
                <w:rStyle w:val="C22"/>
              </w:rPr>
              <w:t>-Что произошло с рекой?</w:t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/>
            </w:r>
          </w:p>
          <w:p>
            <w:pPr>
              <w:pStyle w:val="C21"/>
              <w:spacing w:before="0" w:after="0"/>
              <w:rPr>
                <w:rStyle w:val="C22"/>
              </w:rPr>
            </w:pPr>
            <w:r>
              <w:rPr>
                <w:rStyle w:val="C22"/>
              </w:rPr>
              <w:t>-Кто знает, как называется такое явление.</w:t>
            </w:r>
          </w:p>
          <w:p>
            <w:pPr>
              <w:pStyle w:val="Normal"/>
              <w:spacing w:lineRule="auto" w:line="240" w:before="0" w:after="0"/>
              <w:rPr>
                <w:rStyle w:val="C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ловодь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нний разлив реки от таяния снега.</w:t>
            </w:r>
          </w:p>
          <w:p>
            <w:pPr>
              <w:pStyle w:val="C21"/>
              <w:spacing w:before="0" w:after="0"/>
              <w:rPr/>
            </w:pPr>
            <w:r>
              <w:rPr>
                <w:rStyle w:val="C22"/>
              </w:rPr>
              <w:t>-Так почему же жители этой деревни не ходили, а плавали на лодках?</w:t>
            </w:r>
          </w:p>
          <w:p>
            <w:pPr>
              <w:pStyle w:val="C21"/>
              <w:spacing w:before="0" w:after="0"/>
              <w:rPr/>
            </w:pPr>
            <w:r>
              <w:rPr>
                <w:rStyle w:val="C22"/>
              </w:rPr>
              <w:t>-Как чувствуют себя животны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ие из них даже погибают. Поэтому во время половодья животные нуждаются в помощи со стороны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роявляет себя главный герой в этой ситуац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ими качествами должен обладать такой человек, который бережно относится к природе, стремиться придти на помощь тем, кто слабее, или в ней нуждается.</w:t>
            </w: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Тему природы, бережного отношения к не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Н.А. Некрасов известный писатель. Детство провёл в селе. Семья жила в барской усадьбе в большом просторном доме, а рядом стояли убогие избы крестьян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и его были очень богатые. Отец запрещал мальчику бывать в этих избах, с детьми крестьян, ведь он – помещик, будущий хозяин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учи мальчиком, в любую свободную минуту, тайком убегал в деревню, где у него было много друзей. Он купался с ребятами в речке, собирал лесную малину, чернику, грибы, а зимой катался в сан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 всегда был сильным, смелым, умел плавать, метко стрелял из ружья. Когда стал взрослым, любил охотиться. Особенно дружил с крестьянами, которые тоже любили охоту. Много интересных историй о природе в разное время года, о животных, рассказывали ему простые люди. Любовь к природе, к родному краю поэт сохранил на всю жизнь и об этом писал в своих произведен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, осмысливают информа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 учителя с целью выявления противоречия и постановки вопрос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верное, о том, как Дедушка Мазай спасал зайце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нняя весн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ека вышла из берегов, разлилась – стихийное бедствие, природное явле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ловодь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традаю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пасает, помогает животны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 рабо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ние учебного сотрудничества с учителем и сверстниками – (К)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определяют цели и задачи, способы их достижения; формирование умений и навыков, которые необходимо решить, чтобы решить поставленную учебную задачу – (П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 Построение проекта выхода из затруднения (открытие детьми новых знани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 «Подводящий диалог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вы лучше  представили  природное явл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оводье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торое мы будем наблюдать в стихотворении «Дедушка Мазай и зайцы» сначала давайте рассмотрим репродукцию картины Исаака Ильича Левитана «Весна. Большая вода» и прослушаем отрывок из произведения  композитора  Петра Ильича Чайковского из цикла «Времена года. Апрель 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наступлением весны солнце начинает светить все ярче и ярче. Оно растапливает снег и вода начинает бежать ручьями. Ручьи бегут в реки, и реки могут выйти из берегов и затопить лес, деревню, поля. В таких случаях в народе говорят, что землю покрывае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ая в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большая вода, широкий разлив, большое половодь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ц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т с такой бедой столкнулись бедные животные, о спасении которых поведал нам авто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е написано давно, в нём много старинных слов, которые требуют объяснения, пользуясь справочной литературой, вы эту работу выполняли самостоятельно по парам. Проверим результат вашей поисковой деятельност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ва прочитываются вслух, по рядам, ставится ударение, проговаривается значение с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ину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гибну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л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приспособление в виде затянут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ли для ловли птиц и мелких животны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рш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тарорусская мера длины, длина всей руки от плеча (71 с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ж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таринная мера длины, равная 3 аршинам (2м 13 с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ипу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таринная верхняя одежда крестьян, типа кафтана без воротника, изготовленная из грубого сукна яркого цве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г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длинная палка с загнутым металлическим крюк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утор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разговарив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оремы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слово состоит из двух слов: горе и мыкать, что обозначает страд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лодцы! Я очень довольна результатом вашей самостояте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перь нам на много легче буд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ать, слушать, читать, думать, представл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ичное восприятие текс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итает учител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особенно тронуло вас в этом стихотворении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авдались наши предположения по поводу содержания произведения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весенние напев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ёмся вправо, вле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верх, руки вниз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рх! И снова наклонис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о, влево головою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верх! Перед собою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ни правою ногой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о шаг. На месте стой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ни левою ногой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ись направо к д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ую дай руку д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ичное восприятие тек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сть желание перечитать, стихотворе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бота над содержанием  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первой ч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 слов «…я раз за дровами…)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каких мыслей Мазай начинает свой рассказ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 чём он переживает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ких словах мы слышим большой упрёк мужикам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можно дописать в цитатный план – характеристику Маза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второй ч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 слов «Эток гуторя…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дед Мазай отправился за дровами на лод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азай называет зайцев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чём говорят эти слов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характеризуют Мазая слова, с которыми он обращается к зайц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третьей част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 слов: «Только что начал работать веслом…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те слова, которы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ет Мазай зайцев в этой част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чем сравнивает зайца, стоящего на пне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Мазай назвал зайца «горемыка»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 кого была похожа зайчиха, которая копошилась у куста?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алко ли вам её? Почему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четверто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 слов: «Было потехи…»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размещались зайцы на бревне? Сколько их было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чувства испытывал Мазай, когда увидел зайцев на бревн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спас Мазай десяток этих зайцев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теперь вспомните, что делали мужики баграми в начале рассказа Мазая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пято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 конца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ько ли ради потехи «прокатил» он деревней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чишек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отнеслись односельчане к находке Мазая? Как прочитать эти слова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и прочитайте слова, описывающие поведение зайцев увидевших берег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он называет зайцев в этот момент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слова сказал дед зайцам на прощание? Почему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олько ли поэтому Мазай не стреляет зайцев, что шкура плоха и линяет косой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ют репродукцию картины И.И. Левитана «Большая вода» и прослушивают отрывок из произведения П.И. Чайковского «Времена года. Апр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ольше всего тронуло то, что охотник не убивал, а спасал зай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70. Выразительное чтение 1 части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мысловых частей по плану, ответы на вопрос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читают и говорят, что Мазай переживает о том, что дичь ловят сетями, силками давят, бьют багр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де у них совес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стрённое чувство совести и ответственности за слабых, беззащи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ов с реки нагоняет много в половодье, весной, он их собира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дные зверьки.  Команда коса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бр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ремы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 столбико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чих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йцев с десяток спасалось на не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дивление, жалость, радость – когда и этих зайцев спас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цепил багром сучок и спас десяток зайча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овят и топят и бьют их багра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т, он плыл к месту, где река не вышла из берег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покойство зайцев, которые увидели берег-темп чтения быстрый, живо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уты косы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Не попадайтесь зимой!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х не бью ни весною, ни лето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а плоха – линяет косой..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н добродушный человек – добрая душ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лективная работ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полагание, планирование, прогнозирование – (Р); анализ с целью выделения существенных и несущественных признаков;представление результатов самостоятельной поисковой деятельности обучающихся – (П); планирование учебного сотрудничества с учителем и со сверстниками, инициативное сотрудничество в поиске и сборе информации, умение выражать свои мысли – (К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. Физминутка для снятия гиперактив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Учитель называет слова:</w:t>
            </w:r>
          </w:p>
          <w:p>
            <w:pPr>
              <w:pStyle w:val="C2"/>
              <w:spacing w:before="0" w:after="0"/>
              <w:jc w:val="both"/>
              <w:rPr/>
            </w:pPr>
            <w:r>
              <w:rPr/>
              <w:t>-Огонь</w:t>
            </w:r>
          </w:p>
          <w:p>
            <w:pPr>
              <w:pStyle w:val="C2"/>
              <w:spacing w:before="0" w:after="0"/>
              <w:jc w:val="both"/>
              <w:rPr/>
            </w:pPr>
            <w:r>
              <w:rPr/>
              <w:t>-Вода</w:t>
            </w:r>
          </w:p>
          <w:p>
            <w:pPr>
              <w:pStyle w:val="C2"/>
              <w:spacing w:before="0" w:after="0"/>
              <w:jc w:val="both"/>
              <w:rPr/>
            </w:pPr>
            <w:r>
              <w:rPr/>
              <w:t>-Земля</w:t>
            </w:r>
          </w:p>
          <w:p>
            <w:pPr>
              <w:pStyle w:val="C2"/>
              <w:spacing w:before="0" w:after="0"/>
              <w:jc w:val="both"/>
              <w:rPr/>
            </w:pPr>
            <w:r>
              <w:rPr/>
              <w:t>-Ветер</w:t>
            </w:r>
          </w:p>
          <w:p>
            <w:pPr>
              <w:pStyle w:val="C2"/>
              <w:spacing w:before="0" w:after="0"/>
              <w:jc w:val="both"/>
              <w:rPr/>
            </w:pPr>
            <w:r>
              <w:rPr/>
              <w:t>-Солнце</w:t>
            </w:r>
          </w:p>
          <w:p>
            <w:pPr>
              <w:pStyle w:val="C2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ети выполняют движ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ю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ами показывают, что плыву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ятс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вверх, наклоны туловищ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ввер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пределение к деятельности, умение принимать правильную осанку, фиксировать позу (Л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I. Итог беседы по содержанию стихотво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делаем вывод в своей работе нашей работы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каким произведением мы сегодня познакомилис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же это за охотник, который не стрелял, а спасал зайцев во время половодь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читайте строки, в которых раскрывается душевная щедрость этого удивительного охотни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отношение к Мазаю пробуждает автор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ещё нового вы узн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бы вы поступили на месте главного геро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тели бы вы, что бы у вас был такой дедушка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дивительный охотник -  любит природу, с нежностью относится ко всему живому, приходит на помощь тем, кто слабее или в ней нуждается, отличается душевной щедрость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втор ласково называет его не дедом, а дедушкой, и всё потому, что этот охотник не убивает, а спасает в половодье гибнущих зайцев, то есть поступает по человечески.  Как и Мазай, он то же любит живот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ловодь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чение труд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комились с репродукцией карт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, фронта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 достаточной полнотой и точностью выражать свои мысли – (К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Закрепление. Применение нового зн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: Озаглавьте иллюстрации. Слайды 3-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: Тест – иг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нимательны вы были сегодня на уроке покажет тес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те ошибки в строк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нашем болотистом, низменном крае</w:t>
              <w:br/>
              <w:t>Впятеро больше бы дичи велось,</w:t>
              <w:br/>
              <w:t>Кабы сетями её не ловили,</w:t>
              <w:br/>
              <w:t xml:space="preserve">Кабы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граблями (силками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ё не давили;</w:t>
              <w:br/>
              <w:t xml:space="preserve">Только уселась команд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осая (косая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  <w:br/>
              <w:t xml:space="preserve">Весь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городочек (островочек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пал под водой;</w:t>
              <w:br/>
              <w:t>«То-то! – сказал я. – Не спорьте со мной!</w:t>
              <w:br/>
              <w:t xml:space="preserve">Слушайтесь,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альчики (зайчики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деда Мазая!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рупп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: составьте сиквейн со словом : Мазай или дедушка Мазай.</w:t>
              <w:b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текстом учебника, соотносить иллюстрации с текстом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нформацию, представлять в виде картинного рассказа. Извлекать необходимую для выполнения задания информацию из текста произведения– (П)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Домашнее зад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 группа: с. 170-172, выразительное чтени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группа: Составить рассказ на тему: «Мы спасены!» или «Однажды мама зайчиха рассказала своим деткам вот какую историю…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мысление самостоятельной творческой домашней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рганизовать свои дела, ставить цель – (П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Рефлек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лый заяц – считаю, что работал отлично, самостоятельно, у меня все получило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й заяц – считаю, сто все получилось, но мне помогали товарищи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дя по лодке, на которой вы собрали зайчишек, я могу сделать вывод, что вам сегодня всё удалось, мы все вместе нашли пути решения проблемы, которую сформулировали в начале урока, открыли для себя новые знания. Урок достиг цели. Молодцы!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аждого обучающегося на столе трафареты зайцев 2-х цветов белого и сер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 оценивая свою работу в процессе урока размещают зайцев в  лодке закрепленной на доск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 способов и условий действий – (П); смыслообразование – (Л); контроль и оценка способов своей деятельности – (Р); умение с достаточной полнотой и точностью выражать свои мысли – (К)</w:t>
            </w:r>
          </w:p>
        </w:tc>
      </w:tr>
    </w:tbl>
    <w:p>
      <w:pPr>
        <w:pStyle w:val="Normal"/>
        <w:spacing w:before="0" w:after="0"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360"/>
      </w:pPr>
      <w:rPr>
        <w:b/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2">
    <w:name w:val="c22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eastAsia="Calibri" w:cs="Times New Roman"/>
      <w:color w:val="5A5A5A"/>
      <w:sz w:val="20"/>
      <w:szCs w:val="20"/>
      <w:lang w:val="en-US" w:bidi="en-US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6:33:00Z</dcterms:created>
  <dc:creator>Vasiliy</dc:creator>
  <dc:description/>
  <cp:keywords/>
  <dc:language>en-US</dc:language>
  <cp:lastModifiedBy>XP GAME 2010</cp:lastModifiedBy>
  <cp:lastPrinted>2015-12-13T21:04:00Z</cp:lastPrinted>
  <dcterms:modified xsi:type="dcterms:W3CDTF">2018-12-02T15:10:00Z</dcterms:modified>
  <cp:revision>6</cp:revision>
  <dc:subject/>
  <dc:title/>
</cp:coreProperties>
</file>