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родителей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rStyle w:val="StrongEmphasis"/>
          <w:sz w:val="36"/>
          <w:szCs w:val="36"/>
        </w:rPr>
        <w:t>Мотивационная готовность ребенка к школе</w:t>
      </w:r>
      <w:r>
        <w:rPr>
          <w:b/>
          <w:sz w:val="36"/>
          <w:szCs w:val="36"/>
        </w:rPr>
        <w:t>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 Украинец Алена Виктор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/>
      </w:pPr>
      <w:r>
        <w:rPr/>
        <w:t>Одна из проблем наших будущих школьников - это неравномерная готовность к школе. Если Ваш ребенок обладает достаточным уровнем произвольного поведения, это еще не означает, что полностью готов к обучению. Сегодня мы рассмотрим еще один важный компонент - мотивационную готовность</w:t>
      </w:r>
    </w:p>
    <w:p>
      <w:pPr>
        <w:pStyle w:val="Normal"/>
        <w:spacing w:before="280" w:after="280"/>
        <w:ind w:firstLine="540"/>
        <w:jc w:val="both"/>
        <w:rPr/>
      </w:pPr>
      <w:r>
        <w:rPr/>
        <w:t>Что это такое? Это желание ребенка идти в школу, вызванное адекватными причинами (мотивами). Вот они: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>Учебный</w:t>
      </w:r>
      <w:r>
        <w:rPr/>
        <w:t xml:space="preserve"> ("хочу учиться в школе, чтобы научиться чему-либо, стать другим, потому что мне нравится учиться"); если до школы у ребенка не было положительного опыта обучения (например, в каком-нибудь кружке), то и учебного мотива не будет. 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>Познавательный</w:t>
      </w:r>
      <w:r>
        <w:rPr/>
        <w:t xml:space="preserve"> ("мне учиться интересно, там много узнают нового, много рассказывают"); одного такого мотива недостаточно для мотивационной готовности, т. к. он довольно быстро себя исчерпывает, проза жизни не интересна. 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>Позиционный</w:t>
      </w:r>
      <w:r>
        <w:rPr/>
        <w:t xml:space="preserve"> ("хочу заниматься важным, значимым делом, "как взрослый", хочу чувствовать себя взрослым"). Этот мотив связан с изменением отношения взрослого к ребенку со стороны семьи - если игра кажется неважной для взрослых, то учеба - наоборот. Теперь немного о неадекватных мотивах, по которым ребенок хочет идти в школу: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>Игровой</w:t>
      </w:r>
      <w:r>
        <w:rPr/>
        <w:t xml:space="preserve"> ("хочу в школу, т. к. там можно поиграть, там много ребят, там весело"); часто такой ребенок носит в школу игрушки, больше всего любит переменки)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 xml:space="preserve">Социальный </w:t>
      </w:r>
      <w:r>
        <w:rPr/>
        <w:t xml:space="preserve">("учиться в школе необходимо, чтобы потом выбрать себе профессию, обеспечивать свою жизнь, без учения ничего не добьешься"). Вы можете удивиться, почему этот мотив неадекватный - ведь вроде, правильно рассуждает! Однако, не надо забывать, что Вашему ребенку 6-8 лет, а долгосрочная перспектива, о которой он "рассуждает" - новообразование только подросткового возраста. Таком образом, ребенок младшего школьного возраста может только повторять социально одобряемый вариант, который не является его собственным, внутренним. 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>Внешние</w:t>
      </w:r>
      <w:r>
        <w:rPr/>
        <w:t xml:space="preserve"> (для учебного процесса). Их может быть множество, например, "я хожу в школу, потому что там не укладывают спать", "потому что для нее покупают портфель", "потому что туда идет Вася (друг)", "потому что там ставят пятерки", "потому что меня мама заставляет" и т. д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Провести простую диагностику мотивационной готовности Вашего ребенка Вы можете сами. Задайте ему прямой вопрос: "Ты хочешь в школу?" Если ответ "да" - попробуйте выяснить, почему он этого хочет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Начните разговор так: "Все дети по-разному рассказывают, почему они хотят идти в школу. Хочешь я тебе расскажу..?"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И расскажите 6 историй про девочку - если у Вас дочь, или мальчика - если у Вас сын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В каждой истории обыгрывается один из мотивов, про которые мы говорили выше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Ну, например, так: "Жила-была девочка Катя. Вот исполнилось ей 7 лет и собралась она идти в школу. Пошла она к маме и сказала: "Мам, я хочу учиться в школе, все в нашем дворе уже учатся - и Вася из первого подъезда, и Любочка, и Маринка с пятого этажа, одна я осталась, хочу вместе с ними… А в это время Вася из первого подъезда хвастался во дворе: "Смотрите, какой мне портфель подарили за то, что я сказал, что в школу хочу!" "А я в школу хочу, потому что мне учиться нравится - я и читать уже умею…" - это Любочка вмешалась в разговор. И т. д."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ы можете задействовать все приведенные выше детские высказывания, которые показывают, какой мотив преобладает у ребенка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Можете нарисовать картинки про этих детей, чтобы Ваш ребенок не забыл историю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Затем спросите ребенка: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"Как ты думаешь, кто из этих детей прав?" - этот вопрос может спровоцировать социально одобряемый ответ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"С кем бы из них ты хотел бы дружить (играть)?" - этот вопрос подталкивает на выбор игрового мотива.</w:t>
      </w:r>
    </w:p>
    <w:p>
      <w:pPr>
        <w:pStyle w:val="Normal"/>
        <w:spacing w:before="280" w:after="280"/>
        <w:ind w:firstLine="540"/>
        <w:jc w:val="both"/>
        <w:rPr/>
      </w:pPr>
      <w:r>
        <w:rPr/>
        <w:t>"Кто из этих детей тебе больше нравится?" - наиболее достоверный вопрос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На основании ответов ребенка Вы можете понять, действительные мотивы его желания учиться в школе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еперь рассмотрим тех, кто сразу заявляет, что не хочет идти в школу. Есть два варианта - "еще не хочет" и "уже не хочет". Это совсем не означает, что Ваш ребенок не готов к обучению, просто у него уже есть негативный опыт, на основании которого он заключил, что "в школе плохо"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ичин такого отношения может быть несколько: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Во-первых, негативный опыт обучения (например, с 4-х лет на дом приходят учителя или ребенка отправляют в прогимназию и сразу требуют от него произвольности - сидеть за партой, поднимать руку при ответе и т. д.)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о-вторых, негативный опыт брата или сестры (дошкольник сравнивает свою жизнь, когда у него много времени на игры, общение, и жизнь брата, который сидит за уроками, его ругают за плохие отметки и т.д.)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-третьих, проблемы ребенка, связанные с развитием (например, у него хуже всех в детском саду получается аппликация, лепка, рисование; он с трудом сам одевается и т.д., за все это другие дети могут его дразнить и, конечно, ему совсем не хочется в школу, где требований еще больше и придется опять общаться с теми, кто дразнится)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В-четвертых, наличие проблем в семье. Да-да, уважаемые родители, Ваш ребенок переживает за вас, особенно если никак не может вмешаться, сделать что-либо. А это тормозит его личностное развитие, нет направленности на будущее и на школу, в том числе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Справиться своими силами с этими проблемами достаточно сложно, лучше до этого просто не доводить. Если же все же Ваш ребенок упорно считает, что в школе плохо, лучше обратиться к специалисту, который поможет скорректировать положительное отношение к обучению, подскажет, как лучше дать ребенку свой собственный положительный (!) опыт школы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Что делать, если Ваш ребенок хочет в школу, не обладая адекватными мотивами? Адекватную мотивацию надо развивать! Конечно, специалист это сделает лучше, но и вы, дорогие родители, можете кое-что сделать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Чем нам нравится заниматься больше всего? Конечно же, тем, что получается! Поэтому поощряйте своего ребенка, хвалите, чтобы ему нравился сам процесс учения. Если что-то не получается - не ругайте его и не восклицайте "Да сколько же можно повторять, это же так просто!" Просто помогите, сделайте это вместе с ребенком. Вы, в данном случае, играете роль Учителя, и ребенок должен понять, что учитель именно помогает, работа идет совместно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Хороший ход - поиграть в школу, меняясь ролями - пусть ребенок будет то учеником, то учителем. Это поможет ему лучше усвоить систему отношений в школе между педагогом и школьниками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2:00Z</dcterms:created>
  <dc:creator>Алена</dc:creator>
  <dc:description/>
  <dc:language>en-US</dc:language>
  <cp:lastModifiedBy>Alena</cp:lastModifiedBy>
  <dcterms:modified xsi:type="dcterms:W3CDTF">2019-12-18T23:42:00Z</dcterms:modified>
  <cp:revision>2</cp:revision>
  <dc:subject/>
  <dc:title/>
</cp:coreProperties>
</file>