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ведующий  МАДО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етский сад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Р Учалинский район РБ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Х.М. Кади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« ____»_________2019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ультация </w:t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/>
      </w:pPr>
      <w:r>
        <w:rPr>
          <w:sz w:val="36"/>
          <w:szCs w:val="36"/>
        </w:rPr>
        <w:t>«Особенности воспитания детей трехлетнего возраста»</w:t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3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 родительское собрание в младшей группе № 4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педагог-психоло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ипова Г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и место провед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ОУ Детский сад № 9 корпус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а №  4  26.09.20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чалы</w:t>
      </w:r>
    </w:p>
    <w:p>
      <w:pPr>
        <w:pStyle w:val="Style14"/>
        <w:shd w:fill="FFFFFF" w:val="clear"/>
        <w:spacing w:lineRule="auto" w:line="360" w:before="0" w:after="0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го ребенка можно выделить несколько кризисных периодов на пути взросления. Один из них приходится на трехлетний возраст, однако многие педиатры его характеризуют как кризис 2-3 лет.</w:t>
      </w:r>
    </w:p>
    <w:p>
      <w:pPr>
        <w:pStyle w:val="Style14"/>
        <w:shd w:fill="FFFFFF" w:val="clear"/>
        <w:spacing w:lineRule="auto" w:line="360" w:before="0" w:after="0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происходит с ребенком в это время и почему родителям стоит удвоить бдительность? Поговорим о том, как пережить этот нелегкий период и как определить, что ребенок растет и развивается в соответствии с его возрастными нормами.</w:t>
      </w:r>
    </w:p>
    <w:p>
      <w:pPr>
        <w:pStyle w:val="Style14"/>
        <w:shd w:fill="FFFFFF" w:val="clear"/>
        <w:spacing w:lineRule="auto" w:line="360"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В возрасте трех лет у ребёнка появляется острая необходимость в принятии самостоятельных решений. Начинается осознание и принятие себя, своего места в семье.</w:t>
      </w:r>
    </w:p>
    <w:p>
      <w:pPr>
        <w:pStyle w:val="Style14"/>
        <w:shd w:fill="FFFFFF" w:val="clear"/>
        <w:spacing w:lineRule="auto" w:line="360"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Кризис трехлетнего возраста обычно продолжается несколько месяцев. Однако нередки случаи, когда этот период затягивался: родители не смогли наладить контакт со своей крохой. Тогда продолжением этапа взросления является кризис 4 лет у детей.</w:t>
      </w:r>
    </w:p>
    <w:p>
      <w:pPr>
        <w:pStyle w:val="Style14"/>
        <w:shd w:fill="FFFFFF" w:val="clear"/>
        <w:spacing w:lineRule="auto" w:line="360"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Третий год жизни характеризуется появлением новых навыков в социальном плане, у малыша быстро формируется психика. Эти возрастные особенности предопределили следующие признаки начала кризис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ямств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остоятельно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ежелание считаться с мнением други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textAlignment w:val="baseline"/>
        <w:rPr/>
      </w:pPr>
      <w:r>
        <w:rPr>
          <w:sz w:val="28"/>
          <w:szCs w:val="28"/>
        </w:rPr>
        <w:t>Негативное отношение к окружающим, часто перерастающее в агрессивное поведе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ценивание вещей и событ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Бунт.</w: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арактеристика признак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ямство выражается в непременном желании сделать все наперекор воле родителей. Кроха откажется от обеда не потому, что не хочет кушать, а потому что он уже заявил о своем нежелании садиться за сто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textAlignment w:val="baseline"/>
        <w:rPr/>
      </w:pPr>
      <w:r>
        <w:rPr>
          <w:sz w:val="28"/>
          <w:szCs w:val="28"/>
        </w:rPr>
        <w:t>Попытки к самостоятельным действиям начинаются потому, что в этом возрасте дети активно интересуются всем, что их окружает. Маленькие исследователи очень хотят выполнять те же дела, что и взрослые, но получают отказ. Встретив на своем пути такое пренебрежительное отношение к попыткам вести взрослую жизнь, крохи разражаются бурной истерик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ежелание учитывать мнение других людей – еще один признак взросления ребенка. Так как малыш все хочет сделать сам, без участия взрослых, его совершенно не интересует их мнение на этот сч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Часто возникающая агрессия и негативное отношение к окружающим связаны с тем, что, взрослея, кроха пытается не только вести самостоятельный образ жизни, но и навязать свою волю родителям. Интересным является тот факт, что негативное отношение ребенок может проявлять чаще к одному человеку, которого собирается «воспитывать». С остальными взрослыми людьми малыш может быть послуш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textAlignment w:val="baseline"/>
        <w:rPr/>
      </w:pPr>
      <w:r>
        <w:rPr>
          <w:sz w:val="28"/>
          <w:szCs w:val="28"/>
        </w:rPr>
        <w:t>Детский кризис 3 лет ярко проявляется в обесценивании для малыша всего того, что было значимо для него раньше. Он ломает игрушки, начинает кривляться, обзываться, показывая, что не нуждается в том, что было так нужно ему в младшем возраст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Ребёнок всячески пытается доказать родителям, что его желания важны в такой же степени, как и желания взрослых. А так как родители чаще всего не согласны с ним в этом вопросе, всячески выражают свой протест через крики, истерику и неповиновение.</w: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акция родителей</w:t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ы родителям, как вести себя с ребенком, дают все: бабушки, соседи и друзья. Однако их рекомендации часто противоречивы. Кто-то считает, что ребенку лучше уступить, чтобы избежать скандалов в общественном месте или сохранить спокойствие дома. А кто-то утверждает, что нельзя потакать прихотям малыша, и нужно категорически запрещать все его порывы к самостоятельности. И то, и другое мнение ошибочно.</w: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ксимально безболезненно преодолеть кризис 3 лет помогут рекомендации родителям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зрослые должны понимать, что их ребенок – личность. Пусть он еще многого не умеет и не знает, но, чтобы всему научиться, ему нужно для начала попробовать что-то сдела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Родители должны давать ребенку право выбора: в одежде, игре, еде. Необходимо позволять крохе участвовать в жизни семьи, помогать по хозяйств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ажно уважать самостоятельность малыша. Мудрые родители с помощью нехитрых уловок могут убедить ребенка в том, что он все может делать са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заострять внимание на плохом поведении. Важно твердо дать понять крохе, что истерика не позволит добиться желаемого. Можно отвлечь ребенка, переключив его внимание на другое действие или предме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textAlignment w:val="baseline"/>
        <w:rPr/>
      </w:pPr>
      <w:r>
        <w:rPr>
          <w:sz w:val="28"/>
          <w:szCs w:val="28"/>
        </w:rPr>
        <w:t>Если истерика перешла в стадию наивысшего напряжения, ее нужно просто переждать. Дома достаточно спокойно объяснить малышу, что разговор с ним будет продолжен только тогда, когда он успокоится, а пока он должен побыть один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истерика произошла в общественном месте, нужно по возможности лишить маленького манипулятора публики. Как правило, при отсутствии зрителей ребенок быстро успокаивается.</w:t>
      </w:r>
    </w:p>
    <w:p>
      <w:pPr>
        <w:pStyle w:val="Style14"/>
        <w:shd w:fill="FFFFFF" w:val="clear"/>
        <w:spacing w:lineRule="auto" w:line="360"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Взрослые должны четко понимать, что от их действий зависит не только поведение ребёнка в этот конкретный момент, но и закладывается основа его личности, модель поведения во взрослой жизни.</w: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мятка для родителей трёхлетних дет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ы всегда должны быть спокойны. Крики, угрозы и наказания после каждой истерики приведут к тому, что вы с малышом перестанете слышать и понимать друг друга без агрессивных проявл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Часто причиной истерики является желание крохи привлечь к себе внимание. Поиграйте с ним, посмотрите мультфильм – и у малыша пропадёт всякое желание что-то вам доказыва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гда предлагайте ребенку несколько вариантов решения проблемы. Пусть выберет, какую кашу съесть на завтрак, или в какой куртке выйти на улиц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икогда не показывайте ребенку степень раздражения от его плохих поступков. Малыш всегда должен быть уверен в вашей любв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Обязательно выясните, что послужило причиной капризов.</w:t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Любовь – лучшее лекарство.</w:t>
      </w:r>
    </w:p>
    <w:p>
      <w:pPr>
        <w:pStyle w:val="Style14"/>
        <w:shd w:fill="FFFFFF" w:val="clear"/>
        <w:spacing w:lineRule="auto" w:line="360"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ломный этап – сложный момент в жизни ребенка. И не важно, проходит он в четыре года или это кризис 6 лет. Как бы ни было тяжело в эти моменты родителям, детям приходиться ещё сложнее. Малыши не понимают, что с ними происходит. Они еще не умеют контролировать свое поведение. Поэтому задача родителей состоит в том, чтобы максимально помочь им пережить эти непростые этапы жизни.</w:t>
      </w:r>
    </w:p>
    <w:p>
      <w:pPr>
        <w:pStyle w:val="Style14"/>
        <w:shd w:fill="FFFFFF" w:val="clear"/>
        <w:spacing w:lineRule="auto" w:line="360"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ьная тактика поведения в это время вырабатывается путем проб и ошибок, ведь каждый ребенок индивидуален. Однако для всех детей на любом жизненном этапе важны любовь, терпение и понимание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32:00Z</dcterms:created>
  <dc:creator>Д.сад 9 (3)</dc:creator>
  <dc:description/>
  <cp:keywords/>
  <dc:language>en-US</dc:language>
  <cp:lastModifiedBy>Д.сад 9 (3)</cp:lastModifiedBy>
  <dcterms:modified xsi:type="dcterms:W3CDTF">2019-12-19T05:56:00Z</dcterms:modified>
  <cp:revision>2</cp:revision>
  <dc:subject/>
  <dc:title/>
</cp:coreProperties>
</file>