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е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оздание цикла иллюстраци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 сказке «Листопадничек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. С. Соколова-Микитов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уководители проект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туденты 4 курс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афедры логопед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Института дефектологического образования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 реабилитац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ГПУ им. А.И.Герцена</w:t>
      </w:r>
    </w:p>
    <w:p>
      <w:pPr>
        <w:pStyle w:val="Normal"/>
        <w:jc w:val="right"/>
        <w:rPr/>
      </w:pPr>
      <w:r>
        <w:rPr>
          <w:sz w:val="36"/>
          <w:szCs w:val="36"/>
        </w:rPr>
        <w:t>Булдакова Светлана (лого-1),</w:t>
      </w:r>
    </w:p>
    <w:p>
      <w:pPr>
        <w:pStyle w:val="Normal"/>
        <w:jc w:val="right"/>
        <w:rPr/>
      </w:pPr>
      <w:r>
        <w:rPr>
          <w:sz w:val="36"/>
          <w:szCs w:val="36"/>
        </w:rPr>
        <w:t>Косенко Наталья (лого-1)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рлова Мария (лого-2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ект: Создание цикла иллюстраций к сказке «Листопадничек»  И. С. Соколова-Микит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 реализации проекта: ГБОУ «Школа №6» Выборгского района города Санкт-Петербурга, 3 «Б»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: 16.02-26.02.2018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Цель проекта: Изучение роли иллюстрации в восприятии художественного текста и создание цикла сюжетных иллюстраций, отражающих ключевые эпизоды сказк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творчеством писателя И. С. Соколова-Микитова, прочитать сказку «Листопадничек»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анализировать существующие иллюстраций к сказке «Листопадничек», посмотреть мультипликационный фильм «Листопадничек» (БеларусьФильм, 1977г.)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м произведения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выделить основных героев сказки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выделить главные смысловые моменты сказки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выявить важные детали повествования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4. Разработать концепцию иллюстрирования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выбрать целевую аудитории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выбрать тип иллюстраций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оздать цикл сюжетных иллюстраций, помогающих раскрыть содержание произведения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над проектом: Создание учащимися цикла иллюстраций к сказке И.С. Соколова-Микитова «Листопадничек»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проекта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В последнее время нередко отмечается, что интерес детей к чтению книг существенно упал. Одним из средств повышения интереса к литературе может выступать иллюстрирование художественного произведения. Если литературное произведение получает иллюстративную поддержку, то оно воспринимается читателем намного более эмоционально и полно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проекта детям была предоставлена возможность побыть в роли художников, иллюстрирующих книгу. Учащиеся 3 класса не только знакомились с творчеством И. С. Соколова-Микитова и детально анализировали текст произведения «Листопадничек», но и изучали различные вариантами его иллюстрирования, в том числе и посредством мультипликационного фильма. Они работали над концепцией иллюстрирования, т.е. определяли целевую аудиторию и выбирали тип иллюстраций. Результатом работы над проектом стало создание цикла из семи сюжетных иллюстраций и иллюстрации к обложке книги. Рисунки создавались детьми самостоятельно и при помощи родителей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пособствовал повышению интереса детей к чтению и анализу сказки «Листопадничек» И. С. Соколова-Микитова. Проект помог учащимся в усвоении основной мысли данного произведения, запоминании сюжета, героев, черт их характера, формировании собственного отношения к их поступкам и аргументации своей точки зрения в ходе обсуждения произведения на урока литературного чтения, что особенно важно для обучающихся школы для детей с ТНР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д проектом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 выбор художественного произведения для иллюстрирования, планирование деятельности детей, мотивация детей к выполнению прое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детей с творчеством И. С. Соколова-Микитова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тение в классе и домашнее чтение сказки «Листопадничек»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нализ художественного произведения на уроках литературного чтения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седа о роли иллюстрации к художественному произведению, анализ существующих иллюстраций к сказке «Листопадничек»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 мультипликационного фильма «Листопадничек» (БеларусьФильм, 1997), анализ его содержания, образов героев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нцепции иллюстрирования (целевая аудитория: старший дошкольный и младший школьный возраст, тип иллюстрирования: сюжетные разворотные иллюстрации, выбор эпизодов для иллюстрирования, подписей к иллюстрациям)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цикла иллюстраций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ительный этап: презентация иллюстраций, рефлексия проектной деятельности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0:00Z</dcterms:created>
  <dc:creator>Косенко Наталья</dc:creator>
  <dc:description/>
  <cp:keywords/>
  <dc:language>en-US</dc:language>
  <cp:lastModifiedBy>Админ</cp:lastModifiedBy>
  <dcterms:modified xsi:type="dcterms:W3CDTF">2018-03-14T18:06:00Z</dcterms:modified>
  <cp:revision>9</cp:revision>
  <dc:subject/>
  <dc:title/>
</cp:coreProperties>
</file>