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Игровые упражнения.                             Поезд.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поезд наш е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еса стуч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поезде наш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 сид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х – чух - чу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жит паров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еко - дале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 он пове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ехали в ле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новка оп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вайте реб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йдемте гул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  <w:sz w:val="52"/>
          <w:szCs w:val="52"/>
        </w:rPr>
      </w:pPr>
      <w:r>
        <w:rPr>
          <w:b/>
          <w:sz w:val="28"/>
          <w:szCs w:val="28"/>
        </w:rPr>
        <w:tab/>
      </w:r>
      <w:r>
        <w:rPr>
          <w:b/>
          <w:sz w:val="52"/>
          <w:szCs w:val="52"/>
        </w:rPr>
        <w:t>Зайчики и лиса.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у зайки рукавиц (показывают ру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у зайки шапки (показывают на голову)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>Замерзают у зайчат (встряхивают руки)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енькие лапки (встряхивают руки)</w:t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ерзнет, мерзнет зайкин нос,</w:t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Ушки задрожали,</w:t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ерзнет, мерзнет зайкин хвост,</w:t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ак согреться за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попрыгай, заинь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ямо по снежоч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 лисичкой в догонял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играй, дружоче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! Не зев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лисички убег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Ежик.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ень по лесу гуляла и вокруг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бросала, расшвыряла листья вдру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ряхой ежик колкий возмущ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ирает на иголки листья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о трудится проворно день – деньск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й – да ежик! Ежик – дворник наш лесн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52"/>
          <w:szCs w:val="52"/>
        </w:rPr>
        <w:t>Осен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т осень по дорож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мочила в лужах но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ьют дожди, и нет прос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ерялось где – то ле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т осень, бродит ос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 с клена листья сброс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ногами коврик н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то – розовый – кленов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учная карти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чи без кон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ждик так и ль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жи у крыльца.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Чахлая рябина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окнет под окном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мотрит деревушка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ереньким пят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ы рано в г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 к нам приш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ще просит серд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а и теп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А. Плеще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2790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           </w:t>
      </w:r>
      <w:r>
        <w:rPr>
          <w:b/>
          <w:sz w:val="52"/>
          <w:szCs w:val="52"/>
        </w:rPr>
        <w:t xml:space="preserve">Игра с лошадкой.                                              </w:t>
      </w:r>
      <w:r>
        <w:rPr>
          <w:sz w:val="28"/>
          <w:szCs w:val="28"/>
        </w:rPr>
        <w:t xml:space="preserve">    Накормлю лошад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жею трав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ою лошад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тою во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доста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жжи с бубенц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рягу лошад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еду к ма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иди, лошад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е, выше но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 тобой поед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ямо по дорожке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расивый конь.</w:t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sz w:val="52"/>
          <w:szCs w:val="52"/>
        </w:rPr>
      </w:pPr>
      <w:r>
        <w:rPr>
          <w:sz w:val="28"/>
          <w:szCs w:val="28"/>
        </w:rPr>
        <w:t xml:space="preserve">Гоп-гоп, конь живой,                                                                                              С настоящей головой,                                                                                                           С настоящей гривой,                                                                                                           Вот какой красивый!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рогоним кур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 – ко, курочка, ко – ко, чер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а эту грядку не пущу хохлат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огоним курицу</w:t>
      </w:r>
    </w:p>
    <w:p>
      <w:pPr>
        <w:pStyle w:val="Normal"/>
        <w:rPr/>
      </w:pPr>
      <w:r>
        <w:rPr>
          <w:sz w:val="28"/>
          <w:szCs w:val="28"/>
        </w:rPr>
        <w:t>Со двора на улицу. Кш-ш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Дождик, дождик вес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ждик, дождик, веселей  (пальчиками капа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ай, капай, не жалей (качаем пальц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нас не замочи! (крыша над голов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ря в окошко не стуч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ызни в поле пуще:  (разжать кулач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ет травка гуще! (показать ладошк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10:29:00Z</dcterms:created>
  <dc:creator>Юка</dc:creator>
  <dc:description/>
  <cp:keywords/>
  <dc:language>en-US</dc:language>
  <cp:lastModifiedBy>Юка</cp:lastModifiedBy>
  <cp:lastPrinted>2019-10-20T15:09:00Z</cp:lastPrinted>
  <dcterms:modified xsi:type="dcterms:W3CDTF">2019-12-19T05:47:00Z</dcterms:modified>
  <cp:revision>6</cp:revision>
  <dc:subject/>
  <dc:title>Поезд</dc:title>
</cp:coreProperties>
</file>