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503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</w:t>
            </w:r>
          </w:p>
        </w:tc>
      </w:tr>
    </w:tbl>
    <w:p>
      <w:pPr>
        <w:pStyle w:val="Normal"/>
        <w:widowControl w:val="fals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б итогах проведения постоянно действующего городского семинара - практикума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для учащихся 9 – 11 классов общеобразовательных организаций города Когалыма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-2018 учебного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На основании приказа Управления образования от 14.09.2016 №647 «О проведении постоянно действующего городского семинара – практикума для учащихся 9 – 11 классов общеобразовательных организаций города Когалыма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-2018 учебном году» с целью поддержки творческой среды, обеспечивающей возможность самореализации учащихся, развития их способностей, активизации работы с детьми, проявляющими интерес к различным учебным предметам, и подготовки к всероссийской олимпиаде школьников с 27 сентября 2017 года по 30 ноября  2017 года на базе МАУ «ММЦ г. Когалыма» проводился городской семинар – практикум  для учащихся 9 – 11 классов общеобразовательных организаций города Когалыма (далее – городской семинар – практикум) по пяти направлениям: русская филология, иностранные языки, историко-обществоведческое, химико-биологическое, физико-математическое. В семинаре приняли участие 41 учащихся 9-11 классов и 57 педагогических работников общеобразовательных организаций города Когалыма. </w:t>
      </w:r>
    </w:p>
    <w:p>
      <w:pPr>
        <w:pStyle w:val="Normal"/>
        <w:ind w:firstLine="540"/>
        <w:jc w:val="both"/>
        <w:rPr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На основании представленной в Управление образования информации о проведении городского семинара – практикума и Положения</w:t>
      </w:r>
      <w:r>
        <w:rPr>
          <w:sz w:val="26"/>
        </w:rPr>
        <w:t xml:space="preserve"> об организации и проведении городского постоянно действующего семинара – практикума для учащихся 9 – 11 классов общеобразовательных организаций города Когалыма, утвержденного приказом Управления образования от 12.09.2014 №626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Утвердить список учащихся 9 – 11 классов общеобразовательных организаций города Когалыма, принявших участие в городском семинаре – практикуме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 - 2018 учебного года, для получения сертификатов участников городского семинара – практикума согласно приложению 1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6"/>
        </w:rPr>
        <w:t>Утвердить список педагогических работников общеобразовательных организаций города Когалыма, принявших участие в работе городского семинара-практикума, согласно приложению 2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>Директорам общеобразовательных организаций произвести оплату труда педагогическим работникам по факту отработанного времени (за фактическое количество часов) согласно приложению 2 к настоящему приказу в пределах утвержденных средств на оплату труд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ъявить благодарность за создание организационных условий для проведения городского семинара – практикума, заместителю директора МАУ «ММЦ г. Когалыма» Козынцевой С.Л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Объявить благодарность работникам МАУ «ММЦ г.Когалыма» Каримовой З.Ш., Сморидоновой О.В. за </w:t>
      </w:r>
      <w:r>
        <w:rPr>
          <w:sz w:val="26"/>
          <w:szCs w:val="26"/>
        </w:rPr>
        <w:t xml:space="preserve">обеспечение функционирования всех материально-технических средств, необходимых для проведения </w:t>
      </w:r>
      <w:r>
        <w:rPr>
          <w:sz w:val="26"/>
        </w:rPr>
        <w:t>городского семинара – практикум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>Заместителю директора МАУ «ММЦ г.Когалыма» Козынцевой С.Л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6.1. представить анализ проведенного мероприятия на заседании городского Методического совета;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6"/>
        </w:rPr>
        <w:t xml:space="preserve">6.2. организовать информирование общественности об итогах городского семинара – практикума посредством размещения соответствующей информации </w:t>
      </w:r>
      <w:r>
        <w:rPr>
          <w:bCs/>
          <w:sz w:val="26"/>
        </w:rPr>
        <w:t>на сайтах Управления образования (uokogalym.ru) и МАУ «ММЦ г.Когалыма» (</w:t>
      </w:r>
      <w:hyperlink r:id="rId3">
        <w:r>
          <w:rPr>
            <w:rStyle w:val="InternetLink"/>
            <w:spacing w:val="-3"/>
            <w:sz w:val="26"/>
            <w:lang w:val="en-US"/>
          </w:rPr>
          <w:t>www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mmc</w:t>
        </w:r>
        <w:r>
          <w:rPr>
            <w:rStyle w:val="InternetLink"/>
            <w:spacing w:val="-3"/>
            <w:sz w:val="26"/>
          </w:rPr>
          <w:t>-</w:t>
        </w:r>
        <w:r>
          <w:rPr>
            <w:rStyle w:val="InternetLink"/>
            <w:spacing w:val="-3"/>
            <w:sz w:val="26"/>
            <w:lang w:val="en-US"/>
          </w:rPr>
          <w:t>kogalym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ucoz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net</w:t>
        </w:r>
      </w:hyperlink>
      <w:r>
        <w:rPr/>
        <w:t>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  <w:t>7. Директору МАУ «ММЦ г. Когалыма» Петряевой А.В. организовать представление итогов городского семинара – практикума на заседаниях городских педагогических сообществ учителе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6"/>
        </w:rPr>
        <w:t>8. Контроль за исполнением настоящего приказа возложить на начальника отдела по общему и дополнительному образованию Власенко М.Г.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17"/>
        <w:gridCol w:w="3103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  <w:t>М.Г.Власенко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/>
      </w:pPr>
      <w:r>
        <w:rPr/>
        <w:t xml:space="preserve">Приложение 1 </w:t>
      </w:r>
    </w:p>
    <w:p>
      <w:pPr>
        <w:pStyle w:val="Normal"/>
        <w:ind w:left="558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580" w:hanging="0"/>
        <w:rPr/>
      </w:pPr>
      <w:r>
        <w:rPr/>
        <w:t>от 06.12.2017  №968</w:t>
      </w:r>
    </w:p>
    <w:p>
      <w:pPr>
        <w:pStyle w:val="Normal"/>
        <w:ind w:left="558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 xml:space="preserve">участников постоянно действующего городского  семинара – практикума </w:t>
      </w:r>
    </w:p>
    <w:p>
      <w:pPr>
        <w:pStyle w:val="Normal"/>
        <w:jc w:val="center"/>
        <w:rPr/>
      </w:pPr>
      <w:r>
        <w:rPr/>
        <w:t xml:space="preserve">для выдачи сертификата участника  городского  семинара – практикума 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 2017 – 2018 учебного года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134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40"/>
              </w:rPr>
            </w:pPr>
            <w:r>
              <w:rPr>
                <w:i/>
              </w:rPr>
              <w:t>Естественнонаучн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color w:val="000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4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кая 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дов Арт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илова Рум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мская Са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апожник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ачур Вале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ук Влад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аева Патим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йналиев Сем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скендерова Гаджархан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лологическое направление (русский язык и литерату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балевская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ифуллина Ад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енко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ву Маргар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ипенок Александ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 иностранные язы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рь Дани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нурова Р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хан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раилова Мальв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гитова Рег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"Средняя школа № 6"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жкин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кунов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юк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торико-обществовед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к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балевская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нте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син Ник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т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изико-математическо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керимова Са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ахметова Асия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ницкий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вакасов Сам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тафин Ис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2 </w:t>
      </w:r>
    </w:p>
    <w:p>
      <w:pPr>
        <w:pStyle w:val="Normal"/>
        <w:ind w:left="558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580" w:hanging="0"/>
        <w:rPr/>
      </w:pPr>
      <w:r>
        <w:rPr/>
        <w:t>от 06.12.2017  №9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ических работников общеобразовательных организаций города Когалыма, принявших участие в работе постоянно действующего городского  семинара – практикума для учащихся 9 – 11 классов в </w:t>
      </w:r>
      <w:r>
        <w:rPr>
          <w:lang w:val="en-US"/>
        </w:rPr>
        <w:t>I</w:t>
      </w:r>
      <w:r>
        <w:rPr/>
        <w:t xml:space="preserve"> полугодии 2017-2018 учебном году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0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100"/>
        <w:gridCol w:w="3260"/>
        <w:gridCol w:w="95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.часо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Баева Ма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ещёва Лариса Никола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нгельман Еле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бякина Светла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иташина А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Рахимкулова Флюза Фан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лязетдинова Татья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агитова Ольга Заб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женарь Ларис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егина Гал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арин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тонова Виктор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Хайруллин Ильнур Ильяс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иселева Наталья Геннад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Шайсламов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Айгуль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няшева Е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шевская  Светлана Григо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ц Людмил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дрийченко Ирина Васильевн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ремская Леся Анатол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хова Анна 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йбахтина Валент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омкова Гал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сянников Артем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макин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джимустафаева Тамила Шихмагоме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стова Надежда  Ильини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усинская Людмил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арыгина Наталь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ко Светлана Иосиф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ратьев Владимир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зынцева Светлана Либап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имова Зульфия Шакирья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унин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хматова Ольг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нкович А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ркович Лариса Фе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йкова Лидияч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пытов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ратьев Владимир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Фарзана Сафа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гатырова Узлипат Кахрум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вренюк Александр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mc-kogalym.ucoz.ne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09:00Z</dcterms:created>
  <dc:creator>User</dc:creator>
  <dc:description/>
  <cp:keywords/>
  <dc:language>en-US</dc:language>
  <cp:lastModifiedBy>Пк</cp:lastModifiedBy>
  <cp:lastPrinted>2017-12-11T11:22:00Z</cp:lastPrinted>
  <dcterms:modified xsi:type="dcterms:W3CDTF">2019-12-19T16:10:00Z</dcterms:modified>
  <cp:revision>4</cp:revision>
  <dc:subject/>
  <dc:title> </dc:title>
</cp:coreProperties>
</file>