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ая программа по  русскому языку для 1 класса составлена в соответствии с :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едеральным государственным образовательным стандартом начального общего  образования;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сновной образовательной программой НОО МБОУ «СОШ №7 им. Н.Т.Джаримока» а. Джиджихабль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-Учебным планом МБОУ «СОШ №7 им. Н.Т. Джаримока» а. </w:t>
      </w:r>
      <w:r>
        <w:rPr>
          <w:color w:val="000000"/>
          <w:szCs w:val="28"/>
        </w:rPr>
        <w:t>Джиджихабль</w:t>
      </w:r>
      <w:r>
        <w:rPr>
          <w:b/>
          <w:color w:val="000000"/>
          <w:szCs w:val="28"/>
        </w:rPr>
        <w:t xml:space="preserve">. </w:t>
      </w:r>
    </w:p>
    <w:p>
      <w:pPr>
        <w:pStyle w:val="Normal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color w:val="000000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  <w:color w:val="000000"/>
        </w:rPr>
        <w:t>добукварного</w:t>
      </w:r>
      <w:r>
        <w:rPr>
          <w:color w:val="000000"/>
        </w:rPr>
        <w:t xml:space="preserve"> (подготовительного), </w:t>
      </w:r>
      <w:r>
        <w:rPr>
          <w:i/>
          <w:color w:val="000000"/>
        </w:rPr>
        <w:t>букварного</w:t>
      </w:r>
      <w:r>
        <w:rPr>
          <w:color w:val="000000"/>
        </w:rPr>
        <w:t xml:space="preserve"> (основного) и </w:t>
      </w:r>
      <w:r>
        <w:rPr>
          <w:i/>
          <w:color w:val="000000"/>
        </w:rPr>
        <w:t>послебукварного</w:t>
      </w:r>
      <w:r>
        <w:rPr>
          <w:color w:val="000000"/>
        </w:rPr>
        <w:t xml:space="preserve"> (заключительного)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 xml:space="preserve">Добукварный </w:t>
      </w:r>
      <w:r>
        <w:rPr>
          <w:color w:val="000000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Содержание </w:t>
      </w:r>
      <w:r>
        <w:rPr>
          <w:i/>
          <w:color w:val="000000"/>
        </w:rPr>
        <w:t>букварного</w:t>
      </w:r>
      <w:r>
        <w:rPr>
          <w:color w:val="000000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 xml:space="preserve">Послебукварный </w:t>
      </w:r>
      <w:r>
        <w:rPr>
          <w:color w:val="000000"/>
        </w:rPr>
        <w:t>(заключительный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рфография и пунктуация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звитие речи. </w:t>
      </w:r>
    </w:p>
    <w:p>
      <w:pPr>
        <w:pStyle w:val="Normal"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 xml:space="preserve">1. Формирование </w:t>
      </w:r>
      <w:r>
        <w:rPr>
          <w:iCs/>
          <w:color w:val="000000"/>
          <w:szCs w:val="28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 xml:space="preserve">2. Формирование </w:t>
      </w:r>
      <w:r>
        <w:rPr>
          <w:iCs/>
          <w:color w:val="000000"/>
          <w:szCs w:val="28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Овладение н</w:t>
      </w:r>
      <w:r>
        <w:rPr>
          <w:iCs/>
          <w:color w:val="000000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</w:t>
      </w:r>
      <w:r>
        <w:rPr>
          <w:iCs/>
          <w:color w:val="000000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6. Развитие самостоятельности</w:t>
      </w:r>
      <w:r>
        <w:rPr>
          <w:iCs/>
          <w:color w:val="000000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7. Формирование э</w:t>
      </w:r>
      <w:r>
        <w:rPr>
          <w:iCs/>
          <w:color w:val="000000"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8. Развитие э</w:t>
      </w:r>
      <w:r>
        <w:rPr>
          <w:iCs/>
          <w:color w:val="000000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9. </w:t>
      </w:r>
      <w:r>
        <w:rPr>
          <w:iCs/>
          <w:color w:val="000000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0. </w:t>
      </w:r>
      <w:r>
        <w:rPr>
          <w:iCs/>
          <w:color w:val="000000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600"/>
        <w:jc w:val="both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  <w:color w:val="000000"/>
        </w:rPr>
        <w:t>Метапредметные</w:t>
      </w:r>
      <w:r>
        <w:rPr>
          <w:color w:val="000000"/>
        </w:rPr>
        <w:t xml:space="preserve"> </w:t>
      </w:r>
      <w:r>
        <w:rPr>
          <w:b/>
          <w:color w:val="000000"/>
        </w:rPr>
        <w:t>результат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Овладение </w:t>
      </w:r>
      <w:r>
        <w:rPr>
          <w:iCs/>
          <w:color w:val="000000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 Формирование умения</w:t>
      </w:r>
      <w:r>
        <w:rPr>
          <w:iCs/>
          <w:color w:val="000000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. </w:t>
      </w:r>
      <w:r>
        <w:rPr>
          <w:iCs/>
          <w:color w:val="000000"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4.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</w:t>
      </w:r>
      <w:r>
        <w:rPr>
          <w:color w:val="000000"/>
          <w:lang w:val="en-US"/>
        </w:rPr>
        <w:t> </w:t>
      </w:r>
      <w:r>
        <w:rPr>
          <w:color w:val="000000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6.</w:t>
      </w:r>
      <w:r>
        <w:rPr>
          <w:color w:val="000000"/>
          <w:lang w:val="en-US"/>
        </w:rPr>
        <w:t> </w:t>
      </w:r>
      <w:r>
        <w:rPr>
          <w:color w:val="000000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7.</w:t>
      </w:r>
      <w:r>
        <w:rPr>
          <w:color w:val="000000"/>
          <w:lang w:val="en-US"/>
        </w:rPr>
        <w:t> </w:t>
      </w:r>
      <w:r>
        <w:rPr>
          <w:color w:val="000000"/>
        </w:rPr>
        <w:t>Овладение л</w:t>
      </w:r>
      <w:r>
        <w:rPr>
          <w:iCs/>
          <w:color w:val="000000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8.</w:t>
      </w:r>
      <w:r>
        <w:rPr>
          <w:color w:val="000000"/>
          <w:lang w:val="en-US"/>
        </w:rPr>
        <w:t> </w:t>
      </w:r>
      <w:r>
        <w:rPr>
          <w:color w:val="000000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9.</w:t>
      </w:r>
      <w:r>
        <w:rPr>
          <w:color w:val="000000"/>
          <w:lang w:val="en-US"/>
        </w:rPr>
        <w:t> </w:t>
      </w:r>
      <w:r>
        <w:rPr>
          <w:color w:val="000000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1.</w:t>
      </w:r>
      <w:r>
        <w:rPr>
          <w:color w:val="000000"/>
          <w:lang w:val="en-US"/>
        </w:rPr>
        <w:t> </w:t>
      </w:r>
      <w:r>
        <w:rPr>
          <w:color w:val="000000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2.</w:t>
      </w:r>
      <w:r>
        <w:rPr>
          <w:color w:val="000000"/>
          <w:lang w:val="en-US"/>
        </w:rPr>
        <w:t> </w:t>
      </w: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3.</w:t>
      </w:r>
      <w:r>
        <w:rPr>
          <w:color w:val="000000"/>
          <w:lang w:val="en-US"/>
        </w:rPr>
        <w:t> </w:t>
      </w:r>
      <w:r>
        <w:rPr>
          <w:color w:val="000000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редметные результат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Cs/>
          <w:iCs/>
          <w:color w:val="000000"/>
        </w:rPr>
        <w:t>1.</w:t>
      </w:r>
      <w:r>
        <w:rPr>
          <w:bCs/>
          <w:iCs/>
          <w:color w:val="000000"/>
          <w:lang w:val="en-US"/>
        </w:rPr>
        <w:t> </w:t>
      </w:r>
      <w:r>
        <w:rPr>
          <w:color w:val="000000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</w:t>
      </w:r>
      <w:r>
        <w:rPr>
          <w:color w:val="000000"/>
          <w:lang w:val="en-US"/>
        </w:rPr>
        <w:t> </w:t>
      </w:r>
      <w:r>
        <w:rPr>
          <w:color w:val="000000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щеучебные  умения, навыки и способы деятельности 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процессе освоения предметного содержания русского языка обучающиеся  приобретут общие учебные умения, навыки и способы деятельности: 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людать над словом, предложением, текстом как единицами речи и языка, их функциями в общении;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внимание к устной и письменной речи;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ть умения организовывать свое познавательную деятельность по учебнику: искать пути решения учебной задачи, точно выполнять задания; 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лять слова из букв и слогов разрезной азбуки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вильно списывать буквы и слова с рукописного и печатного текста 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ать под диктовку слова, написание которых не расходится с произношением, и короткие предложения из подобных слов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ать большую букву в начале предложения, в именах людей и кличках животных.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зультаты обучения</w:t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конце 1 классе обучающиес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узнаю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букв русского алфавит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гласных и согласных звуков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ые ударные и безударные;</w:t>
      </w:r>
    </w:p>
    <w:p>
      <w:pPr>
        <w:pStyle w:val="Style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е твердые, мягкие, звонкие, глухи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буквы для обозначения мягкости согласных (и, е, ё, ю, я, ь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на слог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ереноса;</w:t>
      </w:r>
    </w:p>
    <w:p>
      <w:pPr>
        <w:pStyle w:val="Style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потребление прописной буквы в именах собственных;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написания сочетаний – жи, ши, ча, ща, чу, щу,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чк, чн, щн;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учающиеся буду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меть представление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: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грамматических группах слов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азличии предложений по цели высказыва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знаках текста и его оформлени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новных признаках согласных звуков и букв;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е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уча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ленять звуки из слова, правильно их произносить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гласные и согласные звуки и буквы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называть мягкие и твердые согласные звуки в слове и вне слов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ть на письме мягкость согласных звуков гласными буквами е, е, ю, я, и и мягким знаком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ь слово на слог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в слове ударный слог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ить слово по слогам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ленять слова из предложени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, без искажений писать строчные и заглавные буквы, соединения, слов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писывать слова и предложения, написанные печатным и рукописным шрифтом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д диктовку слова, предложения из 3-5 слов;</w:t>
      </w:r>
    </w:p>
    <w:p>
      <w:pPr>
        <w:pStyle w:val="Style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ставлять предложения на заданную тему по рисунку, схеме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ть заглавную букву в начале, точку в конце предложения;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правило правописания слов с сочетаниями жи, ши,ча,ща, чу, щу, чк, чн, щн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с заглавной буквы имена и фамилии людей, клички животных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но составлять текст из 3-5 предложений на определенную тему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писывать с печатного и письменного текстов, не искажая начертания строчных и    заглавных букв и правильно соединяя буквы в словах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отреблять большую букву в начале и точку в конце предлож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ать под диктовку слова, предложения, тексты, включающие 15-17 слов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амостоятельно составлять и записывать текст из 3 - 5 предложений,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разных по цели высказывания,  на определённую тему.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 учебного предмета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 учебным планом  рабочая программа составлена по государственной программе автора Т. Г. Рамзаевой «Русский язык» ,В.Г.Горецкого, Л. Ф.Климановой «Азбука»  из расчета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аса в неделю, 66 часов в году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а состоит из разделов курса,  темы различных учебных занятий. Каждый раздел темы имеет свою комплексно -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дактическую цель,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которой заложены специальные знания и умения. Принцип построения рабочей программы предполагает целостность и завершенность, полноту и логичность построения единиц учебного материала в виде раздел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нутри которых учебный материал распределен по темам. Из разделов формируется учебный курс по предмету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Добукварный период (4 часа)</w:t>
      </w:r>
      <w:r>
        <w:rPr>
          <w:b/>
          <w:color w:val="0F243E"/>
          <w:szCs w:val="28"/>
        </w:rPr>
        <w:t xml:space="preserve"> </w:t>
      </w:r>
      <w:r>
        <w:rPr>
          <w:color w:val="000000"/>
        </w:rPr>
        <w:t>На уроках письма дети усваивают требования к положению тетради, ручки, к правильной посадке, учатся писать  элементы букв.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Букварный период (22 часа)</w:t>
      </w:r>
      <w:r>
        <w:rPr>
          <w:color w:val="0F243E"/>
        </w:rPr>
        <w:t xml:space="preserve"> </w:t>
      </w:r>
      <w:r>
        <w:rPr>
          <w:color w:val="000000"/>
        </w:rPr>
        <w:t>Дети 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b/>
          <w:color w:val="000000"/>
          <w:szCs w:val="28"/>
        </w:rPr>
        <w:t>Послебукварный период(4 часа)</w:t>
      </w:r>
      <w:r>
        <w:rPr>
          <w:color w:val="000000"/>
        </w:rPr>
        <w:t xml:space="preserve"> Дети закрепляют 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F243E"/>
        </w:rPr>
      </w:pPr>
      <w:r>
        <w:rPr>
          <w:b/>
          <w:szCs w:val="28"/>
        </w:rPr>
        <w:t>Слово. Предложение.Текст.(3ч)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е о предложении. Интонация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уппа слов, выражающая законченную мысль. Группа слов, не составляющая предложение. Связь слов в предложении по смыслу и по форме. Знаки препинания: точка, вопросительный и восклицательный знаки.  Развитие речевого слуха. Монологические высказывания по результатам наблюдении за фактами языка по теме «Предложение» Предложение-сообщение. Предложение-вопрос. Предложение-просьба (совет, приказ). Интонация. Восклицательная и невосклицательная интонация.  Вопросительная интонация.  Монологические высказывания учащихся по результатам наблюдений за фактами языка. Обогащение словарного состава речи учащихся, введение в активный словарь учащихся формулировок: предложение-сообщение, предложение-просьба (совет, приказ), предложение-вопрос, восклицательная и невосклицательная интонация, вопросительная интонация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главная буква в словах (1ч)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ение предложений в устной и письменной речи. Раздельное написание слов в предложении. Прописная буква в начале предложения. Знаки препинания в конце предложения. Повышение и понижение тона речи. Пауза. Развитие речевого слуха. Ведение диалога в процессе наблюдений изучаемых фактов языка Монологические высказывания учащихся по результатам наблюдений за фактами языка. Работа с предложением, текстом. Чёткое и правильное произношение звуков в слове, сочетаний звуков в слове. Словарные слова: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морковь, петух, медведь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лог(2ч</w:t>
      </w:r>
      <w:r>
        <w:rPr>
          <w:rFonts w:cs="Times New Roman" w:ascii="Times New Roman" w:hAnsi="Times New Roman"/>
          <w:sz w:val="28"/>
          <w:szCs w:val="28"/>
          <w:lang w:val="ru-RU"/>
        </w:rPr>
        <w:t>) Раздельное написание со словом, с которым употребляется предлог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вуки  и буквы (2ч)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о звучащее и слово написанное. Сравнение и различение слова звучащего и слова написанного. Звуки и буквы, их обозначающие.Смыслоразличительная роль звуков (букв) в слове. Развитие речевого слуха детей. Обогащение словарного состава речи учащихся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нности гласных звуков.  Произнесение гласных звуков. Буквы основных гласных звуков: а, о, у, ы, э, и. Запись звуков при помощи специального знак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].Монологические высказывания учащихся по результатам наблюдений за фактами языка.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збука или алфавит.(1ч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гласных звуков и букв, их обозначающих. Гласные звуки: [а], [о], [у], [ы], [и], [э]. Гласные буквы: а, о, у, ы, и, э, е, я, ё, ю.   Обозначение буквам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е, ё, ю, 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вух звуков.   Развитие речевого слуха. Монологические высказывания учащихся по результатам наблюдений за фактами языка. Работа с текстом.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ово и слог (3ч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меты окружающего мира и слова, их называющие.Слово — название предмета. Монологические высказывания учащихся по результатам наблюдений за фактами языка. Орфоэпически правильное произношение гласных и согласных звуков их сочетаний в слове. Словарные слова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альчик, девочка, лимон, ворона, сорока, заяц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нос слов (1 ч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ление слов на слоги и для переноса.  Деление слов на слоги с мягким знаком (ь) и буквой й в середине слова.   Чёткое и правильное произношение звуков и сочетание звуков в слове.  Монологические высказывания учащихся по результатам наблюдений за фактами языка.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означение мягкости  и твердости согласных звуков на письме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3 ч)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ые парные по твёрдости-мягкости (без терминологии). Только твёрдые согласные звуки: [ж], [ш], [ц].Только мягкие согласные звуки: [ч’], [щ’], [й’].Произнесение в слове согласных перед звуком [и].Обозначение мягкости согласных на письме с помощью мягкого знака (ь) и букв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е, ё, ю, 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Развитие речевого слуха детей.   Монологические высказывания учащихся по результатам наблюдений за фактами языка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ипящие согласные звуки(3ч)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жи—ши, ча—ща, чу—щу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3 ч)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описание слов с сочетаниями жи—ши, ча—ща, чу—щу.    Развитие речевого слуха. Словарное слово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арандаш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четания чк и чн(1ч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рные и непарные согласные звуки. (3ч)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ые звуки, парные и непарные по звонкости и глухости (без терминологии).Особенности их произношения.    Непарные согласные звуки. Произношение и обозначение на письме парных и непарных согласных звуков. Развитие речевого слуха детей. Монологические высказывания учащихся по результатам наблюдений за фактами языковым предложением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ёткое и правильное произношение звуков в слове и сочетаний звуков в слове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сные буквы в ударном слогах и их обозначение на письме.(3 ч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дарные и безударные гласные звуки (слоги) в слове. Место ударного гласного звука (слога) в слове. Подвижность ударного гласного звука (слога) в слове. Ударение и смысл слова. Развитие речевого слуха детей. Монологические высказывания учащихся по результатам наблюдений за фактами языка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 лова. Которые отвечают на вопросы кто? и что? (2ч)- обозначение предмета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ова, которые отвечают на вопросы какой ? какая? какие ?(3 ч)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знак предмета (реальный, действительно существующий) и слово, которое называет этот признак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о-называние признака предмета. Монологические высказывания учащихся по результатам наблюдений за фактами языка. Работа с текстом. Словарное слово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арбу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на собственные: имена, отчества, фамилии людей, клички животных. Имена собственные: названия городов, сел, деревень, озер, морей. Правописание имён собственных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арные слова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оссия, Москва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ова, которые отвечают на вопросы что делает? что делают? (2ч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ействие предмета (реальное, действительно существующее) и слово, которое называет это действие. Слово — название действия предмета. Монологические высказывания учащихся по результатам наблюдений за фактами языка. Составление предложений по рисункам. Словарное слово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оробей.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вторение (2ч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щита проектной работы «Гласные и согласные буквы»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пы проекта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дготовительны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бсуждение темы проекта и выбор формы защиты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дбор материала для реализации проекта (в течение учебного года при выполнении итоговой проектной работы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 Работа с методическим материалом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ыполнение проект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Самостоятельная работа по выполнении заданий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2.2 Подготовка школьниками презентации или публикации по отчету ( по выбору ученик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ы организации учебных занят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роектная деятельность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личные виды разбора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писывания с заданиями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творческие работы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амостоятельная работа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очинение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групповые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индивидуально-групповые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фронтальные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лассные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неклассные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450" w:type="pct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568"/>
        <w:gridCol w:w="962"/>
        <w:gridCol w:w="1099"/>
        <w:gridCol w:w="822"/>
        <w:gridCol w:w="1237"/>
        <w:gridCol w:w="1096"/>
      </w:tblGrid>
      <w:tr>
        <w:trPr>
          <w:trHeight w:val="143" w:hRule="atLeast"/>
        </w:trPr>
        <w:tc>
          <w:tcPr>
            <w:tcW w:w="9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 тематический план</w:t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 час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Лабо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ор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ые, практические рабо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кскур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оль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ые рабо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оль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ые срезы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букварный период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кварный период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лебукварный период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о. Предложение. Текс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в словах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 или алфави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сло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нос сл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значение мягкости  и твердости согласных звук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исьме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пящие согласные звук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я чк, чн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рные звонкие и глухие согласные звук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сные звуки в ударном и безударном слогах и их обозначение  на письме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а, которые отвечают на вопросы кто? что?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а, которые отвечают на вопросы какой? какая? какое?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ва, которые отвечают на вопросы что делает?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делают?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ение.Защита проекто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</w:rPr>
      </w:pPr>
      <w:r>
        <w:rPr>
          <w:szCs w:val="28"/>
        </w:rPr>
      </w:r>
    </w:p>
    <w:p>
      <w:pPr>
        <w:pStyle w:val="Normal"/>
        <w:ind w:firstLine="695"/>
        <w:rPr>
          <w:szCs w:val="28"/>
        </w:rPr>
      </w:pPr>
      <w:r>
        <w:rPr>
          <w:szCs w:val="28"/>
        </w:rPr>
      </w:r>
    </w:p>
    <w:p>
      <w:pPr>
        <w:pStyle w:val="Normal"/>
        <w:ind w:firstLine="695"/>
        <w:rPr>
          <w:szCs w:val="28"/>
        </w:rPr>
      </w:pPr>
      <w:r>
        <w:rPr>
          <w:szCs w:val="28"/>
        </w:rPr>
      </w:r>
    </w:p>
    <w:p>
      <w:pPr>
        <w:pStyle w:val="Normal"/>
        <w:ind w:firstLine="695"/>
        <w:rPr>
          <w:szCs w:val="28"/>
        </w:rPr>
      </w:pPr>
      <w:r>
        <w:rPr>
          <w:szCs w:val="28"/>
        </w:rPr>
      </w:r>
    </w:p>
    <w:p>
      <w:pPr>
        <w:pStyle w:val="Normal"/>
        <w:ind w:firstLine="695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                             </w:t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5000" w:type="pct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563"/>
        <w:gridCol w:w="1099"/>
        <w:gridCol w:w="1098"/>
        <w:gridCol w:w="1236"/>
      </w:tblGrid>
      <w:tr>
        <w:trPr>
          <w:trHeight w:val="1266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      </w:t>
            </w:r>
            <w:r>
              <w:rPr>
                <w:b/>
                <w:szCs w:val="28"/>
              </w:rPr>
              <w:t>Календарно- тематическое планирование</w:t>
            </w:r>
          </w:p>
        </w:tc>
      </w:tr>
      <w:tr>
        <w:trPr>
          <w:trHeight w:val="126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т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Добукварный пери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Рабочая строка. Верхняя 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 нижняя линии рабочей строки. Обводка рисунков по контуру. Письмо овалов и полуовал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длинных прямых наклонных  линий. Письмо наклонных линий с закруглением вниз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элементов букв. Письмо больших и маленьких овалов, коротких наклонных лин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коротких и длинных линий. Повторение и обобщение пройденного материала .Письмо элементов бу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b/>
                <w:szCs w:val="28"/>
              </w:rPr>
              <w:t xml:space="preserve">Букварный период 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ых  и заглавных букв Аа, О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ых и заглавных букв Ии, 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Письмо строчной  и заглавной буквыУу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Письмо строчных  и заглавных букв Нн, Сс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ых  и заглавных букв Кк, Тт. Письмо слогов и слов с буквами Кк,Т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ой  и заглавной  буквы  Л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ых  и заглавных букв Вв, Р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исьмо строчной  и заглав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Буквы Е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ых  и заглавных букв Пп, Мм. Письмо слов и слогов с буквами Пп, М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Письмо  слов и предложений с буквой Зз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Письмо строчных и заглавных букв Бб, Дд. Письмо слов и предложений с изученными буквами. Списывание текста с изученными буквами.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заглавной и строчной букв Я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исьмо строчных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 заглавных букв  Гг, Чч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Письмо  буквы  ь, слов и предложений с ь.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Письмо  буквы  ь, слов и предложений с ь.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заглавных и строчных букв Жж,Ш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заглавных и строчных букв Ее,Й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заглавных и строчных букв Хх,Ю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ой и заглавной букв Цц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исьмо строчных и заглавных букв Ээ,  Щщ.Закрепление  правописаия сочетаний  ча, чу, жи, ш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ой и заглавной буквыФф .Письмо слов и предложений с буквой Фф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ь,ъ зна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лебукварный пери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 слогов, слов и предлож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писывание с прописного текс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писывание с доск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писывание с печатного текс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. Предложение. Текст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1-3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Русский алфавит.Слово. Предложение. Текс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главная буква в слов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Заглавная буква в словах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5-3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Звуки и буквы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ы над ошибками. Звуки и букв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сные и согласные звуки. Обозначение звуков букв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збука или алфави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збука  или алфави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лово и сло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1-4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о и слог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нос с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 сл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означение мягкости  и твердости согласных звук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 письм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5-4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значение мягкости  и твердости согласных звуков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исьм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Шипящие согласные зву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8-4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ипящие согласные звук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квы после шипящих в сочетаниях жи,ши,ща. ча.ч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четания чк, чн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четания чк, ч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арные звонкие и глухие согласные зву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2-5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рные звонкие и глухие согласные звук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ласные звуки в ударном и безударном слогах и их обозначение  на письм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5-5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сные звуки в ударном и безударном слогах и их обозначение  на письм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лова, которые отвечают на вопросы кто? что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8-5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а, которые отвечают на вопросы кто? что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лова, которые отвечают на вопросы какой? какая? какое?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0-6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а, которые отвечают на вопросы какой? какая? какое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лова, которые отвечают на вопросы что делает? Что делают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3-6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ва, которые отвечают на вопросы что делает?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делают?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5-6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540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ение. Закрепление изученного.Защита проект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ВЗ</w:t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о  русскому языку для 1 класса составлена в соответствии с :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Федеральным государственным образовательным стандартом начального общего  образования;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адаптированной   программой НОО МБОУ «СОШ №7 им. Н.Т.Джаримока» а. Джиджихабль;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-Учебным планом МБОУ «СОШ №7 им. Н.Т. Джаримока» а. </w:t>
      </w:r>
      <w:r>
        <w:rPr>
          <w:color w:val="000000"/>
          <w:szCs w:val="28"/>
        </w:rPr>
        <w:t>Джиджихабль</w:t>
      </w:r>
      <w:r>
        <w:rPr>
          <w:b/>
          <w:color w:val="000000"/>
          <w:szCs w:val="28"/>
        </w:rPr>
        <w:t xml:space="preserve">.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color w:val="000000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  <w:color w:val="000000"/>
        </w:rPr>
        <w:t>добукварного</w:t>
      </w:r>
      <w:r>
        <w:rPr>
          <w:color w:val="000000"/>
        </w:rPr>
        <w:t xml:space="preserve"> (подготовительного), </w:t>
      </w:r>
      <w:r>
        <w:rPr>
          <w:i/>
          <w:color w:val="000000"/>
        </w:rPr>
        <w:t>букварного</w:t>
      </w:r>
      <w:r>
        <w:rPr>
          <w:color w:val="000000"/>
        </w:rPr>
        <w:t xml:space="preserve"> (основного) и </w:t>
      </w:r>
      <w:r>
        <w:rPr>
          <w:i/>
          <w:color w:val="000000"/>
        </w:rPr>
        <w:t>послебукварного</w:t>
      </w:r>
      <w:r>
        <w:rPr>
          <w:color w:val="000000"/>
        </w:rPr>
        <w:t xml:space="preserve"> (заключительного)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 xml:space="preserve">Добукварный </w:t>
      </w:r>
      <w:r>
        <w:rPr>
          <w:color w:val="000000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Содержание </w:t>
      </w:r>
      <w:r>
        <w:rPr>
          <w:i/>
          <w:color w:val="000000"/>
        </w:rPr>
        <w:t>букварного</w:t>
      </w:r>
      <w:r>
        <w:rPr>
          <w:color w:val="000000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 xml:space="preserve">Послебукварный </w:t>
      </w:r>
      <w:r>
        <w:rPr>
          <w:color w:val="000000"/>
        </w:rPr>
        <w:t>(заключительный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рфография и пунктуация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звитие речи. </w:t>
      </w:r>
    </w:p>
    <w:p>
      <w:pPr>
        <w:pStyle w:val="Normal"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 xml:space="preserve">1. Формирование </w:t>
      </w:r>
      <w:r>
        <w:rPr>
          <w:iCs/>
          <w:color w:val="000000"/>
          <w:szCs w:val="28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 xml:space="preserve">2. Формирование </w:t>
      </w:r>
      <w:r>
        <w:rPr>
          <w:iCs/>
          <w:color w:val="000000"/>
          <w:szCs w:val="28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Овладение н</w:t>
      </w:r>
      <w:r>
        <w:rPr>
          <w:iCs/>
          <w:color w:val="000000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</w:t>
      </w:r>
      <w:r>
        <w:rPr>
          <w:iCs/>
          <w:color w:val="000000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6. Развитие самостоятельности</w:t>
      </w:r>
      <w:r>
        <w:rPr>
          <w:iCs/>
          <w:color w:val="000000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7. Формирование э</w:t>
      </w:r>
      <w:r>
        <w:rPr>
          <w:iCs/>
          <w:color w:val="000000"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8. Развитие э</w:t>
      </w:r>
      <w:r>
        <w:rPr>
          <w:iCs/>
          <w:color w:val="000000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9. </w:t>
      </w:r>
      <w:r>
        <w:rPr>
          <w:iCs/>
          <w:color w:val="000000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0. </w:t>
      </w:r>
      <w:r>
        <w:rPr>
          <w:iCs/>
          <w:color w:val="000000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60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600"/>
        <w:jc w:val="both"/>
        <w:rPr/>
      </w:pPr>
      <w:r>
        <w:rPr>
          <w:b/>
          <w:color w:val="000000"/>
        </w:rPr>
        <w:t>Метапредметные</w:t>
      </w:r>
      <w:r>
        <w:rPr>
          <w:color w:val="000000"/>
        </w:rPr>
        <w:t xml:space="preserve"> </w:t>
      </w:r>
      <w:r>
        <w:rPr>
          <w:b/>
          <w:color w:val="000000"/>
        </w:rPr>
        <w:t>результат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Овладение </w:t>
      </w:r>
      <w:r>
        <w:rPr>
          <w:iCs/>
          <w:color w:val="000000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 Формирование умения</w:t>
      </w:r>
      <w:r>
        <w:rPr>
          <w:iCs/>
          <w:color w:val="000000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. </w:t>
      </w:r>
      <w:r>
        <w:rPr>
          <w:iCs/>
          <w:color w:val="000000"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4.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</w:t>
      </w:r>
      <w:r>
        <w:rPr>
          <w:color w:val="000000"/>
          <w:lang w:val="en-US"/>
        </w:rPr>
        <w:t> </w:t>
      </w:r>
      <w:r>
        <w:rPr>
          <w:color w:val="000000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6.</w:t>
      </w:r>
      <w:r>
        <w:rPr>
          <w:color w:val="000000"/>
          <w:lang w:val="en-US"/>
        </w:rPr>
        <w:t> </w:t>
      </w:r>
      <w:r>
        <w:rPr>
          <w:color w:val="000000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7.</w:t>
      </w:r>
      <w:r>
        <w:rPr>
          <w:color w:val="000000"/>
          <w:lang w:val="en-US"/>
        </w:rPr>
        <w:t> </w:t>
      </w:r>
      <w:r>
        <w:rPr>
          <w:color w:val="000000"/>
        </w:rPr>
        <w:t>Овладение л</w:t>
      </w:r>
      <w:r>
        <w:rPr>
          <w:iCs/>
          <w:color w:val="000000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8.</w:t>
      </w:r>
      <w:r>
        <w:rPr>
          <w:color w:val="000000"/>
          <w:lang w:val="en-US"/>
        </w:rPr>
        <w:t> </w:t>
      </w:r>
      <w:r>
        <w:rPr>
          <w:color w:val="000000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9.</w:t>
      </w:r>
      <w:r>
        <w:rPr>
          <w:color w:val="000000"/>
          <w:lang w:val="en-US"/>
        </w:rPr>
        <w:t> </w:t>
      </w:r>
      <w:r>
        <w:rPr>
          <w:color w:val="000000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1.</w:t>
      </w:r>
      <w:r>
        <w:rPr>
          <w:color w:val="000000"/>
          <w:lang w:val="en-US"/>
        </w:rPr>
        <w:t> </w:t>
      </w:r>
      <w:r>
        <w:rPr>
          <w:color w:val="000000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2.</w:t>
      </w:r>
      <w:r>
        <w:rPr>
          <w:color w:val="000000"/>
          <w:lang w:val="en-US"/>
        </w:rPr>
        <w:t> </w:t>
      </w: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3.</w:t>
      </w:r>
      <w:r>
        <w:rPr>
          <w:color w:val="000000"/>
          <w:lang w:val="en-US"/>
        </w:rPr>
        <w:t> </w:t>
      </w:r>
      <w:r>
        <w:rPr>
          <w:color w:val="000000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Cs/>
          <w:iCs/>
          <w:color w:val="000000"/>
        </w:rPr>
        <w:t>1.</w:t>
      </w:r>
      <w:r>
        <w:rPr>
          <w:bCs/>
          <w:iCs/>
          <w:color w:val="000000"/>
          <w:lang w:val="en-US"/>
        </w:rPr>
        <w:t> </w:t>
      </w:r>
      <w:r>
        <w:rPr>
          <w:color w:val="000000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</w:t>
      </w:r>
      <w:r>
        <w:rPr>
          <w:color w:val="000000"/>
          <w:lang w:val="en-US"/>
        </w:rPr>
        <w:t> </w:t>
      </w:r>
      <w:r>
        <w:rPr>
          <w:color w:val="000000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щеучебные  умения, навыки и способы деятельности 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процессе освоения предметного содержания русского языка обучающиеся  приобретут общие учебные умения, навыки и способы деятельности: 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блюдать над словом, предложением, текстом как единицами речи и языка, их функциями в общении;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звивать внимание к устной и письменной речи;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формировать умения организовывать свое познавательную деятельность по учебнику: искать пути решения учебной задачи, точно выполнять задания; 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ставлять слова из букв и слогов разрезной азбуки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авильно списывать буквы и слова с рукописного и печатного текста 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исать под диктовку слова, написание которых не расходится с произношением, и короткие предложения из подобных слов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исать большую букву в начале предложения, в именах людей и кличках животных.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зультаты обучения</w:t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В конце 1 классе обучающиес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узнаю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: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вание букв русского алфавита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знаки гласных и согласных звуков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сные ударные и безударные;</w:t>
      </w:r>
    </w:p>
    <w:p>
      <w:pPr>
        <w:pStyle w:val="Style20"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ые твердые, мягкие, звонкие, глухие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 буквы для обозначения мягкости согласных (и, е, ё, ю, я, ь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ление на слоги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переноса;</w:t>
      </w:r>
    </w:p>
    <w:p>
      <w:pPr>
        <w:pStyle w:val="Style20"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употребление прописной буквы в именах собственных;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о написания сочетаний – жи, ши, ча, ща, чу, щу,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 чк, чн, щн;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будут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меть представление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: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грамматических группах слов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различии предложений по цели высказывания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признаках текста и его оформлении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 основных признаках согласных звуков и букв;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членять звуки из слова, правильно их произносить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личать гласные и согласные звуки и буквы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 называть мягкие и твердые согласные звуки в слове и вне слова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значать на письме мягкость согласных звуков гласными буквами е, е, ю, я, и и мягким знаком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лить слово на слоги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елять в слове ударный слог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носить слово по слогам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членять слова из предложений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тко, без искажений писать строчные и заглавные буквы, соединения, слова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 списывать слова и предложения, написанные печатным и рукописным шрифтом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ать под диктовку слова, предложения из 3-5 слов;</w:t>
      </w:r>
    </w:p>
    <w:p>
      <w:pPr>
        <w:pStyle w:val="Style20"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составлять предложения на заданную тему по рисунку, схеме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ять заглавную букву в начале, точку в конце предложения;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менять правило правописания слов с сочетаниями жи, ши,ча,ща, чу, щу, чк, чн, щн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ать с заглавной буквы имена и фамилии людей, клички животных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но составлять текст из 3-5 предложений на определенную тему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писывать с печатного и письменного текстов, не искажая начертания строчных и    заглавных букв и правильно соединяя буквы в словах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потреблять большую букву в начале и точку в конце предлож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исать под диктовку слова, предложения, тексты, включающие 15-17 слов;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амостоятельно составлять и записывать текст из 3 - 5 предложений,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разных по цели высказывания,  на определённую тему.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 учебного предмета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 учебным планом  рабочая программа составлена по государственной программе автора Т. Г. Рамзаевой «Русский язык» ,В.Г.Горецкого, Л. Ф.Климановой «Азбука»  из расчет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3часа в неделю, 99 часов в году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а состоит из разделов курса,  темы различных учебных занятий. Каждый раздел темы имеет свою комплексно -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дактическую цель,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которой заложены специальные знания и умения. Принцип построения рабочей программы предполагает целостность и завершенность, полноту и логичность построения единиц учебного материала в виде раздел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нутри которых учебный материал распределен по темам. Из разделов формируется учебный курс по предмету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Добукварный период (8 часов)</w:t>
      </w:r>
      <w:r>
        <w:rPr>
          <w:b/>
          <w:color w:val="0F243E"/>
          <w:szCs w:val="28"/>
        </w:rPr>
        <w:t xml:space="preserve"> </w:t>
      </w:r>
      <w:r>
        <w:rPr>
          <w:color w:val="000000"/>
        </w:rPr>
        <w:t>На уроках письма дети усваивают требования к положению тетради, ручки, к правильной посадке, учатся писать  элементы букв.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Букварный период (44 часа)</w:t>
      </w:r>
      <w:r>
        <w:rPr>
          <w:color w:val="0F243E"/>
        </w:rPr>
        <w:t xml:space="preserve"> </w:t>
      </w:r>
      <w:r>
        <w:rPr>
          <w:color w:val="000000"/>
        </w:rPr>
        <w:t>Дети 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  <w:szCs w:val="28"/>
        </w:rPr>
        <w:t>Послебукварный период(8 часов)</w:t>
      </w:r>
      <w:r>
        <w:rPr>
          <w:color w:val="000000"/>
        </w:rPr>
        <w:t xml:space="preserve"> Дети закрепляют  письмо всех гласных и согласных букв, слогов с различными видами соединений, слов, предложений, небольших текстов, списывают с доски, с книги, с печатного и прописного текс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F243E"/>
        </w:rPr>
      </w:pPr>
      <w:r>
        <w:rPr>
          <w:b/>
          <w:szCs w:val="28"/>
        </w:rPr>
        <w:t>Слово. Предложение.Текст.(3ч)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е о предложении. Интонация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уппа слов, выражающая законченную мысль. Группа слов, не составляющая предложение. Связь слов в предложении по смыслу и по форме. Знаки препинания: точка, вопросительный и восклицательный знаки.  Развитие речевого слуха. Монологические высказывания по результатам наблюдении за фактами языка по теме «Предложение» Предложение-сообщение. Предложение-вопрос. Предложение-просьба (совет, приказ). Интонация. Восклицательная и невосклицательная интонация.  Вопросительная интонация.  Монологические высказывания учащихся по результатам наблюдений за фактами языка. Обогащение словарного состава речи учащихся, введение в активный словарь учащихся формулировок: предложение-сообщение, предложение-просьба (совет, приказ), предложение-вопрос, восклицательная и невосклицательная интонация, вопросительная интонация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главная буква в словах (1ч)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ение предложений в устной и письменной речи. Раздельное написание слов в предложении. Прописная буква в начале предложения. Знаки препинания в конце предложения. Повышение и понижение тона речи. Пауза. Развитие речевого слуха. Ведение диалога в процессе наблюдений изучаемых фактов языка Монологические высказывания учащихся по результатам наблюдений за фактами языка. Работа с предложением, текстом. Чёткое и правильное произношение звуков в слове, сочетаний звуков в слове. Словарные слова: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морковь, петух, медведь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лог(2ч</w:t>
      </w:r>
      <w:r>
        <w:rPr>
          <w:rFonts w:cs="Times New Roman" w:ascii="Times New Roman" w:hAnsi="Times New Roman"/>
          <w:sz w:val="28"/>
          <w:szCs w:val="28"/>
          <w:lang w:val="ru-RU"/>
        </w:rPr>
        <w:t>) Раздельное написание со словом, с которым употребляется предлог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вуки  и буквы (2ч)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о звучащее и слово написанное. Сравнение и различение слова звучащего и слова написанного. Звуки и буквы, их обозначающие.Смыслоразличительная роль звуков (букв) в слове. Развитие речевого слуха детей. Обогащение словарного состава речи учащихся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нности гласных звуков.  Произнесение гласных звуков. Буквы основных гласных звуков: а, о, у, ы, э, и. Запись звуков при помощи специального знак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].Монологические высказывания учащихся по результатам наблюдений за фактами языка.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збука или алфавит.(1ч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гласных звуков и букв, их обозначающих. Гласные звуки: [а], [о], [у], [ы], [и], [э]. Гласные буквы: а, о, у, ы, и, э, е, я, ё, ю.   Обозначение буквам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е, ё, ю, 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вух звуков.   Развитие речевого слуха. Монологические высказывания учащихся по результатам наблюдений за фактами языка. Работа с текстом.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ово и слог (3ч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меты окружающего мира и слова, их называющие.Слово — название предмета. Монологические высказывания учащихся по результатам наблюдений за фактами языка. Орфоэпически правильное произношение гласных и согласных звуков их сочетаний в слове. Словарные слова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альчик, девочка, лимон, ворона, сорока, заяц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нос слов (1 ч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ление слов на слоги и для переноса.  Деление слов на слоги с мягким знаком (ь) и буквой й в середине слова.   Чёткое и правильное произношение звуков и сочетание звуков в слове.  Монологические высказывания учащихся по результатам наблюдений за фактами языка.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означение мягкости  и твердости согласных звуков на письме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3 ч)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ые парные по твёрдости-мягкости (без терминологии). Только твёрдые согласные звуки: [ж], [ш], [ц].Только мягкие согласные звуки: [ч’], [щ’], [й’].Произнесение в слове согласных перед звуком [и].Обозначение мягкости согласных на письме с помощью мягкого знака (ь) и букв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е, ё, ю, 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Развитие речевого слуха детей.   Монологические высказывания учащихся по результатам наблюдений за фактами языка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ипящие согласные звуки(3ч)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жи—ши, ча—ща, чу—щу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3 ч)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описание слов с сочетаниями жи—ши, ча—ща, чу—щу.    Развитие речевого слуха. Словарное слово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арандаш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четания чк и чн(1ч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рные и непарные согласные звуки. (3ч)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ые звуки, парные и непарные по звонкости и глухости (без терминологии).Особенности их произношения.    Непарные согласные звуки. Произношение и обозначение на письме парных и непарных согласных звуков. Развитие речевого слуха детей. Монологические высказывания учащихся по результатам наблюдений за фактами языковым предложением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ёткое и правильное произношение звуков в слове и сочетаний звуков в слове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сные буквы в ударном слогах и их обозначение на письме.(3 ч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дарные и безударные гласные звуки (слоги) в слове. Место ударного гласного звука (слога) в слове. Подвижность ударного гласного звука (слога) в слове. Ударение и смысл слова. Развитие речевого слуха детей. Монологические высказывания учащихся по результатам наблюдений за фактами языка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 лова. Которые отвечают на вопросы кто? и что? (2ч)- обозначение предмета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ова, которые отвечают на вопросы какой ? какая? какие ?(3 ч)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знак предмета (реальный, действительно существующий) и слово, которое называет этот признак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о-называние признака предмета. Монологические высказывания учащихся по результатам наблюдений за фактами языка. Работа с текстом. Словарное слово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арбу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на собственные: имена, отчества, фамилии людей, клички животных. Имена собственные: названия городов, сел, деревень, озер, морей. Правописание имён собственных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арные слова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оссия, Москва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ова, которые отвечают на вопросы что делает? что делают? (2ч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ействие предмета (реальное, действительно существующее) и слово, которое называет это действие. Слово — название действия предмета. Монологические высказывания учащихся по результатам наблюдений за фактами языка. Составление предложений по рисункам. Словарное слово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оробей.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вторение (2ч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</w:t>
      </w:r>
    </w:p>
    <w:tbl>
      <w:tblPr>
        <w:tblW w:w="5450" w:type="pct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568"/>
        <w:gridCol w:w="962"/>
        <w:gridCol w:w="1099"/>
        <w:gridCol w:w="822"/>
        <w:gridCol w:w="1237"/>
        <w:gridCol w:w="1096"/>
      </w:tblGrid>
      <w:tr>
        <w:trPr>
          <w:trHeight w:val="143" w:hRule="atLeast"/>
        </w:trPr>
        <w:tc>
          <w:tcPr>
            <w:tcW w:w="9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 тематический план</w:t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 час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Лабо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ор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ые, практические рабо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кскур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оль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ые рабо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оль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ые срезы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букварный период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кварный период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лебукварный период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о. Предложение. Текс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в словах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 или алфави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сло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нос сл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значение мягкости  и твердости согласных звук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исьме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пящие согласные звук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я чк, чн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рные звонкие и глухие согласные звук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сные звуки в ударном и безударном слогах и их обозначение  на письме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а, которые отвечают на вопросы кто? что?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а, которые отвечают на вопросы какой? какая? какое?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ва, которые отвечают на вопросы что делает?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делают?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ение.Защита проекто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95"/>
        <w:rPr>
          <w:szCs w:val="28"/>
        </w:rPr>
      </w:pPr>
      <w:r>
        <w:rPr>
          <w:szCs w:val="28"/>
        </w:rPr>
      </w:r>
    </w:p>
    <w:p>
      <w:pPr>
        <w:pStyle w:val="Normal"/>
        <w:ind w:firstLine="695"/>
        <w:rPr>
          <w:szCs w:val="28"/>
        </w:rPr>
      </w:pPr>
      <w:r>
        <w:rPr>
          <w:szCs w:val="28"/>
        </w:rPr>
      </w:r>
    </w:p>
    <w:p>
      <w:pPr>
        <w:pStyle w:val="Normal"/>
        <w:ind w:firstLine="695"/>
        <w:rPr>
          <w:szCs w:val="28"/>
        </w:rPr>
      </w:pPr>
      <w:r>
        <w:rPr>
          <w:szCs w:val="28"/>
        </w:rPr>
      </w:r>
    </w:p>
    <w:p>
      <w:pPr>
        <w:pStyle w:val="Normal"/>
        <w:ind w:firstLine="695"/>
        <w:rPr>
          <w:szCs w:val="28"/>
        </w:rPr>
      </w:pPr>
      <w:r>
        <w:rPr>
          <w:szCs w:val="28"/>
        </w:rPr>
      </w:r>
    </w:p>
    <w:p>
      <w:pPr>
        <w:pStyle w:val="Normal"/>
        <w:ind w:firstLine="695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                             </w:t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5000" w:type="pct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563"/>
        <w:gridCol w:w="1099"/>
        <w:gridCol w:w="1098"/>
        <w:gridCol w:w="1236"/>
      </w:tblGrid>
      <w:tr>
        <w:trPr>
          <w:trHeight w:val="1266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      </w:t>
            </w:r>
            <w:r>
              <w:rPr>
                <w:b/>
                <w:szCs w:val="28"/>
              </w:rPr>
              <w:t>Календарно- тематическое планирование</w:t>
            </w:r>
          </w:p>
        </w:tc>
      </w:tr>
      <w:tr>
        <w:trPr>
          <w:trHeight w:val="126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т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Добукварный пери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Рабочая строка. Верхняя 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 нижняя линии рабочей строки. Обводка рисунков по контуру. Письмо овалов и полуовал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длинных прямых наклонных  линий. Письмо наклонных линий с закруглением вниз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элементов букв. Письмо больших и маленьких овалов, коротких наклонных лин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коротких и длинных линий. Повторение и обобщение пройденного материала .Письмо элементов бук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b/>
                <w:szCs w:val="28"/>
              </w:rPr>
              <w:t xml:space="preserve">Букварный период 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ых  и заглавных букв Аа, О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ых и заглавных букв Ии, 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Письмо строчной  и заглавной буквыУу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ых  и заглавных букв Нн, Сс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ых  и заглавных букв Кк, Тт. Письмо слогов и слов с буквами Кк,Т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ой  и заглавной  буквы  Л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ых  и заглавных букв Вв, Р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исьмо строчной  и заглавной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Буквы Е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ых  и заглавных букв Пп, Мм. Письмо слов и слогов с буквами Пп, М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Письмо  слов и предложений с буквой Зз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ых и заглавных букв Бб, Дд. Письмо слов и предложений с изученными буквами. Списывание текста с изученными буквами.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заглавной и строчной букв Я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исьмо строчных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 заглавных букв  Гг, Чч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Письмо  буквы  ь, слов и предложений с ь.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Письмо  буквы  ь, слов и предложений с ь.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заглавных и строчных букв Жж,Ш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заглавных и строчных букв Ее,Й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заглавных и строчных букв Хх,Ю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ой и заглавной букв Цц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исьмо строчных и заглавных букв Ээ,  Щщ.Закрепление  правописаия сочетаний  ча, чу, жи, ш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строчной и заглавной буквыФф .Письмо слов и предложений с буквой Фф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ь,ъ зна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лебукварный пери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исьмо  слогов, слов и предлож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писывание с прописного текс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писывание с доск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писывание с печатного текс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. Предложение. Текст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1-3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Русский алфавит.Слово. Предложение. Текс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главная буква в слов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Заглавная буква в словах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5-3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Звуки и буквы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ы над ошибками. Звуки и букв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сные и согласные звуки. Обозначение звуков букв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збука или алфави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збука  или алфави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лово и сло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1-4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о и слог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нос с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 сл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означение мягкости  и твердости согласных звук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 письм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5-4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значение мягкости  и твердости согласных звуков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исьм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Шипящие согласные зву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8-4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ипящие согласные звук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квы после шипящих в сочетаниях жи,ши,ща. ча.ч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четания чк, чн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четания чк, ч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арные звонкие и глухие согласные зву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2-5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рные звонкие и глухие согласные звук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ласные звуки в ударном и безударном слогах и их обозначение  на письм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5-5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сные звуки в ударном и безударном слогах и их обозначение  на письм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лова, которые отвечают на вопросы кто? что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8-5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а, которые отвечают на вопросы кто? что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лова, которые отвечают на вопросы какой? какая? какое?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0-6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а, которые отвечают на вопросы какой? какая? какое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лова, которые отвечают на вопросы что делает? Что делают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3-6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ва, которые отвечают на вопросы что делает?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делают?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5-6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540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ение. Закрепление изученного.Защита проект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695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69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170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азвание Знак"/>
    <w:qFormat/>
    <w:rPr>
      <w:rFonts w:ascii="Calibri" w:hAnsi="Calibri" w:cs="Calibri"/>
      <w:b/>
      <w:bCs/>
      <w:sz w:val="24"/>
      <w:szCs w:val="24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cs="Calibri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Calibri" w:hAnsi="Calibri" w:cs="Calibri"/>
      <w:sz w:val="22"/>
      <w:lang w:val="en-US" w:bidi="en-US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</w:pPr>
    <w:rPr>
      <w:rFonts w:eastAsia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suppressAutoHyphens w:val="true"/>
      <w:autoSpaceDE w:val="false"/>
      <w:spacing w:lineRule="auto" w:line="288" w:before="0" w:after="14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7:23:00Z</dcterms:created>
  <dc:creator>Аленушка</dc:creator>
  <dc:description/>
  <cp:keywords/>
  <dc:language>en-US</dc:language>
  <cp:lastModifiedBy>XTreme.ws</cp:lastModifiedBy>
  <cp:lastPrinted>2019-09-20T17:39:00Z</cp:lastPrinted>
  <dcterms:modified xsi:type="dcterms:W3CDTF">2019-12-07T18:02:00Z</dcterms:modified>
  <cp:revision>92</cp:revision>
  <dc:subject/>
  <dc:title>Русский язык</dc:title>
</cp:coreProperties>
</file>