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естерева Евгения Сергеевна,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английского языка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ОУ «Нововаршавская гимназия»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варшавского муниципального района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Style24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еодоление затруднений, выявленных региональным мониторингом по английскому языку среди 5-х классов, на основе изучения лексико-грамматической стороны изучаемого язы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ентябре 2018 г. проводился региональный мониторинг по английскому языку среди 5-х классов. Он был направлен на выявление уровня знания английского языка за курс начальной школы (</w:t>
      </w:r>
      <w:r>
        <w:rPr>
          <w:rFonts w:cs="Times New Roman" w:ascii="Times New Roman" w:hAnsi="Times New Roman"/>
          <w:color w:val="000000"/>
          <w:sz w:val="28"/>
          <w:szCs w:val="28"/>
        </w:rPr>
        <w:t>владение обучающимися базовыми предметными языковыми средствами и навыкам оперирования ими). Таким образом, мониторинг определил проблемные вопросы содержания начального образования в школе на начало 2018-2019 учебного года.</w:t>
      </w:r>
      <w:r>
        <w:rPr>
          <w:rFonts w:cs="Times New Roman" w:ascii="Times New Roman" w:hAnsi="Times New Roman"/>
          <w:sz w:val="28"/>
          <w:szCs w:val="28"/>
        </w:rPr>
        <w:t xml:space="preserve"> Контрольно-измерительные материалы соответствовали обязательному минимуму содержания начального общего образования по предмету «Английский язык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абота состояла из  3 блоков, время выполнения составило 1 урок - 45 мин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блок содержит задания  на аудирование, второй – чтение, работа с текстом и третий -  задания лексико-грамматического характер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проверки работ, большая часть детей с работой не справилась.  Проанализировав  результаты проверки, можно сделать вывод, что все три блока представляют определённую сложность для учащихся. Я считаю, что  каждый  блок можно рассмотреть по  отдельности,  хотя  все они связанны друг с другом, и знание одного блока просматривается в успешном выполнении другого. Но мне бы хотелось остановиться на третьем блоке, который включает в себя лексико-грамматические задания, поскольку наименьшее количество балов учащиеся получили именно за этот раздел.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данной темы в том что, в ближайшее время английский язык будет обязательным экзаменом в 9 и 11 классах и  нужно своевременно определить проблемные моменты в изучении данного предмета и найти подходящие способы их решения[3; 4]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ксика и грамматика  в языке, это как скелет, на котором держится все остальное. И если хоть одна часть скелета западает, то  учащимся  будет очень сложно выполнить такие простые задания, как употребить правильный предлог, местоимение или временную форму глагола. Незнание частей речи, привёдет к неправильному порядку слов в предложении. Незнание временных форм глагола  приведёт к неправильному выполнению заданий на смысловое чтение[1; 20,21].  Соответственно,  выполняя  такие задания как,  чтение текста, выбор заголовка к мини текстам, определение утверждений по тексту (правда, ложь или не сказано в тексте), возникают сложности. Ведь важно не только хорошо прочитать текст, но и понимать, что ты читаешь, что каждое слово означает в предложении, почему,  например,  в одном случае слово можно перевести, а в другом это лишь вспомогательный глагол, который помогает построить определённую форму. Вызывает  затруднение задание на чтение текста с пропусками слов, это результат малого активного словарного запаса и  затруднения в отличии  форм настоящего простого времени (The Present Simple) от прошедшего простого (The Past Simple), а также от простого будущего времени (The Future Simple). Также учащиеся плохо  ориентируются в степенях сравнения прилагательных,  употреблении артикл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рке навыка восприятия иностранной речи на слух выявляется необходимость знания лексики и грамматики.  Например, в тексте могут быть такие слова как </w:t>
      </w:r>
      <w:r>
        <w:rPr>
          <w:rFonts w:cs="Times New Roman" w:ascii="Times New Roman" w:hAnsi="Times New Roman"/>
          <w:sz w:val="28"/>
          <w:szCs w:val="28"/>
          <w:lang w:val="en-GB"/>
        </w:rPr>
        <w:t>It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GB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 и </w:t>
      </w:r>
      <w:r>
        <w:rPr>
          <w:rFonts w:cs="Times New Roman" w:ascii="Times New Roman" w:hAnsi="Times New Roman"/>
          <w:sz w:val="28"/>
          <w:szCs w:val="28"/>
          <w:lang w:val="en-GB"/>
        </w:rPr>
        <w:t>Its</w:t>
      </w:r>
      <w:r>
        <w:rPr>
          <w:rFonts w:cs="Times New Roman" w:ascii="Times New Roman" w:hAnsi="Times New Roman"/>
          <w:sz w:val="28"/>
          <w:szCs w:val="28"/>
        </w:rPr>
        <w:t>, где первый вариант - сокращенная форма местоимения и глагола, а во втором случае  -притяжательное местоимение. Произносится абсолютно одинаково, но если мы не знаем формы местоимений и формы глаголов, то возникнут сложности в понимании текста. Рассмотрим примеры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It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cat</w:t>
      </w:r>
      <w:r>
        <w:rPr>
          <w:rFonts w:cs="Times New Roman" w:ascii="Times New Roman" w:hAnsi="Times New Roman"/>
          <w:sz w:val="28"/>
          <w:szCs w:val="28"/>
        </w:rPr>
        <w:t xml:space="preserve">. - </w:t>
      </w:r>
      <w:r>
        <w:rPr>
          <w:rFonts w:cs="Times New Roman" w:ascii="Times New Roman" w:hAnsi="Times New Roman"/>
          <w:b/>
          <w:sz w:val="28"/>
          <w:szCs w:val="28"/>
        </w:rPr>
        <w:t>Это (есть)</w:t>
      </w:r>
      <w:r>
        <w:rPr>
          <w:rFonts w:cs="Times New Roman" w:ascii="Times New Roman" w:hAnsi="Times New Roman"/>
          <w:sz w:val="28"/>
          <w:szCs w:val="28"/>
        </w:rPr>
        <w:t xml:space="preserve"> кот.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It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nam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Felix</w:t>
      </w:r>
      <w:r>
        <w:rPr>
          <w:rFonts w:cs="Times New Roman" w:ascii="Times New Roman" w:hAnsi="Times New Roman"/>
          <w:sz w:val="28"/>
          <w:szCs w:val="28"/>
        </w:rPr>
        <w:t>.–</w:t>
      </w:r>
      <w:r>
        <w:rPr>
          <w:rFonts w:cs="Times New Roman" w:ascii="Times New Roman" w:hAnsi="Times New Roman"/>
          <w:b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зовут Феликс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dress</w:t>
      </w:r>
      <w:r>
        <w:rPr>
          <w:rFonts w:cs="Times New Roman" w:ascii="Times New Roman" w:hAnsi="Times New Roman"/>
          <w:sz w:val="28"/>
          <w:szCs w:val="28"/>
        </w:rPr>
        <w:t xml:space="preserve"> (платье) – </w:t>
      </w:r>
      <w:r>
        <w:rPr>
          <w:rFonts w:cs="Times New Roman" w:ascii="Times New Roman" w:hAnsi="Times New Roman"/>
          <w:sz w:val="28"/>
          <w:szCs w:val="28"/>
          <w:lang w:val="en-GB"/>
        </w:rPr>
        <w:t>address</w:t>
      </w:r>
      <w:r>
        <w:rPr>
          <w:rFonts w:cs="Times New Roman" w:ascii="Times New Roman" w:hAnsi="Times New Roman"/>
          <w:sz w:val="28"/>
          <w:szCs w:val="28"/>
        </w:rPr>
        <w:t xml:space="preserve"> (адрес), </w:t>
      </w:r>
      <w:r>
        <w:rPr>
          <w:rFonts w:cs="Times New Roman" w:ascii="Times New Roman" w:hAnsi="Times New Roman"/>
          <w:sz w:val="28"/>
          <w:szCs w:val="28"/>
          <w:lang w:val="en-GB"/>
        </w:rPr>
        <w:t>meat</w:t>
      </w:r>
      <w:r>
        <w:rPr>
          <w:rFonts w:cs="Times New Roman" w:ascii="Times New Roman" w:hAnsi="Times New Roman"/>
          <w:sz w:val="28"/>
          <w:szCs w:val="28"/>
        </w:rPr>
        <w:t xml:space="preserve"> (мясо) – </w:t>
      </w:r>
      <w:r>
        <w:rPr>
          <w:rFonts w:cs="Times New Roman" w:ascii="Times New Roman" w:hAnsi="Times New Roman"/>
          <w:sz w:val="28"/>
          <w:szCs w:val="28"/>
          <w:lang w:val="en-GB"/>
        </w:rPr>
        <w:t>meet</w:t>
      </w:r>
      <w:r>
        <w:rPr>
          <w:rFonts w:cs="Times New Roman" w:ascii="Times New Roman" w:hAnsi="Times New Roman"/>
          <w:sz w:val="28"/>
          <w:szCs w:val="28"/>
        </w:rPr>
        <w:t xml:space="preserve"> (встретить), </w:t>
      </w:r>
      <w:r>
        <w:rPr>
          <w:rFonts w:cs="Times New Roman" w:ascii="Times New Roman" w:hAnsi="Times New Roman"/>
          <w:sz w:val="28"/>
          <w:szCs w:val="28"/>
          <w:lang w:val="en-GB"/>
        </w:rPr>
        <w:t>sea</w:t>
      </w:r>
      <w:r>
        <w:rPr>
          <w:rFonts w:cs="Times New Roman" w:ascii="Times New Roman" w:hAnsi="Times New Roman"/>
          <w:sz w:val="28"/>
          <w:szCs w:val="28"/>
        </w:rPr>
        <w:t xml:space="preserve"> (море) – </w:t>
      </w:r>
      <w:r>
        <w:rPr>
          <w:rFonts w:cs="Times New Roman" w:ascii="Times New Roman" w:hAnsi="Times New Roman"/>
          <w:sz w:val="28"/>
          <w:szCs w:val="28"/>
          <w:lang w:val="en-GB"/>
        </w:rPr>
        <w:t>see</w:t>
      </w:r>
      <w:r>
        <w:rPr>
          <w:rFonts w:cs="Times New Roman" w:ascii="Times New Roman" w:hAnsi="Times New Roman"/>
          <w:sz w:val="28"/>
          <w:szCs w:val="28"/>
        </w:rPr>
        <w:t xml:space="preserve"> (видеть).</w:t>
      </w:r>
    </w:p>
    <w:p>
      <w:pPr>
        <w:pStyle w:val="Shrift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анализа  затруднений при выполнении мониторинга сами собой возникают вопросы: « Что делать, чтобы не возникали эти затруднения? Как добиться хороших результатов?» На параллели 5-х классов я провожу дополнительный урок по програ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Языковой портфель к УМК «Английский в фокусе» как эффективное средство самооценки и рефлексии учащихся основной школы»[2; 5]. </w:t>
      </w:r>
      <w:r>
        <w:rPr>
          <w:rFonts w:cs="Times New Roman" w:ascii="Times New Roman" w:hAnsi="Times New Roman"/>
          <w:sz w:val="28"/>
          <w:szCs w:val="28"/>
        </w:rPr>
        <w:t xml:space="preserve">Данная программа  представляет собой современную технологию обучения английскому языку, которая обеспечивает как развитие продуктивной учебно-познавательной деятельности учащегося, так и его личностный рост как субъекта образовательного процесса. Программа рассчитана на 1 час в неделю, темы и количество часов на одну тему я выбираю сама. В 5-м классе темы соответствуют учебнику, поэтому мы более подробно рассматриваем их,  выполняя дополнительные задания[2;31]. По учебнику мы проходим грамматическую тему </w:t>
      </w:r>
      <w:r>
        <w:rPr>
          <w:rFonts w:cs="Times New Roman" w:ascii="Times New Roman" w:hAnsi="Times New Roman"/>
          <w:sz w:val="28"/>
          <w:szCs w:val="28"/>
          <w:lang w:val="en-GB"/>
        </w:rPr>
        <w:t>Prese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Continuous</w:t>
      </w:r>
      <w:r>
        <w:rPr>
          <w:rFonts w:cs="Times New Roman" w:ascii="Times New Roman" w:hAnsi="Times New Roman"/>
          <w:sz w:val="28"/>
          <w:szCs w:val="28"/>
        </w:rPr>
        <w:t xml:space="preserve">- Настоящее продолженное время глагола, а лексическая тема – « Мой распорядок дня». Я разрабатываю задания  таким  образом, чтобы учащиеся смогли не только использовать эту временную форму в текущей теме, но и смогли использовать её в сравнении с другими временными формами[1; 28]. Например, рассказать  о том, что вы делали вчера, делаете каждый день и что делаете сейчас. Несмотря на повышенную сложность раздела «Грамматика и лексика», обучающиеся справляются с такого вида заданиями  и, как  результат, запоминают  формы глаголов в разных временных формах, запоминают слова - спутники для определения этих форм и учатся высказываться на определённую тему. </w:t>
      </w:r>
    </w:p>
    <w:p>
      <w:pPr>
        <w:pStyle w:val="Shrift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считаю, что практическое использование языкового материала актуально и при изучении других грамматических тем. Главное чтобы, у обучающихся было желание работать над формированием и расширением словарного запаса, совершенствованием навыков грамматики и лексики.</w:t>
      </w:r>
    </w:p>
    <w:p>
      <w:pPr>
        <w:pStyle w:val="Shrift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rift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Shrift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альков В.Г. Английский язык. Рабочие программы 5-9 классы. Для учителей общеобразовательных организаций. </w:t>
      </w:r>
      <w:r>
        <w:rPr>
          <w:rFonts w:cs="Times New Roman" w:ascii="Times New Roman" w:hAnsi="Times New Roman"/>
          <w:color w:val="000000"/>
          <w:sz w:val="28"/>
          <w:szCs w:val="28"/>
        </w:rPr>
        <w:t>– М.: Просвещение 2016.</w:t>
      </w:r>
    </w:p>
    <w:p>
      <w:pPr>
        <w:pStyle w:val="Shrift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стова О.А. Дополнительная образовательная программа учащихся 5- 9 классов общеобразовательных учреждений. Языковой портфель к УМК «Английский в фокусе» как эффективное средство самооценки и рефлексии учащихся основной школы. – М.: Просвещение 2012.  </w:t>
      </w:r>
    </w:p>
    <w:p>
      <w:pPr>
        <w:pStyle w:val="Shrift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коедова  М.А. Тематические тестовые задания для подготовки к ГИА. – Ярославль:  Академия развития 2010. </w:t>
      </w:r>
    </w:p>
    <w:p>
      <w:pPr>
        <w:pStyle w:val="Style24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11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085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 3" w:hAnsi="Wingdings 3" w:cs="Wingdings 3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Знак"/>
    <w:qFormat/>
    <w:rPr>
      <w:rFonts w:ascii="Arial Narrow" w:hAnsi="Arial Narrow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l">
    <w:name w:val="hl"/>
    <w:basedOn w:val="Style14"/>
    <w:qFormat/>
    <w:rPr/>
  </w:style>
  <w:style w:type="character" w:styleId="C2">
    <w:name w:val="c2"/>
    <w:basedOn w:val="Style14"/>
    <w:qFormat/>
    <w:rPr/>
  </w:style>
  <w:style w:type="character" w:styleId="C27">
    <w:name w:val="c27"/>
    <w:basedOn w:val="Style14"/>
    <w:qFormat/>
    <w:rPr/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1">
    <w:name w:val="c1"/>
    <w:basedOn w:val="Style14"/>
    <w:qFormat/>
    <w:rPr/>
  </w:style>
  <w:style w:type="character" w:styleId="Style21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 Narrow" w:hAnsi="Arial Narrow" w:eastAsia="Times New Roman" w:cs="Arial Narrow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cttext">
    <w:name w:val="norm_act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48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hrift">
    <w:name w:val="shrift"/>
    <w:basedOn w:val="Normal"/>
    <w:qFormat/>
    <w:pPr>
      <w:spacing w:lineRule="auto" w:line="240" w:before="280" w:after="280"/>
      <w:textAlignment w:val="top"/>
    </w:pPr>
    <w:rPr>
      <w:rFonts w:ascii="Verdana" w:hAnsi="Verdana" w:eastAsia="Times New Roman" w:cs="Tahom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3:03:00Z</dcterms:created>
  <dc:creator>User</dc:creator>
  <dc:description/>
  <cp:keywords/>
  <dc:language>en-US</dc:language>
  <cp:lastModifiedBy>User</cp:lastModifiedBy>
  <dcterms:modified xsi:type="dcterms:W3CDTF">2019-06-17T12:05:00Z</dcterms:modified>
  <cp:revision>6</cp:revision>
  <dc:subject/>
  <dc:title/>
</cp:coreProperties>
</file>