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ценарий новогоднего праздника для детей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ительной  группы «Новый год у ворот!»</w:t>
      </w:r>
    </w:p>
    <w:p>
      <w:pPr>
        <w:pStyle w:val="Style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Цель:</w:t>
      </w:r>
    </w:p>
    <w:p>
      <w:pPr>
        <w:pStyle w:val="Style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здание праздничного настроения и положительных эмоций у детей. </w:t>
      </w:r>
    </w:p>
    <w:p>
      <w:pPr>
        <w:pStyle w:val="Style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ствовать раскрытию творческие способности детей через различные виды музыкальной деятельности.</w:t>
      </w:r>
    </w:p>
    <w:p>
      <w:pPr>
        <w:pStyle w:val="Style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ствовать развитию положительных эмоций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оспитывать умение вести себя на празднике, радоваться самому и доставлять радость другим.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 праздник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  <w:t>Дети входят в зал под песню «Новый год нас зовет», встают вокруг ел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лучезарном, новогоднем</w:t>
        <w:br/>
        <w:t>Свете праздничных огней</w:t>
        <w:br/>
        <w:t>Мы приветствуем сегодня -</w:t>
        <w:br/>
        <w:t>Всех собравшихся госте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есня разноси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ёлка серебри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, играть, плясать!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- Дружно Новый год встречать!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ребён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окном ложится снег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ег пушистый, новогодн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Новым годом всех-всех-все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дравляем мы сегодн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ребён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о в нашем зал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стей сюда позв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ся весь народ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чаем Новый год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 ребенок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усть в гости придет новогодняя сказ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сюрпризов, чудес принес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строение будет прекрасны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здник волшебный продлится весь год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4 ребенок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дить мы будем хоров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нарядной ел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жно встретим Новый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й песней звонкой!</w:t>
      </w:r>
    </w:p>
    <w:p>
      <w:pPr>
        <w:pStyle w:val="Style15"/>
        <w:shd w:fill="FFFFFF" w:val="clear"/>
        <w:spacing w:before="90" w:after="90"/>
        <w:rPr>
          <w:rFonts w:ascii="Times New Roman" w:hAnsi="Times New Roman" w:cs="Times New Roman"/>
          <w:color w:val="303F50"/>
          <w:sz w:val="28"/>
          <w:szCs w:val="28"/>
        </w:rPr>
      </w:pPr>
      <w:r>
        <w:rPr>
          <w:rFonts w:cs="Times New Roman"/>
          <w:color w:val="303F50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shd w:fill="FFFFFF" w:val="clear"/>
        </w:rPr>
        <w:t>Исполняют песню «В просторном светлом зале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м праздник весёлый </w:t>
        <w:br/>
        <w:t>Зима принесла. </w:t>
        <w:br/>
        <w:t>Зелёная ёлка к нам в гости пришла. 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5 ребён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 елка, друг пушисты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ветках иней серебристы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, музыка и сме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ынче праздник – лучше всех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6 ребён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лка наша и пушис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тройна, и зеле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что-то огоньками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горит у нас он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порядок мы исправи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оньки гореть застави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ажем громк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, два, три - Ну-ка, елочка, гори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вместе со взрослыми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, два, три - Ну-ка, елочка, гор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загорается наша елочка. Давайте, ребята, еще раз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ажем дружно: «Раз, два, три – елочка гори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</w:t>
      </w:r>
      <w:r>
        <w:rPr>
          <w:rFonts w:cs="Times New Roman" w:ascii="Times New Roman" w:hAnsi="Times New Roman"/>
          <w:sz w:val="28"/>
          <w:szCs w:val="28"/>
          <w:highlight w:val="red"/>
          <w:shd w:fill="FFFFFF" w:val="clear"/>
        </w:rPr>
        <w:t>(в записи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и… за… чт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Кто это сказал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я сказала,  ваша Елоч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 почему ты не хочешь загораться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а потому что надоело мне это -  Раз-два-три, ну-ка елочка гори! 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год одно и то же. Не зажгу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ообще, не трогайте меня, не прикасайтесь. Даже не дышите, а то я в обморок упад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Что же делать? Как же быть? Может быть, ты хочешь пить? Может нам тебя поли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е надо, не надо меня  поливать, на мне от сырости плесень может вырас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, я поняла…Наверно нашей елочке жарко… Давайте, ребята на нее подуем. Руками помаш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й, ой, ой, как холодно, перестаньте дуть, зачем вы устроили сквозняк? Я заболею (кашляет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х, и капризная у нас елка! Что же нам сделать, чтоб ты огоньками засветилас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тихи обо мне рассказать, танец веселый станцевать. Вот, что надо дел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у, это мы как раз умеем. Давайте расскажем про елочку стихи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highlight w:val="yellow"/>
          <w:u w:val="single"/>
          <w:shd w:fill="FFFFFF" w:val="clear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shd w:fill="FFFFFF" w:val="clear"/>
        </w:rPr>
        <w:t>Дети читают стихи про елку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7 ребен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за чудо наша ел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бегаются глаз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шурой блестят игол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так елочка-краса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8ребенок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Ёлка сегодня в гостях у ребят,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красивый у елки наряд!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 на елочке разных игрушек,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риков ярких, бумажных хлопушек.</w:t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9 ребен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а красавица, распушила ве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 каждой веточке – шишки и конфе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истые шары в огоньках мерц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сульки - леденцы  от тепла не тают.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0 ребён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елочку нар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жать под Новый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доме елка ес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ая только здесь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1 ребенок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Ты пришла на радость детям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 с тобой мы встретим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песню заведем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плясать пойдем.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shd w:fill="FFFFFF" w:val="clear"/>
        </w:rPr>
        <w:t>2. Танец вокруг елки 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мы и стихи рассказали, а огоньки не загорают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елочка молчит. Может ей наш танец не понравилис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нравился! И стихи понравили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что же ты огоньки не зажигаеш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red"/>
          <w:shd w:fill="FFFFFF" w:val="clear"/>
        </w:rPr>
        <w:t>Голос елк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 вы попросите вежлив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давайте все вместе попросим вежлив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и 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лочка, пожалуйста, детям улыбни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лочка, пожалуйста, ярко засвети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/Елка загорается /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ала ты еще красиве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ла ты еще чудесне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этот долгожданный праздни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лочку согреем песн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shd w:fill="FFFFFF" w:val="clear"/>
        </w:rPr>
        <w:t>3. Хоровод «Как красива наша елка»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красива наша ел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красива наша ел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лена и высо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ершина веткой колкой,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ершина веткой колк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тает до потол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тает до потол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тает до потол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Есть на елке все игруш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 на елке все игрушк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клы, мячики, шар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на самой на макушк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на самой на макуш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денцы для детвор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денцы для детвор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денцы для детвор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Наша елка просто чуд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а елка просто чуд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оньки горят на н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дмигивая будт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дмигивая будт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глашают в круг друз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глашают в круг друз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- ля – л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глашают в круг друзе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едущий.</w:t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сейчас скорей садите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этот добрый Новый го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вствую, что кто-т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нам сюда уже иде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/За дверью звенит колокольчик /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cyan"/>
          <w:shd w:fill="FFFFFF" w:val="clear"/>
        </w:rPr>
        <w:t>Выходит Снегурочка под музыку.</w:t>
      </w:r>
      <w:r>
        <w:rPr>
          <w:rFonts w:cs="Times New Roman" w:ascii="Times New Roman" w:hAnsi="Times New Roman"/>
          <w:sz w:val="28"/>
          <w:szCs w:val="28"/>
          <w:highlight w:val="cyan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cyan"/>
          <w:shd w:fill="FFFFFF" w:val="clear"/>
        </w:rPr>
        <w:t>Снегуроч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C25"/>
        <w:spacing w:before="0" w:after="0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 xml:space="preserve">Ах, как много ребятишек, и девчонок, и мальчишек!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- девочка Снегурочка на праздник к вам приш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лшебный колокольчик с собою принесл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локольчик ледя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него хрустальный звон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инь-дон, динь – до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глашает в гости он! (</w:t>
      </w:r>
      <w:r>
        <w:rPr>
          <w:i/>
          <w:sz w:val="28"/>
          <w:szCs w:val="28"/>
          <w:shd w:fill="FFFFFF" w:val="clear"/>
        </w:rPr>
        <w:t>звенит)</w:t>
      </w:r>
      <w:r>
        <w:rPr>
          <w:sz w:val="28"/>
          <w:szCs w:val="28"/>
        </w:rPr>
        <w:br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Эй, снежиночки-сестрицы,</w:t>
        <w:br/>
        <w:t>Будем вместе мы кружиться,</w:t>
        <w:br/>
        <w:t>Всё укроем покрывалом,</w:t>
        <w:br/>
        <w:t>Чтоб земле теплее стало.</w:t>
        <w:br/>
        <w:t>Эй, снежинки, прилетайте</w:t>
        <w:br/>
        <w:t>В танец вы со мной вставайте.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ыходят девочки- Снежинки /читают стихи перед танцем/</w:t>
      </w:r>
      <w:r>
        <w:rPr>
          <w:sz w:val="28"/>
          <w:szCs w:val="28"/>
        </w:rPr>
        <w:br/>
      </w:r>
    </w:p>
    <w:p>
      <w:pPr>
        <w:pStyle w:val="C25"/>
        <w:spacing w:before="0" w:after="0"/>
        <w:rPr/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1 Снежинка.</w:t>
      </w:r>
      <w:r>
        <w:rPr>
          <w:sz w:val="28"/>
          <w:szCs w:val="28"/>
          <w:u w:val="single"/>
        </w:rPr>
        <w:br/>
      </w:r>
      <w:r>
        <w:rPr>
          <w:rStyle w:val="C27"/>
          <w:color w:val="000000"/>
          <w:sz w:val="28"/>
          <w:szCs w:val="28"/>
        </w:rPr>
        <w:t>Мы Звёздочки-снежинки,</w:t>
      </w:r>
      <w:r>
        <w:rPr>
          <w:color w:val="000000"/>
          <w:sz w:val="28"/>
          <w:szCs w:val="28"/>
        </w:rPr>
        <w:br/>
      </w:r>
      <w:r>
        <w:rPr>
          <w:rStyle w:val="C27"/>
          <w:color w:val="000000"/>
          <w:sz w:val="28"/>
          <w:szCs w:val="28"/>
        </w:rPr>
        <w:t>Белые пушинки,</w:t>
      </w:r>
      <w:r>
        <w:rPr>
          <w:color w:val="000000"/>
          <w:sz w:val="28"/>
          <w:szCs w:val="28"/>
        </w:rPr>
        <w:br/>
      </w:r>
      <w:r>
        <w:rPr>
          <w:rStyle w:val="C27"/>
          <w:color w:val="000000"/>
          <w:sz w:val="28"/>
          <w:szCs w:val="28"/>
        </w:rPr>
        <w:t>С зимним ветром дружим,</w:t>
      </w:r>
      <w:r>
        <w:rPr>
          <w:color w:val="000000"/>
          <w:sz w:val="28"/>
          <w:szCs w:val="28"/>
        </w:rPr>
        <w:br/>
      </w:r>
      <w:r>
        <w:rPr>
          <w:rStyle w:val="C27"/>
          <w:color w:val="000000"/>
          <w:sz w:val="28"/>
          <w:szCs w:val="28"/>
        </w:rPr>
        <w:t>Над землёю кружим.</w:t>
      </w:r>
    </w:p>
    <w:p>
      <w:pPr>
        <w:pStyle w:val="C25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27"/>
          <w:b/>
          <w:color w:val="000000"/>
          <w:sz w:val="28"/>
          <w:szCs w:val="28"/>
          <w:u w:val="single"/>
        </w:rPr>
        <w:t>2 Снежинка.</w:t>
      </w:r>
    </w:p>
    <w:p>
      <w:pPr>
        <w:pStyle w:val="C35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Я летаю! Я сверкаю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кружусь, кружусь, кружусь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Я желанья исполняю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Тем, кому на нос сажусь!</w:t>
      </w:r>
    </w:p>
    <w:p>
      <w:pPr>
        <w:pStyle w:val="C35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27"/>
          <w:b/>
          <w:color w:val="000000"/>
          <w:sz w:val="28"/>
          <w:szCs w:val="28"/>
          <w:u w:val="single"/>
        </w:rPr>
        <w:t>3 Снежинка.</w:t>
      </w:r>
    </w:p>
    <w:p>
      <w:pPr>
        <w:pStyle w:val="C35"/>
        <w:spacing w:before="0" w:after="0"/>
        <w:rPr/>
      </w:pPr>
      <w:r>
        <w:rPr>
          <w:rStyle w:val="C1"/>
          <w:color w:val="000000"/>
          <w:sz w:val="28"/>
          <w:szCs w:val="28"/>
          <w:shd w:fill="FFFFFF" w:val="clear"/>
        </w:rPr>
        <w:t>Хочешь радости немножко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Ну-ка, подставляй ладошк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лови зимы пушинку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Новогоднюю снежинку!</w:t>
      </w:r>
    </w:p>
    <w:p>
      <w:pPr>
        <w:pStyle w:val="C35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27"/>
          <w:b/>
          <w:color w:val="000000"/>
          <w:sz w:val="28"/>
          <w:szCs w:val="28"/>
          <w:u w:val="single"/>
        </w:rPr>
        <w:t>4 Снежин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белые снежин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им, летим, лети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ки и тропин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все запорошим.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highlight w:val="yellow"/>
          <w:u w:val="single"/>
          <w:shd w:fill="FFFFFF" w:val="clear"/>
        </w:rPr>
        <w:t>4. Танец снежинок «Кружится снежинок  хоровод».</w:t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color w:val="333333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 xml:space="preserve">Ведущий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Снегурочка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ят глаза горят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все пришли к нам в сад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ка здесь, но вот вопрос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е Дедушка Мороз?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Должен Дед Мороз явиться, </w:t>
        <w:br/>
        <w:t>Чтобы с нами веселиться. </w:t>
        <w:br/>
        <w:t>Что-то долго нет его. </w:t>
        <w:br/>
        <w:t>Не случилось ли чего?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Дедушку позвать с нами Новый год встреч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ь-дон  раз, динь-дон два, динь-дон  три – Дедушка Мороз, приди! 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венит колокольчик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Забегает Баба Яга, переодетая Дедом Мороз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Вот и я, Дед Мороз, к вам пожаловал! </w:t>
        <w:br/>
      </w:r>
      <w:r>
        <w:rPr>
          <w:rFonts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Разве это дед Мороз? </w:t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Самый настоящий! </w:t>
        <w:br/>
      </w:r>
      <w:r>
        <w:rPr>
          <w:rFonts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А почему у тебя метла? </w:t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А чтобы путь расчищать да к вам скорее добираться. </w:t>
        <w:br/>
      </w:r>
      <w:r>
        <w:rPr>
          <w:rFonts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А почему у тебя бороды нет? </w:t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А я её в кармане прячу, чтобы в дороге не промокла. </w:t>
        <w:br/>
      </w:r>
      <w:r>
        <w:rPr>
          <w:rFonts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А почему у тебя такие длинные когти? </w:t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А это чтобы с вами драться…Не, не…Обниматься! </w:t>
        <w:br/>
      </w:r>
      <w:r>
        <w:rPr>
          <w:rFonts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Нет, ты не Дед Мороз! Я хорошо знаю Деда Мороза. Он никогда не носит бороду в кармане. А ещё он всегда здоровается, когда приходит. Ты не Дед Мороз, а Баба Яга. Ты даже с детьми не поздоровалась! </w:t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Подумаешь, не поздоровалась! Здрасьте! (снимает шубу Деда Мороза). Я ведь к вам не со злобой, а с добром пришла. Вот вас часто пугают мною, говорят, что Баб Яга злая, нехорошая. А я ведь добрая, никого не обижаю! Не верите? Ну хотите, я вам докажу? Хотите, праздник проведу, пока нет деда Мороза? Ну разрешите! </w:t>
        <w:br/>
      </w:r>
      <w:r>
        <w:rPr>
          <w:rFonts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А может, поверим? Что же ты будешь делать? </w:t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Хочу я поглядеть, какие вы умненькие. Буду сейчас загадки загадывать. </w:t>
        <w:br/>
        <w:t>1) Вот идёт какой-то дед, </w:t>
        <w:br/>
        <w:t>В шубу тёплую одет. </w:t>
        <w:br/>
        <w:t>На плече его – мешок, </w:t>
        <w:br/>
        <w:t>В бороде его – снежок…….(Дед Мороз)</w:t>
        <w:br/>
        <w:t>2) С неба падают зимою </w:t>
        <w:br/>
        <w:t>И кружатся над землёю </w:t>
        <w:br/>
        <w:t>Лёгкие пушинки, </w:t>
        <w:br/>
        <w:t>Белые ….(снежинки). </w:t>
        <w:br/>
        <w:t>3) Приходит к нам с подарками, </w:t>
        <w:br/>
        <w:t>Блестит огнями яркими. </w:t>
        <w:br/>
        <w:t>Колючие иголочки. </w:t>
        <w:br/>
        <w:t>Это – наша…(ёлочка). </w:t>
        <w:br/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  <w:t>Ой, какие молодцы! Все загадки отгадали! </w:t>
        <w:br/>
        <w:t>Дальше будем мы играть. Есть у меня валеночки, да не простые. Это – валенки-скороходы. Вот сейчас вы будете в этих валенках бегать вокруг ёлочки. Кто здесь самый шустрый?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eastAsia="ru-RU"/>
        </w:rPr>
        <w:t>Игра «Бег в валенках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  <w:t>Баба Яг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, да шустры! Ну что ж, загадки отгадали, поиграли, можно и на метле покат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u w:val="single"/>
          <w:lang w:eastAsia="ru-RU"/>
        </w:rPr>
        <w:t>Ира «Катание детей на метл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с вами, весело, да пора мне в лес возвращаться. Спасибо вам, дети, за веселье! Да не забывайте больше про бабушку Ягу!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убег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  <w:lang w:eastAsia="ru-RU"/>
        </w:rPr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cyan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 xml:space="preserve">Ну вот. Баба Яга ушла, а деда Мороза так и нет. 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пробую я ещё раз. 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ь-дон  раз, динь-дон два, динь-дон  три – Дедушка Мороз, приди! 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венит колокольчик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ышит Дедушка, давайте вместе попробуем его позвать.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ь-дон  раз, динь-дон  два, динь-дон  три – Дедушка Мороз, приди! 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венит колокольчик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green"/>
          <w:u w:val="single"/>
          <w:lang w:eastAsia="ru-RU"/>
        </w:rPr>
        <w:t>Входит Дед Мороз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highlight w:val="green"/>
          <w:lang w:eastAsia="ru-RU"/>
        </w:rPr>
        <w:t>Дед Мороз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! А вот и я! </w:t>
        <w:br/>
        <w:t>С Новым годом вас, друзья!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 Новым годом, с Новым годом</w:t>
        <w:br/>
        <w:t>Поздравляю всех детей!</w:t>
        <w:br/>
        <w:t>Поздравляю всех гостей!</w:t>
        <w:br/>
        <w:t>Был у вас я год назад,</w:t>
        <w:br/>
        <w:t>Снова видеть всех я рад.</w:t>
        <w:br/>
        <w:t>Подросли, большими стали</w:t>
        <w:br/>
        <w:t>А меня-то вы узнали?</w:t>
        <w:br/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ти отвечают:</w:t>
      </w:r>
      <w:r>
        <w:rPr>
          <w:rFonts w:cs="Times New Roman" w:ascii="Times New Roman" w:hAnsi="Times New Roman"/>
          <w:sz w:val="28"/>
          <w:szCs w:val="28"/>
        </w:rPr>
        <w:t xml:space="preserve"> «Да!»)</w:t>
        <w:br/>
        <w:t>Кто я?</w:t>
        <w:br/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Дед Мороз!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й же я, седой,</w:t>
        <w:br/>
        <w:t>Но совсем как молодой,</w:t>
        <w:br/>
        <w:t>И готов пуститься в пляс</w:t>
        <w:br/>
        <w:t>Вместе с вами хоть сейча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sz w:val="28"/>
          <w:szCs w:val="28"/>
          <w:u w:val="single"/>
        </w:rPr>
        <w:t>Ведущий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Очень ждали, Дед Мороз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бя на вечер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его же рады вс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дней встрече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вод мы заведем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для тебя споем!</w:t>
      </w:r>
    </w:p>
    <w:p>
      <w:pPr>
        <w:pStyle w:val="C3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0"/>
          <w:b/>
          <w:b/>
          <w:sz w:val="28"/>
          <w:szCs w:val="28"/>
          <w:u w:val="single"/>
        </w:rPr>
      </w:pPr>
      <w:r>
        <w:rPr>
          <w:sz w:val="28"/>
          <w:szCs w:val="28"/>
          <w:highlight w:val="yellow"/>
        </w:rPr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sz w:val="28"/>
          <w:szCs w:val="28"/>
          <w:u w:val="single"/>
        </w:rPr>
      </w:pPr>
      <w:r>
        <w:rPr>
          <w:rStyle w:val="C0"/>
          <w:b/>
          <w:sz w:val="28"/>
          <w:szCs w:val="28"/>
          <w:highlight w:val="yellow"/>
          <w:u w:val="single"/>
        </w:rPr>
        <w:t>5. Хоровод  «Дед Мороз гость наш новогодний»</w:t>
      </w:r>
    </w:p>
    <w:p>
      <w:pPr>
        <w:pStyle w:val="C3"/>
        <w:shd w:fill="FFFFFF" w:val="clear"/>
        <w:spacing w:before="0" w:after="0"/>
        <w:rPr>
          <w:rStyle w:val="C0"/>
          <w:b/>
          <w:b/>
          <w:sz w:val="28"/>
          <w:szCs w:val="28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rPr>
          <w:i/>
          <w:i/>
        </w:rPr>
      </w:pPr>
      <w:r>
        <w:rPr>
          <w:rStyle w:val="C5"/>
          <w:bCs/>
          <w:i/>
        </w:rPr>
        <w:t>/Дети замыкают круг, Дед Мороз остается в кругу/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пался к нам в кружо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оставай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йти тебе, Мороз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 вырывайся!</w:t>
      </w:r>
    </w:p>
    <w:p>
      <w:pPr>
        <w:pStyle w:val="C15"/>
        <w:shd w:fill="FFFFFF" w:val="clear"/>
        <w:spacing w:before="0" w:after="0"/>
        <w:rPr>
          <w:rStyle w:val="C5"/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  <w:highlight w:val="green"/>
        </w:rPr>
        <w:t>Дед Мороз:</w:t>
      </w:r>
    </w:p>
    <w:p>
      <w:pPr>
        <w:pStyle w:val="C15"/>
        <w:shd w:fill="FFFFFF" w:val="clear"/>
        <w:spacing w:before="0" w:after="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 </w:t>
      </w:r>
      <w:r>
        <w:rPr>
          <w:rStyle w:val="C7"/>
          <w:sz w:val="28"/>
          <w:szCs w:val="28"/>
        </w:rPr>
        <w:t>Как  это !! Да я сам пройду!!</w:t>
      </w:r>
    </w:p>
    <w:p>
      <w:pPr>
        <w:pStyle w:val="C15"/>
        <w:shd w:fill="FFFFFF" w:val="clear"/>
        <w:spacing w:before="0" w:after="0"/>
        <w:rPr>
          <w:rStyle w:val="C7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b/>
          <w:bCs/>
          <w:sz w:val="28"/>
          <w:szCs w:val="28"/>
          <w:highlight w:val="yellow"/>
        </w:rPr>
        <w:t>Игра с Дедом Морозом «Не выпустим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>/Дед Мороз под музыку пытается выйти из </w:t>
      </w:r>
      <w:r>
        <w:rPr>
          <w:i/>
          <w:sz w:val="28"/>
          <w:szCs w:val="28"/>
          <w:u w:val="single"/>
        </w:rPr>
        <w:t>круга</w:t>
      </w:r>
      <w:r>
        <w:rPr>
          <w:i/>
          <w:sz w:val="28"/>
          <w:szCs w:val="28"/>
        </w:rPr>
        <w:t>: подползти под руками ребят, перешагнуть через них, </w:t>
      </w:r>
      <w:r>
        <w:rPr>
          <w:rStyle w:val="StrongEmphasis"/>
          <w:i/>
          <w:sz w:val="28"/>
          <w:szCs w:val="28"/>
        </w:rPr>
        <w:t>старается найти место</w:t>
      </w:r>
      <w:r>
        <w:rPr>
          <w:i/>
          <w:sz w:val="28"/>
          <w:szCs w:val="28"/>
        </w:rPr>
        <w:t>, где дети расцепили руки./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</w:t>
      </w:r>
    </w:p>
    <w:p>
      <w:pPr>
        <w:pStyle w:val="C15"/>
        <w:shd w:fill="FFFFFF" w:val="clear"/>
        <w:spacing w:before="0" w:after="0"/>
        <w:rPr/>
      </w:pPr>
      <w:r>
        <w:rPr>
          <w:rStyle w:val="C7"/>
          <w:sz w:val="28"/>
          <w:szCs w:val="28"/>
        </w:rPr>
        <w:t>А ты, Дед Мороз, поиграй с ребятами еще,  они тебя и выпустят!</w:t>
      </w:r>
    </w:p>
    <w:p>
      <w:pPr>
        <w:pStyle w:val="C15"/>
        <w:shd w:fill="FFFFFF" w:val="clear"/>
        <w:spacing w:before="0" w:after="0"/>
        <w:rPr>
          <w:rStyle w:val="C7"/>
          <w:sz w:val="28"/>
          <w:szCs w:val="28"/>
        </w:rPr>
      </w:pPr>
      <w:r>
        <w:rPr/>
      </w:r>
    </w:p>
    <w:p>
      <w:pPr>
        <w:pStyle w:val="Style16"/>
        <w:rPr>
          <w:rStyle w:val="C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sz w:val="28"/>
          <w:szCs w:val="28"/>
          <w:highlight w:val="green"/>
        </w:rPr>
        <w:t>Дед Мороз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ы  Мороза не боитесь? 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/ответ детей НЕТ/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у тогда скорей сюда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репче за руки беритесь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чинается игра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C15"/>
        <w:shd w:fill="FFFFFF" w:val="clear"/>
        <w:spacing w:before="0" w:after="0"/>
        <w:rPr>
          <w:sz w:val="28"/>
          <w:szCs w:val="28"/>
        </w:rPr>
      </w:pPr>
      <w:r>
        <w:rPr>
          <w:rStyle w:val="C5"/>
          <w:b/>
          <w:bCs/>
          <w:sz w:val="28"/>
          <w:szCs w:val="28"/>
          <w:highlight w:val="yellow"/>
        </w:rPr>
        <w:t xml:space="preserve">Игры с  Дедом Морозом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before="0" w:after="0"/>
        <w:rPr>
          <w:rStyle w:val="C5"/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  <w:highlight w:val="green"/>
        </w:rPr>
        <w:t>Дед Мороз:</w:t>
      </w:r>
    </w:p>
    <w:p>
      <w:pPr>
        <w:pStyle w:val="C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х, устал, не мог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немного отдохн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жарко стало мн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лго не могу в тепле.</w:t>
      </w:r>
    </w:p>
    <w:p>
      <w:pPr>
        <w:pStyle w:val="C3"/>
        <w:shd w:fill="FFFFFF" w:val="clear"/>
        <w:spacing w:before="0" w:after="0"/>
        <w:rPr>
          <w:b/>
          <w:b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t>Ведущая: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ебята, давайте Дедушку Мороза охладим, подуем на него! </w:t>
      </w:r>
      <w:r>
        <w:rPr>
          <w:i/>
          <w:sz w:val="28"/>
          <w:szCs w:val="28"/>
          <w:shd w:fill="FFFFFF" w:val="clear"/>
        </w:rPr>
        <w:t>/Все вместе дуют на ДМ/</w:t>
      </w:r>
    </w:p>
    <w:p>
      <w:pPr>
        <w:pStyle w:val="C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учше тебе дедушка стало?</w:t>
      </w:r>
    </w:p>
    <w:p>
      <w:pPr>
        <w:pStyle w:val="C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т и хорошо! Ты посиди, а ребята тебе стихи почитают:</w:t>
      </w:r>
    </w:p>
    <w:p>
      <w:pPr>
        <w:pStyle w:val="C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Снег идёт, снег идёт!</w:t>
        <w:br/>
        <w:t>Значит, скоро Новый Год!</w:t>
        <w:br/>
        <w:t>Дед Мороз к нам придёт,</w:t>
        <w:br/>
        <w:t>Всем подарки принесёт!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Ш</w:t>
      </w:r>
      <w:r>
        <w:rPr>
          <w:rFonts w:eastAsia="Calibri"/>
          <w:sz w:val="28"/>
          <w:szCs w:val="28"/>
          <w:shd w:fill="FFFFFF" w:val="clear"/>
          <w:lang w:eastAsia="en-US"/>
        </w:rPr>
        <w:t>убка, шапка, рукавички. </w:t>
        <w:br/>
        <w:t>На носу сидят синички. </w:t>
        <w:br/>
        <w:t>Борода и красный нос - </w:t>
        <w:br/>
        <w:t>Это Дедушка Мороз!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то румяный, бородат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о подарков нам привёз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знают все ребят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Дедушка Мороз!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апогах и в шубе крас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ял мешок с больших саней,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д Мороз приехал в празд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стало веселей!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375" w:right="206" w:hanging="375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 xml:space="preserve"> </w:t>
      </w:r>
      <w:r>
        <w:rPr>
          <w:rStyle w:val="C0"/>
          <w:bCs/>
          <w:sz w:val="28"/>
          <w:szCs w:val="28"/>
        </w:rPr>
        <w:t>Скоро-скоро Новый Год</w:t>
      </w:r>
    </w:p>
    <w:p>
      <w:pPr>
        <w:pStyle w:val="C4"/>
        <w:shd w:fill="FFFFFF" w:val="clear"/>
        <w:spacing w:before="0" w:after="0"/>
        <w:ind w:right="206" w:firstLine="426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>На санях примчится.</w:t>
      </w:r>
    </w:p>
    <w:p>
      <w:pPr>
        <w:pStyle w:val="C4"/>
        <w:shd w:fill="FFFFFF" w:val="clear"/>
        <w:spacing w:before="0" w:after="0"/>
        <w:ind w:right="206" w:firstLine="426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>Вот уже, наверно, он</w:t>
      </w:r>
    </w:p>
    <w:p>
      <w:pPr>
        <w:pStyle w:val="C4"/>
        <w:shd w:fill="FFFFFF" w:val="clear"/>
        <w:spacing w:before="0" w:after="0"/>
        <w:ind w:right="206" w:firstLine="426"/>
        <w:rPr/>
      </w:pPr>
      <w:r>
        <w:rPr>
          <w:rStyle w:val="C0"/>
          <w:bCs/>
          <w:sz w:val="28"/>
          <w:szCs w:val="28"/>
        </w:rPr>
        <w:t>К нам в окно стучится.</w:t>
      </w:r>
    </w:p>
    <w:p>
      <w:pPr>
        <w:pStyle w:val="C4"/>
        <w:shd w:fill="FFFFFF" w:val="clear"/>
        <w:spacing w:before="0" w:after="0"/>
        <w:ind w:right="206" w:firstLine="426"/>
        <w:rPr>
          <w:rStyle w:val="C0"/>
          <w:bCs/>
          <w:sz w:val="28"/>
          <w:szCs w:val="28"/>
        </w:rPr>
      </w:pPr>
      <w:r>
        <w:rPr/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375" w:right="206" w:hanging="375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Всюду елки засверкали —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shd w:fill="FFFFFF" w:val="clear"/>
        </w:rPr>
        <w:t>В ярких звездах вся страна.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shd w:fill="FFFFFF" w:val="clear"/>
        </w:rPr>
        <w:t>Для ребят и в этом зале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shd w:fill="FFFFFF" w:val="clear"/>
        </w:rPr>
        <w:t>Чудо-елка зажжена.</w:t>
      </w:r>
    </w:p>
    <w:p>
      <w:pPr>
        <w:pStyle w:val="C4"/>
        <w:shd w:fill="FFFFFF" w:val="clear"/>
        <w:spacing w:before="0" w:after="0"/>
        <w:ind w:right="20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375" w:right="206" w:hanging="375"/>
        <w:rPr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Милый Дедушка Мороз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Хоть устал ты бега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Я прошу тебя всерьёз —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одари нам снег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Чтобы был на Новый год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раздник настоящи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Чтоб сугробы у воро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И снежок блестящи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before="0" w:after="0"/>
        <w:ind w:left="360"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0"/>
        <w:shd w:fill="FFFFFF" w:val="clear"/>
        <w:spacing w:before="0" w:after="0"/>
        <w:rPr/>
      </w:pPr>
      <w:r>
        <w:rPr>
          <w:b/>
          <w:sz w:val="28"/>
          <w:szCs w:val="28"/>
          <w:highlight w:val="green"/>
        </w:rPr>
        <w:t>Дед Мороз:</w:t>
      </w:r>
      <w:r>
        <w:rPr>
          <w:sz w:val="28"/>
          <w:szCs w:val="28"/>
        </w:rPr>
        <w:t> </w:t>
        <w:br/>
      </w:r>
      <w:r>
        <w:rPr>
          <w:color w:val="000000"/>
          <w:sz w:val="28"/>
          <w:szCs w:val="28"/>
        </w:rPr>
        <w:t xml:space="preserve">Ох, спасибо вам, ребятки!  Полегчало мне от стихов ваших… 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едущи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ушка  Мороз, а можно я тебе тоже стихотворение расскажу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стоит у ёлки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ет в бороду смешок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ми нас слишком долго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яжи скорей мешок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green"/>
        </w:rPr>
        <w:t>Дед Мороз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язать, что ж это можно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не совсем не сложно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адитесь на места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ешок? Подать сюда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негурочка  подаёт Д.М. скромный пустоватый мешок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едущая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й мешок уж больно мал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дарки- то хоть взял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green"/>
        </w:rPr>
        <w:t>Дед Мороз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яни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едущая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гляну (</w:t>
      </w:r>
      <w:r>
        <w:rPr>
          <w:i/>
          <w:iCs/>
          <w:color w:val="000000"/>
          <w:sz w:val="28"/>
          <w:szCs w:val="28"/>
        </w:rPr>
        <w:t>смотрит в мешок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ну и ну!</w:t>
      </w:r>
      <w:r>
        <w:rPr>
          <w:i/>
          <w:iCs/>
          <w:color w:val="000000"/>
          <w:sz w:val="28"/>
          <w:szCs w:val="28"/>
        </w:rPr>
        <w:t>(достаёт из мешка большую морковку .Это мне дед Мороз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green"/>
        </w:rPr>
        <w:t>Дед Мороз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ебе красивый нос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едущая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восторженно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носик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нос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я, как Буратино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сом длинным и красивым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ешно, дедушка Мороз, пусть Снегурочка посмотрит в твой мешок, может подарки найдет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highlight w:val="cyan"/>
          <w:shd w:fill="FFFFFF" w:val="clear"/>
        </w:rPr>
        <w:t>Снегурочка: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/достает из мешка заранее приготовленные иголки от елочки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т иголочки, Дедушка Мороз! Откуда они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color w:val="000000"/>
          <w:sz w:val="28"/>
          <w:szCs w:val="28"/>
          <w:highlight w:val="green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Это я у елочки одолжил. Давай мне половину, и пойдём детям подарочки дарить!  /</w:t>
      </w:r>
      <w:r>
        <w:rPr>
          <w:i/>
          <w:iCs/>
          <w:color w:val="000000"/>
          <w:sz w:val="28"/>
          <w:szCs w:val="28"/>
          <w:shd w:fill="FFFFFF" w:val="clear"/>
        </w:rPr>
        <w:t>Раздают детям по одной иголочке/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ая: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 же просто иголочк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highlight w:val="green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Э нет! Эти иголочки не простые, а волшебные! Берите свои иголочки и подходите ближе к Ёлочк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highlight w:val="cyan"/>
          <w:shd w:fill="FFFFFF" w:val="clear"/>
        </w:rPr>
        <w:t>Снегурочка</w:t>
      </w:r>
      <w:r>
        <w:rPr>
          <w:rStyle w:val="StrongEmphasis"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Что теперь будем делать, Дедушка Мороз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highlight w:val="green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Бросайте иголочки под ёлочку и повторяйте за мной волшебные слов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до чудное, свершис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шебная иголочка, в подарок превратись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перь бегите на места, а я ещё своим волшебным посохом помог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/ </w:t>
      </w:r>
      <w:r>
        <w:rPr>
          <w:i/>
          <w:iCs/>
          <w:color w:val="000000"/>
          <w:sz w:val="28"/>
          <w:szCs w:val="28"/>
          <w:shd w:fill="FFFFFF" w:val="clear"/>
        </w:rPr>
        <w:t>Повторяет слова ещё раз. Свет выключается. В это время быстро снимается белое покрывало, которым были накрыты подарки, выложенные под Ёлочкой. Свет включается. Раздача подарков. 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highlight w:val="green"/>
          <w:lang w:eastAsia="ru-RU"/>
        </w:rPr>
        <w:t>Дед Мороз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дарки вам разд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нам пели и пляс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ам, детвор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ть-дороженьку по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highlight w:val="cyan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ёлах, городах и хат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ут другие нас ребя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пойдём мы поздравля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ья, радости желать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highlight w:val="green"/>
          <w:lang w:eastAsia="ru-RU"/>
        </w:rPr>
        <w:t>Дед Мороз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а вам мы на прощань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ем друж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мест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ья!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9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едущ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гости наши! Мы спешим поздравить все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ридут в году грядущем к вам удача и успех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для вас, людей хороших, не боящихся забо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он не просто нов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частливый Новый г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!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6"/>
        <w:ind w:left="360" w:hanging="0"/>
        <w:rPr>
          <w:rStyle w:val="StrongEmphasis"/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Calibri" w:hAnsi="Calibri" w:eastAsia="Calibri" w:cs="Calibri"/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2">
    <w:name w:val="c12"/>
    <w:basedOn w:val="Style14"/>
    <w:qFormat/>
    <w:rPr/>
  </w:style>
  <w:style w:type="character" w:styleId="C27">
    <w:name w:val="c27"/>
    <w:basedOn w:val="Style14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02:00Z</dcterms:created>
  <dc:creator>User</dc:creator>
  <dc:description/>
  <cp:keywords/>
  <dc:language>en-US</dc:language>
  <cp:lastModifiedBy>User</cp:lastModifiedBy>
  <dcterms:modified xsi:type="dcterms:W3CDTF">2019-12-19T08:51:00Z</dcterms:modified>
  <cp:revision>10</cp:revision>
  <dc:subject/>
  <dc:title/>
</cp:coreProperties>
</file>