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Технологическая карта урок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 </w:t>
      </w:r>
      <w:r>
        <w:rPr>
          <w:sz w:val="28"/>
          <w:szCs w:val="28"/>
        </w:rPr>
        <w:t xml:space="preserve">– Михеенко Александра Леонидовна, учитель математики муниципальное автономное общеобразователь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зия № 13 г. Том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 xml:space="preserve"> –</w:t>
      </w:r>
      <w:r>
        <w:rPr/>
        <w:t xml:space="preserve">  </w:t>
      </w:r>
      <w:r>
        <w:rPr>
          <w:sz w:val="28"/>
          <w:szCs w:val="28"/>
        </w:rPr>
        <w:t xml:space="preserve">муниципальное автономное общеобразовательное учреждение гимназия № 13 г. Том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ая область</w:t>
      </w:r>
      <w:r>
        <w:rPr>
          <w:sz w:val="28"/>
          <w:szCs w:val="28"/>
        </w:rPr>
        <w:t xml:space="preserve"> – мате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–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– Задачи на процен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в образовательном процессе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6 класс – в рамках изучения темы: «Проценты. Задачи на проценты» </w:t>
      </w:r>
    </w:p>
    <w:p>
      <w:pPr>
        <w:pStyle w:val="Style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640"/>
      </w:tblGrid>
      <w:tr>
        <w:trPr>
          <w:trHeight w:val="116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ип урока (занятия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общение полученных знани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 закрепления, обобщения материала</w:t>
            </w:r>
          </w:p>
        </w:tc>
      </w:tr>
      <w:tr>
        <w:trPr>
          <w:trHeight w:val="206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ебно-методическое обеспеч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медиа продукты)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вторские:</w:t>
            </w:r>
          </w:p>
          <w:p>
            <w:pPr>
              <w:pStyle w:val="Style20"/>
              <w:numPr>
                <w:ilvl w:val="0"/>
                <w:numId w:val="10"/>
              </w:numPr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зентация в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PowerPoint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2003-2010,  15 слайдов;</w:t>
            </w:r>
          </w:p>
          <w:p>
            <w:pPr>
              <w:pStyle w:val="Style20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и </w:t>
            </w:r>
            <w:hyperlink r:id="rId2"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Google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 xml:space="preserve"> презентация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Style20"/>
              <w:numPr>
                <w:ilvl w:val="0"/>
                <w:numId w:val="10"/>
              </w:numPr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ие листы А4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хническое обеспечение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, проектор.</w:t>
            </w:r>
          </w:p>
        </w:tc>
      </w:tr>
      <w:tr>
        <w:trPr>
          <w:trHeight w:val="69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ьзуемые современные технологи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ИКТ, проектные, исследовательские и др.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и ИКТ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ы эвристического обучения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вристическая бесед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образного вид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символического вид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сравн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ученического целеполаг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ученического планиров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 рефлексии.</w:t>
            </w:r>
          </w:p>
        </w:tc>
      </w:tr>
      <w:tr>
        <w:trPr>
          <w:trHeight w:val="694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ремя реализации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176" w:hanging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 минут</w:t>
            </w:r>
          </w:p>
        </w:tc>
      </w:tr>
      <w:tr>
        <w:trPr>
          <w:trHeight w:val="80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ль урока (занятия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бразовательная: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вивающая: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оспитательная: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ная: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оздание условия для обобщения, систематизации решения задач на процен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 учебного материала и выявление логики развития содержательной линии предмета математ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ление понятийной базы по учебному предмету за счет повторения, систематизации и решения задач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ует формированию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учебных и специальных умен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ю мыслительных опер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ю эмоциональной сферы, монологической речи учащихся, диалога, коммуникативн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ю самоконтроля и самооценки, а в целом — становлению и развитию личност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ние положительного отношения к знаниям, к процессу уч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идей, взглядов, убеждений, качеств личности, оценки, самооценки и самосто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опыта адекватного поведения в обществ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 у обучающихся способностей к обобщению, структурированию и систематизации изучаемого предметного содержания;</w:t>
            </w:r>
          </w:p>
          <w:p>
            <w:pPr>
              <w:pStyle w:val="Style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у  обучающихся способностей к самостоятельному построению новых способов действия на основе метода рефлексивной самоорганизац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4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дачи урока (занятия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Образователь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ить обучающимся возможность закрепить решения задач на проценты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Развивающа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способности обучающихся к усвоению новой информации, формировать умение сравнивать, анализировать, кратко и четко выражать свое мнение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оспитательна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коммуникативной активности обучающихся, формирование умения аргументировать свою точку зрения и принимать чужую, разумно оценивать свои достиже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для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ление решения различных заданий на проценты: нахождение процента от числа, числа по его проценту и другие.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труктура и этапы урока (занятия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Организационный момент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743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тствие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1</w:t>
            </w:r>
            <w:r>
              <w:rPr>
                <w:rFonts w:eastAsia="Calibri"/>
                <w:sz w:val="28"/>
                <w:szCs w:val="28"/>
                <w:lang w:eastAsia="en-US"/>
              </w:rPr>
              <w:t>).</w:t>
            </w:r>
          </w:p>
          <w:p>
            <w:pPr>
              <w:pStyle w:val="Normal"/>
              <w:suppressAutoHyphens w:val="false"/>
              <w:spacing w:before="0" w:after="0"/>
              <w:ind w:left="743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Повторение основных понятий и правил по теме «Проценты» с помощью сопоставлений.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743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понятий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2,3</w:t>
            </w:r>
            <w:r>
              <w:rPr>
                <w:rFonts w:eastAsia="Calibri"/>
                <w:sz w:val="28"/>
                <w:szCs w:val="28"/>
                <w:lang w:eastAsia="en-US"/>
              </w:rPr>
              <w:t>);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743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аимоконтроль.</w:t>
            </w:r>
          </w:p>
          <w:p>
            <w:pPr>
              <w:pStyle w:val="Normal"/>
              <w:suppressAutoHyphens w:val="false"/>
              <w:spacing w:before="0" w:after="0"/>
              <w:ind w:left="743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Планирование дальнейшего урока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4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).</w:t>
            </w:r>
          </w:p>
          <w:p>
            <w:pPr>
              <w:pStyle w:val="Normal"/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Поиск решения из предложенных вариантов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5,6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743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задач на проценты с предполагаемыми исходными данными (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лайд 7,8)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Физкультминутка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(слайд 9</w:t>
            </w:r>
            <w:r>
              <w:rPr>
                <w:rFonts w:eastAsia="Calibri"/>
                <w:sz w:val="28"/>
                <w:szCs w:val="28"/>
                <w:lang w:eastAsia="en-US"/>
              </w:rPr>
              <w:t>).</w:t>
            </w:r>
          </w:p>
          <w:p>
            <w:pPr>
              <w:pStyle w:val="Normal"/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Решение комбинированных задач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10,11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). </w:t>
            </w:r>
          </w:p>
          <w:p>
            <w:pPr>
              <w:pStyle w:val="Style20"/>
              <w:ind w:left="459" w:hanging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Выявление цели и задачи  урока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12)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.</w:t>
            </w:r>
          </w:p>
          <w:p>
            <w:pPr>
              <w:pStyle w:val="Style20"/>
              <w:ind w:left="459" w:hanging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Домашнее задани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ind w:left="743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ирование дифференцированного задания по математике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13</w:t>
            </w:r>
            <w:r>
              <w:rPr>
                <w:rFonts w:eastAsia="Calibri"/>
                <w:sz w:val="28"/>
                <w:szCs w:val="28"/>
                <w:lang w:eastAsia="en-US"/>
              </w:rPr>
              <w:t>).</w:t>
            </w:r>
          </w:p>
          <w:p>
            <w:pPr>
              <w:pStyle w:val="Normal"/>
              <w:suppressAutoHyphens w:val="false"/>
              <w:spacing w:before="0" w:after="0"/>
              <w:ind w:left="743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Самооценивание.</w:t>
            </w:r>
          </w:p>
          <w:p>
            <w:pPr>
              <w:pStyle w:val="Normal"/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Рефлексия.</w:t>
            </w:r>
          </w:p>
          <w:p>
            <w:pPr>
              <w:pStyle w:val="Style20"/>
              <w:numPr>
                <w:ilvl w:val="0"/>
                <w:numId w:val="4"/>
              </w:numPr>
              <w:suppressAutoHyphens w:val="false"/>
              <w:ind w:left="743" w:hanging="425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суждение обучающимися своей работы на уроке в целом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14</w:t>
            </w:r>
            <w:r>
              <w:rPr>
                <w:rFonts w:eastAsia="Calibri"/>
                <w:sz w:val="28"/>
                <w:szCs w:val="28"/>
                <w:lang w:eastAsia="en-US"/>
              </w:rPr>
              <w:t>).</w:t>
            </w:r>
          </w:p>
          <w:p>
            <w:pPr>
              <w:pStyle w:val="Style20"/>
              <w:suppressAutoHyphens w:val="false"/>
              <w:ind w:left="459" w:hanging="360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59" w:hanging="3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Заключительное слово учителя (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айд 15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).</w:t>
            </w:r>
          </w:p>
        </w:tc>
      </w:tr>
      <w:tr>
        <w:trPr>
          <w:trHeight w:val="51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ируемые УУД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Познавательные УДД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учебные учебные действ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ставить учебную задачу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выбирать способы и находить информацию для её реш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работать с информаци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труктурировать полученные зна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Логические учебные действия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анализировать и синтезировать новые знания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станавливать причинно-следственные связи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становка и решение проблем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улировать проблему и найти способ её реш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Регулятивные УДД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умения  читать и записывать информацию в виде различных графических математических моделе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ланировать действия в соответствии с поставленной задачей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Личностные УДД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чебно-познавательный интерес к новому материалу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иентация на понимание причин успеха в учебной деятельности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амоанализ и самоконтроль результат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ление о себе, своих качествах и возможностях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равственно-этическая ориентация (нормы поведения, исходя из социальных и личностных ценностей)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Коммуникативные УДД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навыков сотрудничества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ние умения объяснять свой выбор, строить фразы, отвечать на поставленные вопросы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работать в парах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существлять сотрудничество с учителем и одноклассниками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ланируемые результат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целостный взгляд на мир в единстве и разнообразии природы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тветственное отношение к учебе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Метапредметные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относить правильность выполнения действия с требованием конкретной задачи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знавать, называть и характеризовать объекты окружающей действительности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троить высказывания, обсуждать и анализировать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Предметные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примеры  решения задач на проценты и уметь их применять.</w:t>
            </w:r>
          </w:p>
        </w:tc>
      </w:tr>
      <w:tr>
        <w:trPr>
          <w:trHeight w:val="2534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естандартные ситуации при выполнении задани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овая форм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южетная ли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ход организационного этапа к повторению и актуализацию опорных знаний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группы определяют исходные данные поставленной задачи, сверяются с полученными результатами, но каждый сам выполняет все необходимые расчеты, делает вывод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ние обучающимися готовых решений.</w:t>
            </w:r>
          </w:p>
        </w:tc>
      </w:tr>
      <w:tr>
        <w:trPr>
          <w:trHeight w:val="288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менение здоровье сберегающие технологии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центирование внимания на режиме дня школьника.</w:t>
            </w:r>
          </w:p>
        </w:tc>
      </w:tr>
      <w:tr>
        <w:trPr>
          <w:trHeight w:val="41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омашнее задание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объём, структура, дифференциация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е составить контрольную работу по теме «Проценты» и прорешать ее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учающийся самостоятельно составляет контрольную работу, состоящую из 5 различных заданий, разного уровня сложности и затем самостоятельно решает их.  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14z0">
    <w:name w:val="WW8NumSt14z0"/>
    <w:qFormat/>
    <w:rPr>
      <w:i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sLakspcwzQS8tmVi6oxCsc9jTH0jFh7COEWJK49necE/edit?usp=shar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13:00Z</dcterms:created>
  <dc:creator>*</dc:creator>
  <dc:description/>
  <cp:keywords/>
  <dc:language>en-US</dc:language>
  <cp:lastModifiedBy>Роман</cp:lastModifiedBy>
  <cp:lastPrinted>2015-05-25T19:34:00Z</cp:lastPrinted>
  <dcterms:modified xsi:type="dcterms:W3CDTF">2018-06-11T15:32:00Z</dcterms:modified>
  <cp:revision>17</cp:revision>
  <dc:subject/>
  <dc:title>Оформление рефератов</dc:title>
</cp:coreProperties>
</file>