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Учитель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Старинец Е.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Тип урока</w:t>
      </w:r>
      <w:r>
        <w:rPr>
          <w:rFonts w:cs="Times New Roman" w:ascii="Times New Roman" w:hAnsi="Times New Roman"/>
          <w:sz w:val="24"/>
        </w:rPr>
        <w:t>: Урок формирования языковых и речевых навы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Тем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n-US"/>
        </w:rPr>
        <w:t>Music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ласс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7 класс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u w:val="single"/>
        </w:rPr>
        <w:t>Учебник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Spotlight</w:t>
      </w:r>
      <w:r>
        <w:rPr>
          <w:rFonts w:cs="Times New Roman" w:ascii="Times New Roman" w:hAnsi="Times New Roman"/>
          <w:sz w:val="24"/>
        </w:rPr>
        <w:t xml:space="preserve">  «</w:t>
      </w:r>
      <w:r>
        <w:rPr>
          <w:rFonts w:cs="Times New Roman" w:ascii="Times New Roman" w:hAnsi="Times New Roman"/>
          <w:sz w:val="24"/>
          <w:lang w:val="en-US"/>
        </w:rPr>
        <w:t>Student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ook</w:t>
      </w:r>
      <w:r>
        <w:rPr>
          <w:rFonts w:cs="Times New Roman" w:ascii="Times New Roman" w:hAnsi="Times New Roman"/>
          <w:sz w:val="24"/>
        </w:rPr>
        <w:t>» 7 (</w:t>
      </w:r>
      <w:r>
        <w:rPr>
          <w:rFonts w:cs="Times New Roman" w:ascii="Times New Roman" w:hAnsi="Times New Roman"/>
          <w:sz w:val="24"/>
          <w:lang w:val="en-US"/>
        </w:rPr>
        <w:t>Virgini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van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enn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ole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Olg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dolyako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uli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ulina</w:t>
      </w:r>
      <w:r>
        <w:rPr>
          <w:rFonts w:cs="Times New Roman" w:ascii="Times New Roman" w:hAnsi="Times New Roman"/>
          <w:sz w:val="24"/>
        </w:rPr>
        <w:t xml:space="preserve">) Москва </w:t>
      </w:r>
      <w:r>
        <w:rPr>
          <w:rFonts w:cs="Times New Roman" w:ascii="Times New Roman" w:hAnsi="Times New Roman"/>
          <w:sz w:val="24"/>
          <w:lang w:val="en-US"/>
        </w:rPr>
        <w:t>Expres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ublishing</w:t>
      </w:r>
      <w:r>
        <w:rPr>
          <w:rFonts w:cs="Times New Roman" w:ascii="Times New Roman" w:hAnsi="Times New Roman"/>
          <w:sz w:val="24"/>
        </w:rPr>
        <w:t xml:space="preserve"> «Просвещение» 201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Дополнительные материалы</w:t>
      </w:r>
      <w:r>
        <w:rPr>
          <w:rFonts w:cs="Times New Roman" w:ascii="Times New Roman" w:hAnsi="Times New Roman"/>
          <w:sz w:val="24"/>
        </w:rPr>
        <w:t>: раздаточный материал (см. приложение), доска, мел, рабочие листы, презент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Цель урок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ых компетенций по теме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ic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Задачи урока</w:t>
      </w:r>
      <w:r>
        <w:rPr>
          <w:rFonts w:cs="Times New Roman" w:ascii="Times New Roman" w:hAnsi="Times New Roman"/>
          <w:sz w:val="24"/>
        </w:rPr>
        <w:t>: формирование у учащихся новых знаний и новых способов деятельности по теме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ic</w:t>
      </w:r>
      <w:r>
        <w:rPr>
          <w:rFonts w:cs="Times New Roman" w:ascii="Times New Roman" w:hAnsi="Times New Roman"/>
          <w:sz w:val="24"/>
        </w:rPr>
        <w:t>»; умение работать с текстом, вычленять важную и второстепенную информаци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u w:val="single"/>
        </w:rPr>
        <w:t>Личностны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внутренней мотивации к выполнению заданий на умение сопоставлять части в единый текст, определение значимости иностранного языка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к саморазвитию и самообразованию;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Предметные УУД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меют работать с текстом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чащиеся умеют применять новые знания в реч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чатся выделять основное содержание прочитанного текста, находить ответы на поставленные вопросы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u w:val="single"/>
        </w:rPr>
        <w:t>Метапредметные УУД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Познавательны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чащиеся овладевают умением понимать смысл прочита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чащиеся овладевают некоторыми логическими операциями, в частности, при составлении полного текста из отрывков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Учащиеся учатся строить логические рассуждения, включающее установление причинно-следственных связей;</w:t>
      </w:r>
    </w:p>
    <w:p>
      <w:pPr>
        <w:pStyle w:val="Style16"/>
        <w:spacing w:before="0" w:after="0"/>
        <w:rPr/>
      </w:pPr>
      <w:r>
        <w:rPr>
          <w:color w:val="000000"/>
        </w:rPr>
        <w:t>-Учащиеся овладевают навыками чтения с полным пониманием содержимого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чатся учитывать позицию партнера при работе в малой группе </w:t>
      </w:r>
    </w:p>
    <w:p>
      <w:pPr>
        <w:pStyle w:val="Style16"/>
        <w:spacing w:before="0" w:after="0"/>
        <w:rPr/>
      </w:pPr>
      <w:r>
        <w:rPr/>
        <w:t>-</w:t>
      </w:r>
      <w:r>
        <w:rPr>
          <w:color w:val="000000"/>
        </w:rPr>
        <w:t>Учащиеся учатся формулировать собственное мнение и позицию, способность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Учащиеся учатся  задавать вопросы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Учащиеся учатся адекватно использовать речевые средства для решения различных коммуникативных задач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u w:val="single"/>
        </w:rPr>
        <w:t>Регулятивны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6"/>
        <w:spacing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>-</w:t>
      </w:r>
      <w:r>
        <w:rPr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63"/>
        <w:gridCol w:w="2080"/>
        <w:gridCol w:w="2329"/>
        <w:gridCol w:w="2551"/>
        <w:gridCol w:w="1559"/>
        <w:gridCol w:w="1517"/>
        <w:gridCol w:w="1821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, цель, врем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щихс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циального взаимодейств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определение к деятельности. Организационный момент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ключение в деловой рит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ие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ключение в деловой ритм. Устное об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готовка класса к работ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иветствии. Определение даты урока, деление группы на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ктуализация знаний и фиксация затруднений в деятельно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ить проблемы и актуализировать имеющиеся знания по тем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определений и просмотр картинок с целью определить тему уро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ыявляет уровень знаний, определяет типичные недостат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учащихся, задает вопрос.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at do you think the topic of our lesson is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ыполняют задание, тренирующее отдельные способности к учебной деятельности, мыслительные операции и учебные навы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с текстом и картинка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тренировка навы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го чтения с полным пониманием содержания прочитанн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вводного отрывка текс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ктивизирует знания учащихся, создает проблемную ситуацию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тавят цели, формулируют (уточняют) тему урок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читают вводный отрывок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роение проекта выхода из затруднен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</w:rPr>
              <w:t>тренировка навыков аудирования и актив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я с полным пониманием содержания прочитанн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, составление единого текста из отрывков, чте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роение проекта выхода из затруднен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итель организует работу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ставляют план достижения цели и определяют средства (алгоритм, модель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слушают песню и выполняют задания, составляют единый текст, читают, проверяю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е обсужд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, раздаточный материа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общение и системат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</w:rPr>
              <w:t>активизация навыков говор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ует обсуждение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общают изученный материа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ют свое мнение, аргументир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, раздаточный материа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флексия деятельности (итог урока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Подведение итог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ывода уро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ует рефлексию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ответы на поставленные 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8:58:00Z</dcterms:created>
  <dc:creator>user</dc:creator>
  <dc:description/>
  <cp:keywords/>
  <dc:language>en-US</dc:language>
  <cp:lastModifiedBy>Пользователь</cp:lastModifiedBy>
  <cp:lastPrinted>2019-02-17T23:14:00Z</cp:lastPrinted>
  <dcterms:modified xsi:type="dcterms:W3CDTF">2019-02-17T20:14:00Z</dcterms:modified>
  <cp:revision>3</cp:revision>
  <dc:subject/>
  <dc:title>Технологическая карта урока</dc:title>
</cp:coreProperties>
</file>