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тищева Н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ОУ СОШ №17 им. Эдуарда Есаяна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е – </w:t>
      </w:r>
      <w:r>
        <w:rPr>
          <w:rFonts w:cs="Times New Roman" w:ascii="Times New Roman" w:hAnsi="Times New Roman"/>
          <w:sz w:val="28"/>
          <w:szCs w:val="28"/>
        </w:rPr>
        <w:t>формировать знания учащихся о твёрдом и мягком согласном звуках [ п ], [ п’] и обозначении их буквой «т», обучить правильному произношению звуков [п], [п’], формировать умение читать слоги, слова и предложения с новой буквой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у учащихся речь, воображение, мышление, развивать интерес к самостоятельной деятельности, с целью поиска нужной информации, развивать умение высказывать своё предположение на основе изучаемого материал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– воспитывать у учащихся интерес к чтению, усердие, уважение к родному языку, формировать потребности и способности к сотрудничеству при работе в пар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15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378"/>
        <w:gridCol w:w="319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 и учеников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момен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! Можете сад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ние  значение знаний для человека и принятие этих знаний;  желание и стремление хорошо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бята, давайте отгадаем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 полёты позабы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рылья в ласты преврати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ыбку ловит среди ль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нтарктический …- ПИНГВ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цы! Правиль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 давайте произнесем все вместе: ПИНГВИН – какой первый звук в этом слове? -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равильно. Это пингвин, а зовут его СТИП! Какой последний звук в его имени? - Тоже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Сегодня к нам в гости пришел пингвин Стип, он вместе с нами будет повторять свой любимый звук П и выучит букву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доске: воробей, ворона, снигирь, пинг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Какой предмет лишний? - ПИНГВ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очему? - ПИНГВИН – это нелетающие птицы, а все остальные – лет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сли дети легко справляются с заданием можно предложить еще два набора картинок. Разбираем аналог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– определение последовательности промежуточных целей с учётом конечного результата;</w:t>
            </w:r>
          </w:p>
        </w:tc>
      </w:tr>
      <w:tr>
        <w:trPr>
          <w:trHeight w:val="135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улирование темы урока учащимися (учебная пробл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 ребята, как мы выяснили, к нам в гости пришла новая буква. (на слайде печатный вариант заглавной и строчной). Кто мне скажет еще раз, что это за буква?(П) А почему под буквой два кружка зеленый и синий? Какие звуки обозначает буква П? А кто может дать полную характеристику этому звуку? (согласный, глухой, парный, может быть тв. и м.)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объектов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учебного сотрудничества с учителем и сверстниками.</w:t>
            </w:r>
          </w:p>
        </w:tc>
      </w:tr>
      <w:tr>
        <w:trPr>
          <w:trHeight w:val="523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вичное усвоение новых знаний и проверка 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ыделение звука. артикулирование, характеристика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Упражнение в слышании зву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наш гость пингвин Стип отправил нам две загадки. Давайте попробуем их разагад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тот овощ быстро оч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гадаем между проч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щекастый, красный, глад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растет у всех на г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и его на сол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дозреет у окон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т толстенький сень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м известный ..... (Помид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ыполняют звуковой анализ слова ПОМИДОР. Делают вывод, что звук П- твёрдый, обозначается буквой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теперь давайте отгадаем вторую загадк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Он бывает с толокном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С рисом, мясом и пшеном,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С вишней сладкою бывает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В печь сперва его сажают,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А как выйдет он оттуда,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То кладут его на блюдо.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Ну, теперь зови ребят!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По кусочку все съедят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иро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ыполняют звуковой анализ слова ПИРОГ. Делают вывод, что звук П- мягкий, обозначается буквой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ак, давайте произнесем наши слова. (помидор, пир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звуки мы слышим? (п и п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А чем они  отличаются? (мягкий и тверды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учебнику (стр.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мотрите рисунок слева  и расскажите, что на нём изображ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ответов детей, учитель говорит, что здесь изображена пила. Какой первый звук? Мягкий он или твердый?( [пь], мягкий) Значит какая схема нам подходит?(пер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пробуйте сами придумать слова со звуками [п], [п’] и определить место звука в слове.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8"/>
                <w:szCs w:val="28"/>
                <w:lang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 Работа с бу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Чтение слоговой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Звуковой анализ, составление звуковых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Работа с карти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Чтение столбиков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ем вывод: с какими звуками мы познакомились? Что мы о них узнали? А какой буквой на письме обозначим эти звуки?  Рассмотрите букву. - А на что похожа буква «П»?(ворота, арка и т.д.) Кто хочет изобразить эту букву? (дети пробуют показать бук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олодцы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теперь давайте снова поработаем с нашим учебником на стр.83.  Давайте прочитаем слоги, которые у нас дан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 Как надо прочитать слоги в слоговой таблице? Покажите, как надо читать слоги друг другу? 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овите лишние слоги? (пи, пе) Объясните, почему они лишние? А почему буква п читается, как мягкий зву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каких словах есть звук [т]? В начале или в конце? Приведите свои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Давайте с вами поработаем с картин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то изображен на картинке? (Капитан, Пет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корабль и т.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необходимо плотнику для постройки корабля? (топор, пила и т.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А кто такой плотни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т, кто занимается простой обработкой лесных материалов, постройкой деревянных зданий, выделкой деревянных частей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в руках у плотника? (топ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Зачем они ему? (чтобы руб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ая ситуация изображена на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уда смотрит плотни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мотрите на слова, которые написаны над картин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те прочтем их (читают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чтите первое слово- пила. (Звуковой анал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тывают каждое слово, разбирают его значение и делаю звуковой анализ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ногами топ-то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руками хлоп-хло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глазами миг-ми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плечами чик-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 - сюда, два - т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ернись вокруг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 - присели, два - прив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кверху все подн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-два, раз-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иматься нам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цы! А теперь давайте поработаем над текстом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рассказ шепотом (жужжащее чт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ам понравился рассказ? Проверим, внимательно ли вы читали текст. Как вы считаете, текст соответствует картинке выш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таем текст по предложения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, найдите три последних предложения.  Кто их прочит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необычного в этих предложения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авиль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 с какой интонацией нужно читать этот текс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перь попробуйте потренироваться со своим соседом и почитать текст друг другу.   (Работа в пар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то хочет прочитать всему классу? Обсуждение услышанного. (Понравилось - не понравилось. Удалось передать интонация или не удало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ведением партнёра: контроль, коррекция, оценка действий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ведением партнёра: контроль, коррекция, оценка действий партнёра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о прозвенит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а заканчивать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так, ребята, что же нового мы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С какими звуками познакомились на уроке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буквой обозначаются на письме эти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было интересным для вас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авайте подведем итог. Есть ли те, кто не понял тему урока? Почему? Есть ли те, кто еще поработает дома над этой темой? И есть ли те, кто понял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мнички! Мне очень понравилось с вами работать! Спасибо, до свидания!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(чувство необходимости учения, рефлексивность как адекватное осознанное представление о качествах хорошего ученика, развитие доброжелательности, готовности к сотрудничеству,  самооценка).</w:t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6:01:00Z</dcterms:created>
  <dc:creator>Праслова</dc:creator>
  <dc:description/>
  <cp:keywords/>
  <dc:language>en-US</dc:language>
  <cp:lastModifiedBy>USER</cp:lastModifiedBy>
  <cp:lastPrinted>2014-12-27T02:17:00Z</cp:lastPrinted>
  <dcterms:modified xsi:type="dcterms:W3CDTF">2019-12-19T16:45:00Z</dcterms:modified>
  <cp:revision>4</cp:revision>
  <dc:subject/>
  <dc:title/>
</cp:coreProperties>
</file>