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тищева Нин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ОУ СОШ №17 им. Эдуарда Есая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 2 «В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Технологическая карта «Число 10. Цифра 10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Тип урока: урок открытия нового знания</w:t>
      </w:r>
      <w:r>
        <w:rPr>
          <w:rFonts w:eastAsia="Arial-BoldMT;MS Mincho" w:cs="Times New Roman" w:ascii="Times New Roman" w:hAnsi="Times New Roman"/>
          <w:bCs/>
          <w:sz w:val="28"/>
          <w:szCs w:val="28"/>
        </w:rPr>
        <w:t xml:space="preserve"> (изучение новой темы, формирование предметных навыков и УУД, овладение имеющимися предметными умениями) – «Число 10. Цифра 10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 xml:space="preserve">Целевые установки  урока: </w:t>
      </w:r>
      <w:r>
        <w:rPr>
          <w:rFonts w:eastAsia="Arial-BoldMT;MS Mincho" w:cs="Times New Roman" w:ascii="Times New Roman" w:hAnsi="Times New Roman"/>
          <w:bCs/>
          <w:sz w:val="28"/>
          <w:szCs w:val="28"/>
        </w:rPr>
        <w:t>познакомить с числом 10 и соответствующей цифрой, научить писать цифру 10,</w:t>
      </w: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-BoldMT;MS Mincho" w:cs="Times New Roman" w:ascii="Times New Roman" w:hAnsi="Times New Roman"/>
          <w:bCs/>
          <w:sz w:val="28"/>
          <w:szCs w:val="28"/>
        </w:rPr>
        <w:t>закрепить знания, умения и навыки учащихся в ранее изученных те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/>
          <w:b/>
          <w:bCs/>
          <w:color w:val="0070C0"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Arial-BoldMT;MS Mincho" w:cs="Times New Roman" w:ascii="Times New Roman" w:hAnsi="Times New Roman"/>
          <w:b/>
          <w:bCs/>
          <w:i/>
          <w:sz w:val="28"/>
          <w:szCs w:val="28"/>
        </w:rPr>
        <w:t>Образовательные (предметные УУД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/>
          <w:b/>
          <w:bCs/>
          <w:i/>
          <w:i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распознавать, называть цифру 10.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оспроизводить последовательность чисел от 1 до 10 в прямом и обратном порядке, начиная с любого      чис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азывать и обозначать действия сложения и вычит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сравнивать числа без использования знаков &lt; , &gt;,  = и используя их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составе числа 10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равильно употреблять в речи математические понят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i/>
          <w:sz w:val="28"/>
          <w:szCs w:val="28"/>
        </w:rPr>
        <w:t>Развивающие (метапредметные УУД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Регулятивные 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озможность планирования совместно с учителем своих действий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младшего школьника контролировать свою деятельность по ходу выполнения зад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ндивидуальное затруднение в пробном дей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Познавательны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выделить и сформулировать познавательную це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 разными видами информ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ать над формированием умений ориентироваться в учебнике и тетради для самостоятельных раб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, сравнивать, сопоставлять и обобщать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формированием умений выполнения действий по образ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ысказыванию детьми своего мнения, оцениванию своей деятельности на уро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существлению взаимодействия ребенка с соседом по па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в аргументации своего мн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учебного сотрудничества с учителем и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i/>
          <w:sz w:val="28"/>
          <w:szCs w:val="28"/>
        </w:rPr>
        <w:t>Воспитательные (личностные УУД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следовать в деятельности нормам эстет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даптироваться к сложным ситуация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установке на здоровый образ жизни и ее реализации в реальном поведен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в поведении моральным и этическим требования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самостоятельности в разных видах детской деяте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осознанием ответственности за общее дело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мотивационную основу учебной деятельности, положительное отношение к уроку, понимание необходимости учени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MS Mincho" w:cs="Times New Roman"/>
          <w:b/>
          <w:b/>
          <w:bCs/>
          <w:sz w:val="28"/>
          <w:szCs w:val="28"/>
        </w:rPr>
      </w:pP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2552"/>
        <w:gridCol w:w="2126"/>
        <w:gridCol w:w="2268"/>
        <w:gridCol w:w="2268"/>
      </w:tblGrid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эта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-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№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настроя учащих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рабочих ме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отношение к уроку, понимание необходимости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е сотрудничество с учителем и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. 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рядковый и количественный счет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математически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ронтальной работы по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ять щенят в футбол игр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го домой поз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окно глядит, счит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их теперь игр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 тропинке зайчик 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синовик на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ил вокруг 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шел еще 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 забор взлетел пету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тречал еще там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тало петух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тветы на вопросы. Работают с информацией, представленной в форм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ение познавательной инициати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ие адаптироваться к сложным ситуац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ация своего мнения и позиции в коммун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я  считать, анализировать, сравнивать и сопоставл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в стихотвор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темы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числом и цифрой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состав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контроль за выполнением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исловым рядом. Шары на фабрике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унок на слай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мы получаем последующее чис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шаров раскрасили на фабр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яли и раскрасили ещё 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шаров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 относительно того, чему будет посвящен сегодняшн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ольше: 9 или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коль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еньше: 9 или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коль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встречали число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отличается от оста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правильность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ытаются сформулировать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ационной основы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 собственно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овместно с учителем своих действий в соответствии с поставленной задачей и условиями ее реал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темой при помощи «числового ряд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инамическая пауза (этап физической разря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слайд №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вида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рифмованных движений для снятия переутом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движений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здоровый образ жизни и ее реализация в реальном по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изучению состава числ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гите курочке посчитать цыпл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по рисунк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.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исунках показан состав числа 10.Составить примеры по рису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1, с.88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исловой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2, с.89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и монетами можно заплатить в кассу 10рубл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3, с.89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выполнить задание на смекал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4, с.89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заданные вопросы по картинке учебника на с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о рисункам примеры. Знакомятся с составом числа 10. (№1, с.88,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2, с.89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 возможные варианты уплаты 1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3, с.89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4, с.89 учеб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ответственности за обще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и следование в деятельности нормам эсте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еятельности по ходу выполнения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картинк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ставом числ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естом числа 10 в числовом ря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арианты уплаты 1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, представленной в форме рисунка.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инамическая пауза (этап физической разрядки для гл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вида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зображений для снятия усталости глаз «Снежин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дв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здоровый образ жизни и ее реализация в реальном повед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бота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исать цифру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Цифра нуль — пустое место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Или просто — ничего.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Нуль раздулся в знак протеста,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Чтоб заметили его.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Нулик! Нуль! Не надо злиться.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Стань скорей за единицей.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Только так, когда вы вместе,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Будет сразу целых —</w:t>
            </w:r>
            <w:r>
              <w:rPr>
                <w:rStyle w:val="Appleconvertedspace"/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десять</w:t>
            </w:r>
            <w:r>
              <w:rPr>
                <w:rFonts w:cs="Trebuchet MS" w:ascii="Trebuchet MS" w:hAnsi="Trebuchet MS"/>
                <w:color w:val="333333"/>
                <w:sz w:val="18"/>
                <w:szCs w:val="18"/>
                <w:shd w:fill="FFFFFF" w:val="clea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 написания цифры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восстановить записи и вставить нужные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3, с.76, рабочая тетр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красить шары так, чтобы цвет шара с примером совпадал с цветом шара с отве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5, с.77, рабочая тетр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ь точки по порядку но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получился рису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7, с.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цифру по стрелкам, восстанавливают 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1, с.76, рабочая тетр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ют записи, вставляя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№3, с.76, рабочая тетр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ют шары, решая правильно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единяют по порядку номера и отвечают на поставленный в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ответственности за общее де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еятельности по ходу выполнения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написание цифры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восстановление записей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решение прим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рядкового счета.</w:t>
            </w:r>
          </w:p>
        </w:tc>
      </w:tr>
      <w:tr>
        <w:trPr>
          <w:trHeight w:val="1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, повторить, продолжить формирование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в парах со счетными палочками, обеспечить контроль за выполнением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ставь фигур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ах со счетными пал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е оценивание усваиваем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соседом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 и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четными палочками в парах на внимани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ие дифференцирован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ую ответственность за результа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 деятельности уче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самостоятельности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 считать, анализировать, сравнивать и сопоставл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ть выводы и подвести итоги уро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по сх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запомни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см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 об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/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критерия усп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и аргументация своего мнения, учет разных м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964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S Mincho;ＭＳ 明朝" w:hAnsi="MS Mincho;ＭＳ 明朝" w:cs="MS Mincho;ＭＳ 明朝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Mincho;ＭＳ 明朝" w:hAnsi="MS Mincho;ＭＳ 明朝" w:cs="MS Mincho;ＭＳ 明朝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S Mincho;ＭＳ 明朝" w:hAnsi="MS Mincho;ＭＳ 明朝" w:cs="MS Mincho;ＭＳ 明朝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 w:cs="MS Mincho;ＭＳ 明朝"/>
    </w:rPr>
  </w:style>
  <w:style w:type="character" w:styleId="WW8Num33z0">
    <w:name w:val="WW8Num33z0"/>
    <w:qFormat/>
    <w:rPr>
      <w:rFonts w:ascii="MS Mincho;ＭＳ 明朝" w:hAnsi="MS Mincho;ＭＳ 明朝" w:cs="MS Mincho;ＭＳ 明朝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2:55:00Z</dcterms:created>
  <dc:creator>Света</dc:creator>
  <dc:description/>
  <cp:keywords/>
  <dc:language>en-US</dc:language>
  <cp:lastModifiedBy>USER</cp:lastModifiedBy>
  <cp:lastPrinted>2011-02-02T01:44:00Z</cp:lastPrinted>
  <dcterms:modified xsi:type="dcterms:W3CDTF">2019-12-19T16:01:00Z</dcterms:modified>
  <cp:revision>4</cp:revision>
  <dc:subject/>
  <dc:title/>
</cp:coreProperties>
</file>