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"/>
        <w:shd w:fill="FFFFFF" w:val="clear"/>
        <w:spacing w:lineRule="auto" w:line="360" w:before="75" w:after="75"/>
        <w:jc w:val="right"/>
        <w:rPr/>
      </w:pPr>
      <w:r>
        <w:rPr>
          <w:rStyle w:val="C6"/>
          <w:b/>
          <w:color w:val="000000"/>
          <w:sz w:val="28"/>
          <w:szCs w:val="28"/>
        </w:rPr>
        <w:t>Батищева Нина Александровна</w:t>
      </w:r>
    </w:p>
    <w:p>
      <w:pPr>
        <w:pStyle w:val="C2"/>
        <w:shd w:fill="FFFFFF" w:val="clear"/>
        <w:spacing w:lineRule="auto" w:line="360"/>
        <w:jc w:val="right"/>
        <w:rPr/>
      </w:pPr>
      <w:r>
        <w:rPr>
          <w:rStyle w:val="C6"/>
          <w:b/>
          <w:color w:val="000000"/>
          <w:sz w:val="28"/>
          <w:szCs w:val="28"/>
        </w:rPr>
        <w:t xml:space="preserve">учитель начальных классов </w:t>
      </w:r>
    </w:p>
    <w:p>
      <w:pPr>
        <w:pStyle w:val="C2"/>
        <w:shd w:fill="FFFFFF" w:val="clear"/>
        <w:spacing w:lineRule="auto" w:line="360"/>
        <w:jc w:val="right"/>
        <w:rPr/>
      </w:pPr>
      <w:r>
        <w:rPr>
          <w:rStyle w:val="C6"/>
          <w:b/>
          <w:color w:val="000000"/>
          <w:sz w:val="28"/>
          <w:szCs w:val="28"/>
        </w:rPr>
        <w:t>МАОУ СОШ №17 им. Эдуарда Есаяна</w:t>
      </w:r>
    </w:p>
    <w:p>
      <w:pPr>
        <w:pStyle w:val="C2"/>
        <w:shd w:fill="FFFFFF" w:val="clear"/>
        <w:spacing w:lineRule="auto" w:line="360"/>
        <w:jc w:val="right"/>
        <w:rPr/>
      </w:pPr>
      <w:r>
        <w:rPr>
          <w:rStyle w:val="C6"/>
          <w:b/>
          <w:color w:val="000000"/>
          <w:sz w:val="28"/>
          <w:szCs w:val="28"/>
        </w:rPr>
        <w:t>Класс 2 «В»</w:t>
      </w:r>
    </w:p>
    <w:p>
      <w:pPr>
        <w:pStyle w:val="C2"/>
        <w:shd w:fill="FFFFFF" w:val="clear"/>
        <w:spacing w:lineRule="auto" w:line="360"/>
        <w:jc w:val="right"/>
        <w:rPr>
          <w:rStyle w:val="C6"/>
          <w:b/>
          <w:b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lineRule="auto" w:line="360"/>
        <w:jc w:val="center"/>
        <w:rPr>
          <w:rStyle w:val="C6"/>
          <w:b/>
          <w:b/>
          <w:color w:val="000000"/>
          <w:sz w:val="28"/>
          <w:szCs w:val="28"/>
        </w:rPr>
      </w:pPr>
      <w:r>
        <w:rPr>
          <w:rStyle w:val="C6"/>
          <w:b/>
          <w:color w:val="000000"/>
          <w:sz w:val="28"/>
          <w:szCs w:val="28"/>
        </w:rPr>
        <w:t>Технологическая  карта  урока.</w:t>
      </w:r>
    </w:p>
    <w:p>
      <w:pPr>
        <w:pStyle w:val="C2"/>
        <w:shd w:fill="FFFFFF" w:val="clear"/>
        <w:spacing w:lineRule="auto" w:line="360"/>
        <w:jc w:val="center"/>
        <w:rPr>
          <w:rStyle w:val="C6"/>
          <w:b/>
          <w:b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rPr/>
      </w:pPr>
      <w:r>
        <w:rPr>
          <w:rStyle w:val="C6"/>
          <w:b/>
          <w:color w:val="000000"/>
          <w:sz w:val="28"/>
          <w:szCs w:val="28"/>
        </w:rPr>
        <w:t>Предмет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окружающий мир. </w:t>
      </w:r>
    </w:p>
    <w:p>
      <w:pPr>
        <w:pStyle w:val="C2"/>
        <w:shd w:fill="FFFFFF" w:val="clear"/>
        <w:spacing w:before="0" w:after="0"/>
        <w:rPr/>
      </w:pPr>
      <w:r>
        <w:rPr>
          <w:rStyle w:val="C6"/>
          <w:b/>
          <w:color w:val="000000"/>
          <w:sz w:val="28"/>
          <w:szCs w:val="28"/>
        </w:rPr>
        <w:t>Тема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 «Разнообразие растений».</w:t>
      </w:r>
      <w:r>
        <w:rPr>
          <w:b/>
          <w:sz w:val="28"/>
          <w:szCs w:val="28"/>
        </w:rPr>
        <w:t xml:space="preserve"> 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Тип урока</w:t>
      </w:r>
      <w:r>
        <w:rPr>
          <w:sz w:val="28"/>
          <w:szCs w:val="28"/>
        </w:rPr>
        <w:t>: урок отработки умений и рефлекс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C6"/>
          <w:rFonts w:cs="Times New Roman" w:ascii="Times New Roman" w:hAnsi="Times New Roman"/>
          <w:b/>
          <w:color w:val="000000"/>
          <w:sz w:val="28"/>
          <w:szCs w:val="28"/>
        </w:rPr>
        <w:t>Цель урока:</w:t>
      </w:r>
      <w:r>
        <w:rPr>
          <w:rStyle w:val="C6"/>
          <w:rFonts w:cs="Times New Roman" w:ascii="Times New Roman" w:hAnsi="Times New Roman"/>
          <w:color w:val="000000"/>
          <w:sz w:val="28"/>
          <w:szCs w:val="28"/>
        </w:rPr>
        <w:t xml:space="preserve"> создание благоприятных условий для здоровья, обучения и развития обучающегося,</w:t>
      </w:r>
      <w:r>
        <w:rPr>
          <w:rFonts w:cs="Times New Roman" w:ascii="Times New Roman" w:hAnsi="Times New Roman"/>
          <w:sz w:val="28"/>
          <w:szCs w:val="28"/>
        </w:rPr>
        <w:t xml:space="preserve">  обобщить знания детей о живой природе, о ее разнообразии и изменчивости, о зависимости от неживой природы, т.е. от условий окружающей сред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 урока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ить знания учащихся о живой природе, о её разнообразии и изменчивости; уточнить зависимость живой природы от условий окружающей среды;  способствовать расширению кругозора детей; дифференцировать понятие  «живая природа» от понятия  «растения» и «животные»;  способствовать развитию наблюдательности, умению делать выво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C6"/>
          <w:rFonts w:cs="Times New Roman" w:ascii="Times New Roman" w:hAnsi="Times New Roman"/>
          <w:b/>
          <w:color w:val="000000"/>
          <w:sz w:val="28"/>
          <w:szCs w:val="28"/>
        </w:rPr>
        <w:t>Планируемые результа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метны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ающийся научится: называть объекты живой природы; приводить примеры представителей животного и растительного мира;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ит возможность научиться: соблюдать правила экологического поведения в природной среде; описывать наблюдаемые объекты природы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елять их существенные признаки; различать группы животных и растени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тапредметны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1</w:t>
      </w:r>
      <w:r>
        <w:rPr>
          <w:rFonts w:cs="Times New Roman" w:ascii="Times New Roman" w:hAnsi="Times New Roman"/>
          <w:b/>
          <w:i/>
          <w:sz w:val="28"/>
          <w:szCs w:val="28"/>
        </w:rPr>
        <w:t>.Регулятивные</w:t>
      </w:r>
      <w:r>
        <w:rPr>
          <w:rFonts w:cs="Times New Roman" w:ascii="Times New Roman" w:hAnsi="Times New Roman"/>
          <w:i/>
          <w:sz w:val="28"/>
          <w:szCs w:val="28"/>
        </w:rPr>
        <w:t xml:space="preserve">:  </w:t>
      </w:r>
      <w:r>
        <w:rPr>
          <w:rFonts w:cs="Times New Roman" w:ascii="Times New Roman" w:hAnsi="Times New Roman"/>
          <w:sz w:val="28"/>
          <w:szCs w:val="28"/>
        </w:rPr>
        <w:t xml:space="preserve">научиться принимать и сохранять учебную задачу, соответствующую этапу обучения; понимать выделенные учителем ориентиры действия в учебном материале; оценивать совместно с учителем 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дноклассниками результат своих действий, вносить соответствующие коррективы; первоначальному умению выполнять учебные действия в устной, письменной речи, в уме; получит возможность научиться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ять пошаговый контроль по результату под руководством учителя; адекватно воспринимать оценку своей работы учителем, товарищами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2.</w:t>
      </w:r>
      <w:r>
        <w:rPr>
          <w:rFonts w:cs="Times New Roman" w:ascii="Times New Roman" w:hAnsi="Times New Roman"/>
          <w:b/>
          <w:i/>
          <w:sz w:val="28"/>
          <w:szCs w:val="28"/>
        </w:rPr>
        <w:t>Коммуникативные:</w:t>
      </w:r>
      <w:r>
        <w:rPr>
          <w:rFonts w:cs="Times New Roman" w:ascii="Times New Roman" w:hAnsi="Times New Roman"/>
          <w:sz w:val="28"/>
          <w:szCs w:val="28"/>
        </w:rPr>
        <w:t xml:space="preserve"> научиться  договариваться, приходить к общему решению, использовать в общении правила вежливости; получит возможность научиться: формулировать собственное мнение и позицию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ить понятные для окружающих высказывания, адекватно использовать средства устного общения для решения коммуникативных задач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3.</w:t>
      </w:r>
      <w:r>
        <w:rPr>
          <w:rFonts w:cs="Times New Roman" w:ascii="Times New Roman" w:hAnsi="Times New Roman"/>
          <w:b/>
          <w:i/>
          <w:sz w:val="28"/>
          <w:szCs w:val="28"/>
        </w:rPr>
        <w:t>Познавательные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учиться осуществлять поиск нужной информации в учебнике и в учебных пособиях; понимать заданный вопрос, в соответствии с ним строить ответ в устной форме; анализировать изучаемые объекты окружающего мира с выделением их отличительных признаков; осуществлять синтез в форме составления целого рисунка из его частей; проводить сравнение, сериацию и классификацию объектов по заданным основаниям (критериям); устанавливать причинно-следственные связи в изучаемом круге явлений; получит возможность научиться: ориентироваться на возможное разнообразие способов решения учебной задачи; проводить аналогии между изучаемым материалом и собственным опыто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ичностны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формировать положительное отношение к познавательной деятельности, интерес к учебному материалу; постараться получит возможность для формирования: представление о ценности и уникальности природного мира, природоохране, здоровьесберегающем поведении.  </w:t>
      </w:r>
    </w:p>
    <w:p>
      <w:pPr>
        <w:pStyle w:val="Normal"/>
        <w:spacing w:lineRule="auto" w:line="240" w:before="0" w:after="0"/>
        <w:ind w:right="45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459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 познавательного интерес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459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умения общаться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440" w:right="459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– ученик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440" w:right="459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- ученик</w:t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Формы и методы обучения</w:t>
      </w:r>
      <w:r>
        <w:rPr>
          <w:rFonts w:cs="Times New Roman" w:ascii="Times New Roman" w:hAnsi="Times New Roman"/>
          <w:sz w:val="28"/>
          <w:szCs w:val="28"/>
        </w:rPr>
        <w:t xml:space="preserve">: фронтальная, индивидуальная, коллективная; словесный, наглядный, практически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ое содержание темы, понятия и термины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Живая природа. Разнообразие и изменчивость живой природы. Классификация животных. Классификация раст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компьютерная презентация, проектор, экран, карточки, учебник Н.Я.Дмитриевой, А.Н.Казакова «Окружающий мир», часть1,стр.28-29,издательский дом «Федоров»,2011.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96"/>
        <w:gridCol w:w="3828"/>
        <w:gridCol w:w="481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урока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ител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учающихс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ируемые результат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УД</w:t>
            </w:r>
          </w:p>
        </w:tc>
      </w:tr>
      <w:tr>
        <w:trPr>
          <w:trHeight w:val="5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58" w:right="158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Самоопределение к деятельности.</w:t>
            </w:r>
          </w:p>
          <w:p>
            <w:pPr>
              <w:pStyle w:val="Normal"/>
              <w:shd w:fill="FFFFFF" w:val="clear"/>
              <w:spacing w:lineRule="exact" w:line="240" w:before="0" w:after="200"/>
              <w:ind w:left="58" w:right="15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58" w:right="15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ение в деловой ритм. Устное сообщение учителя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: Долгожданный дан звонок,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нается урок  Начинаем мы опять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мать, рассуждать, смекать!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кажите, ребята, с какой целью вы пришли сегодня на урок?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58" w:right="15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ласса к работе.</w:t>
            </w:r>
          </w:p>
          <w:p>
            <w:pPr>
              <w:pStyle w:val="Normal"/>
              <w:shd w:fill="FFFFFF" w:val="clear"/>
              <w:spacing w:lineRule="exact" w:line="240"/>
              <w:ind w:right="15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: Мы пришли сюда учиться,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лениться, а трудиться,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ем старательно,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ем внимательно.</w:t>
            </w:r>
          </w:p>
          <w:p>
            <w:pPr>
              <w:pStyle w:val="Normal"/>
              <w:shd w:fill="FFFFFF" w:val="clear"/>
              <w:spacing w:lineRule="exact" w:line="240"/>
              <w:ind w:right="15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5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 w:before="0" w:after="200"/>
              <w:ind w:left="58" w:right="15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егодня мы продолжаем путешествие по стране знаний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left="48" w:right="456" w:firstLine="14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чност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самоопределение;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полагание;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ирование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учебного сотрудничества с учителем и сверстниками</w:t>
            </w:r>
          </w:p>
          <w:p>
            <w:pPr>
              <w:pStyle w:val="Normal"/>
              <w:shd w:fill="FFFFFF" w:val="clear"/>
              <w:spacing w:lineRule="exact" w:line="206"/>
              <w:ind w:left="48" w:right="456" w:firstLine="14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06"/>
              <w:ind w:left="48" w:right="456" w:firstLine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06"/>
              <w:ind w:left="48" w:right="456" w:firstLine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06"/>
              <w:ind w:left="48" w:right="456" w:firstLine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06"/>
              <w:ind w:left="48" w:right="456" w:firstLine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06" w:before="0" w:after="200"/>
              <w:ind w:left="48" w:right="456" w:firstLine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8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.Актуализация знаний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 </w:t>
            </w:r>
            <w:r>
              <w:rPr>
                <w:b/>
                <w:color w:val="000000"/>
                <w:sz w:val="28"/>
                <w:szCs w:val="28"/>
              </w:rPr>
              <w:t>Постановка цели и задач урока. Мотивация учебной деятельности учащихся.</w:t>
            </w: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авайте не терять время. Сегодня нас ждёт много загадок и сюрприз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гадайте загадки и подумайте, о чем мы сегодня будем говорить на уроке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 одним словом назвать отгадки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 каким признакам вы определили живую природу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какие условия необходимы на Земле для жизни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 совершенно правы, от этого ещё зависит и многообразие растений и животных, населяющих нашу планету. С самого детства мы умеем отличать растения от животных. А чем же они отличаются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 какие царства делится живая природа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в группах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еделите карточки на групп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аких группах карточек оказалось больше?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то может сказать, о каких царствах мы сегодня поговорим?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читают загадки, которые написаны на карточках разного цвета, отгадывают и занимают места в группе соответствующего цвету карточки с загадко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ЖИВАЯ ПРИРОД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 доске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то всё дышит, питается, размножается, растёт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здух, свет, солнечное тепло и вода.</w:t>
            </w:r>
          </w:p>
          <w:p>
            <w:pPr>
              <w:pStyle w:val="Style18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ни разные. У них разный внешний вид. Растения не двигаются, только раскачиваются, а животные ходят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Животные, растения, грибы, бактерии  (на доске 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Животные и раст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Животные и раст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ность к связной  логически целесообразной форме речи, умение рассуждать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Личност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ность и способность к саморазвитию и самообучению, осуществление учебной деятельности и взаимодействие с её участник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чностные УУД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роявление положительного отношения к познавательной деятельности, интереса к учебному материалу.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гулятивные УУД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ланирование своего действия в соответствии с поставленной задачей и условиями ее реализации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знавательные УУД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учебные - понимание вопроса, в соответствии с ним построение ответа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огические- осуществление классификации объектов живой природы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муникативные УУД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учет разных мнений и стремление к координации различных позиций в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трудничестве;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формирование собственного мнения. </w:t>
            </w:r>
          </w:p>
        </w:tc>
      </w:tr>
      <w:tr>
        <w:trPr>
          <w:trHeight w:val="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Усвоение новых знаний и способов действий. Построение проекта выхода из затруднени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минутка 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5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5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5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5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5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5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5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5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5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5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5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 Первичное закрепле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минутка 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зыкальная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 Самостоятельная работа с проверкой.</w:t>
            </w:r>
          </w:p>
          <w:p>
            <w:pPr>
              <w:pStyle w:val="Normal"/>
              <w:shd w:fill="FFFFFF" w:val="clear"/>
              <w:spacing w:lineRule="exact" w:line="240"/>
              <w:ind w:right="15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5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5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5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5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5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5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5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5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5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5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5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5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5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5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5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5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5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5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5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5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5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5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5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5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5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5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5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5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5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5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5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5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5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5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5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5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5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5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5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5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5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5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5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5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5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5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5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5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5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5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5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5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5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5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5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5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5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5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5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5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5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5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5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5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5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5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5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5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5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shd w:fill="FFFFFF" w:val="clear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бобщение и систематизация знаний.</w:t>
            </w:r>
          </w:p>
          <w:p>
            <w:pPr>
              <w:pStyle w:val="Normal"/>
              <w:shd w:fill="FFFFFF" w:val="clear"/>
              <w:spacing w:lineRule="exact" w:line="240"/>
              <w:ind w:right="15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5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5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5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5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5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5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5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5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5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5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5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5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58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 Рефлексия  деятельности (итог урока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Где обитают животные?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кие животные там обитают?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before="0" w:after="200"/>
              <w:ind w:right="459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спомните, на какие группы мы с вами разделили животных?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before="0" w:after="200"/>
              <w:ind w:right="459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дите примеры к каждой группе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autoSpaceDE w:val="fals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ачет шустрая синица,                            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Прыжки на двух ногах.)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autoSpaceDE w:val="fals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й на месте не сидится,                            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Прыжки на левой ноге.)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autoSpaceDE w:val="fals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ыг-скок, прыг-скок,                             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На правой ноге.)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autoSpaceDE w:val="fals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ртелась, как волчок.                          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Кружимся на месте.)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autoSpaceDE w:val="fals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т присела на минутку,                          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Присели.)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autoSpaceDE w:val="fals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чесала клювом грудку                         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Встали, наклоны головы.)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autoSpaceDE w:val="fals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с дорожки – на плетень:                       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Прыжки.)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ри – тири,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autoSpaceDE w:val="fals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нь – тень – тень!                                   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Прыжки на двух ногах.)</w:t>
            </w:r>
          </w:p>
          <w:p>
            <w:pPr>
              <w:pStyle w:val="Normal"/>
              <w:tabs>
                <w:tab w:val="clear" w:pos="708"/>
                <w:tab w:val="left" w:pos="5535" w:leader="none"/>
              </w:tabs>
              <w:autoSpaceDE w:val="false"/>
              <w:spacing w:lineRule="auto" w:line="252"/>
              <w:ind w:firstLine="36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А. Барто     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right="459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бота в группах.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before="0" w:after="200"/>
              <w:ind w:right="459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ейчас мы узнаем с вами еще о некоторых видах животных. Вы будете работать в группах.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before="0" w:after="200"/>
              <w:ind w:right="459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- прочитать, подумать к какой группе вы бы отнесли это животное и зависит ли его внешний вид от условий среды обитания. Затем представитель от группы выскажет мнение группы всему классу. Время выполнение работы: 5 минут.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before="0" w:after="200"/>
              <w:ind w:right="459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чащимся раздаются иллюстрация и характеристика о животном: о страусе-эму, колибри, удаве, скате, синим  ките, верблюд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before="0" w:after="200"/>
              <w:ind w:right="459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бята, закончили работу. Посмотрите на меня. На какие вопросы вы искали ответы?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before="0" w:after="200"/>
              <w:ind w:right="459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 какой группе мы бы отнесли наше животное, и зависит ли его внешний вид от условий среды обитания.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before="0" w:after="200"/>
              <w:ind w:right="459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Пожалуйста, представитель первой группы выходи к доске. А остальные слушают внимательно, после сообщения я задам вам вопросы.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before="0" w:after="200"/>
              <w:ind w:right="459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ыступление представителя группы)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before="0" w:after="200"/>
              <w:ind w:right="459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 каком животном нам рассказала первая группа?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before="0" w:after="200"/>
              <w:ind w:right="459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так, к какой группе мы отнесем это животное?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before="0" w:after="200"/>
              <w:ind w:right="459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чему?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before="0" w:after="200"/>
              <w:ind w:right="459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висит ли внешний вид колибри от условий обитания?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before="0" w:after="200"/>
              <w:ind w:right="459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 каком животном нам рассказала вторая группа?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before="0" w:after="200"/>
              <w:ind w:right="459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так, к какой группе мы отнесем это животное?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before="0" w:after="200"/>
              <w:ind w:right="459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чему?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before="0" w:after="200"/>
              <w:ind w:right="459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висит ли внешний вид страуса-эму от условий обитания?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before="0" w:after="200"/>
              <w:ind w:right="459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 каком животном нам рассказала третья группа?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before="0" w:after="200"/>
              <w:ind w:right="459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так, к какой группе мы отнесем это животное?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before="0" w:after="200"/>
              <w:ind w:right="459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чему?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before="0" w:after="200"/>
              <w:ind w:right="459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висит ли внешний вид удава от условий обитания?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before="0" w:after="200"/>
              <w:ind w:right="459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 каком животном нам рассказала четвертая группа?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before="0" w:after="200"/>
              <w:ind w:right="459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так, к какой группе мы отнесем это животное?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before="0" w:after="200"/>
              <w:ind w:right="459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чему?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before="0" w:after="200"/>
              <w:ind w:right="459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висит ли внешний вид ската от условий обитания?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before="0" w:after="200"/>
              <w:ind w:right="459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 каком животном нам рассказала пятая группа?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before="0" w:after="200"/>
              <w:ind w:right="459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так, к какой группе мы отнесем это животное?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before="0" w:after="200"/>
              <w:ind w:right="459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чему?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before="0" w:after="200"/>
              <w:ind w:right="459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висит ли внешний вид верблюда от условий обитания?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before="0" w:after="200"/>
              <w:ind w:right="459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 каком животном нам рассказала шестая группа?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before="0" w:after="200"/>
              <w:ind w:right="459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так, к какой группе мы отнесем это животное?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before="0" w:after="200"/>
              <w:ind w:right="459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before="0" w:after="200"/>
              <w:ind w:right="459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чему?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before="0" w:after="200"/>
              <w:ind w:right="459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висит ли внешний вид синего китаот условий обитания?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before="0" w:after="200"/>
              <w:ind w:right="459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Вывод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бята, мы с вами познакомились лишь с некоторыми видами животных, на самом деле мир животных очень разнообразен, каждое животное по-своему интересно. Узнали, что внешний вид животных, так же как и растений, зависит от условий обитани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акие три группы можно разделить растения?</w:t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ind w:right="4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:   карликовая береза, бамбук, секвойя, можжевельник, клен, шиповник, одуванчик.  (на доске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дет классификация растений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ья, кустарник, травянистые растения.</w:t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ind w:right="4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отнесите эти иллюстрации и группами растений, которые мы выделили.</w:t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ind w:right="4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 какой группе относится бамбук?</w:t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ind w:right="4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 деревьям, к травянистым растениям.</w:t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ind w:right="4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чему вы так решили? Докажите?</w:t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ind w:right="4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ак. У нас возникли разногласия по поводу отнесения бамбука к той или иной группе. Может быть мы только это растение  не знаем куда отнести. Давайте посмотрим дальше. (карликовая береза)</w:t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ind w:right="4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ы опять не знаем к какой группе отнести карликовую березу. Ведь мы выделили с вами признаки, по которым то или иное растение относится к определенной группе. Может быть мы забыли про какие-то признаки? Может мы не знаем признаков  именно этих растений?</w:t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ind w:right="4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авайте в этом разберемся.</w:t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ind w:right="4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дет работа такая же, как с животными.</w:t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ind w:right="4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ебята на нашей планете очень много растений различных видов, о которых мы еще не знаем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 об этом вы будете узнавать на других уроках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бята, вы видите, как разнообразен и удивителен животный и растительный мир? </w:t>
            </w:r>
          </w:p>
          <w:p>
            <w:pPr>
              <w:pStyle w:val="Style18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8"/>
              <w:shd w:fill="FFFFFF" w:val="clear"/>
              <w:spacing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Работа с учебником.</w:t>
            </w:r>
            <w:r>
              <w:rPr>
                <w:color w:val="000000"/>
                <w:sz w:val="28"/>
                <w:szCs w:val="28"/>
              </w:rPr>
              <w:t xml:space="preserve"> (с.28-29) 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Откройте учебник на с.28-29. Рассмотрите картинку в учебнике, каких животных вы видите? 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А какое разнообразие  растений можно  увидеть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смотрите растения. Сравните, обсудите различ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рактическая работа (Работа в парах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тметьте животных на с.28-29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колько их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ие животные вас удивили?</w:t>
            </w:r>
          </w:p>
          <w:p>
            <w:pPr>
              <w:pStyle w:val="Normal"/>
              <w:autoSpaceDE w:val="false"/>
              <w:spacing w:before="120" w:after="60"/>
              <w:rPr/>
            </w:pPr>
            <w:r>
              <w:rPr>
                <w:rStyle w:val="Applestylespan"/>
                <w:rFonts w:cs="Times New Roman" w:ascii="Times New Roman" w:hAnsi="Times New Roman"/>
                <w:color w:val="122100"/>
                <w:sz w:val="28"/>
                <w:szCs w:val="28"/>
              </w:rPr>
              <w:t>Беседа об охране растительного и животного мира.</w:t>
            </w:r>
          </w:p>
          <w:p>
            <w:pPr>
              <w:pStyle w:val="Normal"/>
              <w:autoSpaceDE w:val="false"/>
              <w:spacing w:before="120" w:after="6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кажите, пожалуйста, всегда ли растениям и животным комфортно?</w:t>
            </w:r>
          </w:p>
          <w:p>
            <w:pPr>
              <w:pStyle w:val="Normal"/>
              <w:autoSpaceDE w:val="false"/>
              <w:spacing w:before="12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Какое участие мы можем принять по защите животных и растений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гда вы удивились больше всего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Что для вас показалось самым интересным? 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Хорошо вы потрудились,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Вам пора и отдыхать.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Переменку веселитесь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И начнем урок опять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асибо за урок!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В воде, на земле, в земле, в воздух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before="0" w:after="200"/>
              <w:ind w:right="459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before="0" w:after="200"/>
              <w:ind w:right="459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before="0" w:after="200"/>
              <w:ind w:right="459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 колибр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before="0" w:after="200"/>
              <w:ind w:right="459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К группе птицы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before="0" w:after="200"/>
              <w:ind w:right="459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 страусе- эму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before="0" w:after="200"/>
              <w:ind w:right="459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К группе птицы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before="0" w:after="200"/>
              <w:ind w:right="459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 удав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К группе пресмыкающиес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before="0" w:after="200"/>
              <w:ind w:right="459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 скат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before="0" w:after="200"/>
              <w:ind w:right="459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К группе рыбы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before="0" w:after="200"/>
              <w:ind w:right="459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 верблюд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before="0" w:after="200"/>
              <w:ind w:right="459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К группе млекопитающие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before="0" w:after="200"/>
              <w:ind w:right="459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 синем кит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К группе млекопитающи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120" w:after="6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Ученик читает стихотворение)</w:t>
            </w:r>
          </w:p>
          <w:p>
            <w:pPr>
              <w:pStyle w:val="Style18"/>
              <w:rPr/>
            </w:pPr>
            <w:r>
              <w:rPr>
                <w:i/>
                <w:color w:val="000000"/>
                <w:sz w:val="28"/>
                <w:szCs w:val="28"/>
              </w:rPr>
              <w:t>Берегите землю. Берегите</w:t>
              <w:br/>
              <w:t>Жаворонка в голубом зените,</w:t>
            </w:r>
            <w:r>
              <w:rPr>
                <w:rStyle w:val="Appleconvertedspace"/>
                <w:i/>
                <w:color w:val="000000"/>
                <w:sz w:val="28"/>
                <w:szCs w:val="28"/>
              </w:rPr>
              <w:t> </w:t>
            </w:r>
            <w:r>
              <w:rPr>
                <w:i/>
                <w:color w:val="000000"/>
                <w:sz w:val="28"/>
                <w:szCs w:val="28"/>
              </w:rPr>
              <w:br/>
              <w:t>На проталинках солнечные блики,</w:t>
              <w:br/>
              <w:t>На камнях играющего краба.</w:t>
              <w:br/>
              <w:t>Над пустыней тень от баобаба.</w:t>
              <w:br/>
              <w:t>Ястреба, парящего над полем.</w:t>
              <w:br/>
              <w:t>Ясный месяц над речным покоем.</w:t>
              <w:br/>
              <w:t>Ласточку, мелькающую в жите.</w:t>
              <w:br/>
              <w:t>Берегите землю! Берегите!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хранять заданную цель, способность к организации, планированию различных видов деятельности (репродуктивной, поисковой, исследовательской, творческой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мение высказывать собственную точку зрения, организовывать совместную деятельность, деловое сотрудничество, проводить ролевые игры, объяснять и доказывать свой выбор и выполняемые действия; развивать способность к связной логически целесообразной форме реч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знавательные  общеучеб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умение анализировать информацию, моделировать символ мира, составлять устные высказывания, структурировать полученные знания, адекватно оценивать свои действия, умение работать со схемами и моделями, установка на поиск решения пробле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товность и способность к саморазвитию и самообучению, самоконтролю и самооценке; умение осуществлять учебную деятельность и взаимодействие с её участниками; формировать интерес  к предмету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едметные: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ознание целостност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ружающего мира, умение обнаруживать и устанавливать элементарные связи и зависимости в природ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учить понимать и сохранять учебную задачу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воспринимать выделенные учителем ориентиры действия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оценивать совместно с учителем результат своих действий и действия своиходноклассников, вносить соответствующие коррективы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ватель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осуществлять анализ, синтез, сравнение, обобщение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учить использовать знаково-символические средств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учить воспринимать и осмысливать звучащую роль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троить понятные высказыва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умения осуществлять действия по образцу и заданному правилу, сохранять заданную цель,  способность к организации, планированию творческой  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едметные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ознание целостност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ружающего мира, умение обнаруживать и устанавливать элементарные связи и зависимости в природе;  умение использовать полученные знания в продуктивной и преобразующей деятельности; расширение кругозора и культурного опыта школьника; умение воспринимать мир не только рационально, но и образно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мение осуществлять развёрнутые действия контроля и самоконтрол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умение высказывать собственную точку зрения, объяснять и доказывать свой выбор и выполняемые действия; развивать способность к связной логически целесообразной форме реч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чностны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готовность и способность к саморазвитию и самообучению, самоконтролю и самооцен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Личностные: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наличие познавательных интересов, учебных мотивов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улятивные 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инятие и сохранение учебной задачи, соответствующему этапу обучения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знавательные: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учебные – осуществление поиска необходимой информации дл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я учебной задачи  в разных источниках;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ознанное и произвольное построение речевого высказывания в устной форме;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огические – установление причинно-следственных связей;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анализ изучаемых объектов окружающего мира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мение задавать вопросы;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мение контролировать действия партнера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чност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меют представление о границах собственного знания и «незнания»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уля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ивание совместно с учителем или одноклассниками результата своих действий, внесение соответствующих корректив; осуществление контроля по результату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ватель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учебные – осознанное и произвольное построение речевог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казывания в устной форме; логические – установление причинно – следственных связей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C6">
    <w:name w:val="c6"/>
    <w:qFormat/>
    <w:rPr>
      <w:rFonts w:cs="Times New Roman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Droppedletter">
    <w:name w:val="droppedletter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lineRule="auto" w:line="240" w:before="75" w:after="75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7:51:00Z</dcterms:created>
  <dc:creator>User</dc:creator>
  <dc:description/>
  <cp:keywords/>
  <dc:language>en-US</dc:language>
  <cp:lastModifiedBy>USER</cp:lastModifiedBy>
  <cp:lastPrinted>2013-12-05T11:51:00Z</cp:lastPrinted>
  <dcterms:modified xsi:type="dcterms:W3CDTF">2019-12-19T14:47:00Z</dcterms:modified>
  <cp:revision>3</cp:revision>
  <dc:subject/>
  <dc:title>Технологическая  карта  урока</dc:title>
</cp:coreProperties>
</file>