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 обществозн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урока «Деятельность как способ существования людей»</w:t>
      </w:r>
    </w:p>
    <w:p>
      <w:pPr>
        <w:pStyle w:val="Normal"/>
        <w:rPr>
          <w:b/>
          <w:b/>
        </w:rPr>
      </w:pPr>
      <w:r>
        <w:rPr>
          <w:b/>
        </w:rPr>
        <w:t xml:space="preserve">Класс – 10 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ознакомление с новым материалом</w:t>
      </w:r>
    </w:p>
    <w:p>
      <w:pPr>
        <w:pStyle w:val="Normal"/>
        <w:spacing w:before="280" w:after="280"/>
        <w:rPr/>
      </w:pPr>
      <w:r>
        <w:rPr>
          <w:b/>
        </w:rPr>
        <w:t>Цель урока</w:t>
      </w:r>
      <w:r>
        <w:rPr/>
        <w:t>: сформировать представление о понятии “деятельность”, рассмотреть структуру деятельности, характеризовать основные виды деятельности, сопоставлять и отличать их;</w:t>
      </w:r>
    </w:p>
    <w:p>
      <w:pPr>
        <w:pStyle w:val="Style14"/>
        <w:rPr/>
      </w:pPr>
      <w:r>
        <w:rPr>
          <w:bCs/>
          <w:u w:val="single"/>
        </w:rPr>
        <w:t>Формируемые метапредметные результаты</w:t>
      </w:r>
      <w:r>
        <w:rPr>
          <w:bCs/>
        </w:rPr>
        <w:t>:</w:t>
      </w:r>
    </w:p>
    <w:p>
      <w:pPr>
        <w:pStyle w:val="Style14"/>
        <w:rPr/>
      </w:pPr>
      <w:r>
        <w:rPr>
          <w:b/>
          <w:bCs/>
        </w:rPr>
        <w:t>Регулятивные универсальные учебные действия</w:t>
      </w:r>
      <w:r>
        <w:rPr/>
        <w:t>: самостоятельно ставить учебные задачи; выбирать наиболее рациональную последовательность выполнения учебной задачи; планировать и корректировать свою деятельность в соответствии с её целями, задачами и условиями; оценивать свою работу в соответствии с существующими требованиями</w:t>
      </w:r>
    </w:p>
    <w:p>
      <w:pPr>
        <w:pStyle w:val="Style14"/>
        <w:rPr/>
      </w:pPr>
      <w:r>
        <w:rPr>
          <w:b/>
          <w:bCs/>
        </w:rPr>
        <w:t>Познавательные</w:t>
      </w:r>
      <w:r>
        <w:rPr/>
        <w:t xml:space="preserve"> </w:t>
      </w:r>
      <w:r>
        <w:rPr>
          <w:b/>
          <w:bCs/>
        </w:rPr>
        <w:t xml:space="preserve">универсальные учебные действия: </w:t>
      </w:r>
      <w:r>
        <w:rPr/>
        <w:t xml:space="preserve">развивать умение самостоятельно работать с разными источниками информации, излагать информацию для аудитории, высказывать собственную точку зрения; формулировать на основе приобретённых знаний собственные оценочные суждения и аргументы по проблеме урока, </w:t>
      </w:r>
    </w:p>
    <w:p>
      <w:pPr>
        <w:pStyle w:val="Style14"/>
        <w:rPr/>
      </w:pPr>
      <w:r>
        <w:rPr>
          <w:b/>
          <w:bCs/>
        </w:rPr>
        <w:t>Коммуникативные</w:t>
      </w:r>
      <w:r>
        <w:rPr/>
        <w:t xml:space="preserve"> </w:t>
      </w:r>
      <w:r>
        <w:rPr>
          <w:b/>
          <w:bCs/>
        </w:rPr>
        <w:t xml:space="preserve">универсальные учебные действия: </w:t>
      </w:r>
      <w:r>
        <w:rPr/>
        <w:t xml:space="preserve">умение продуктивно общаться и взаимодействовать в процессе совместной деятельности, учитывая позиции других участников деятельности. </w:t>
      </w:r>
    </w:p>
    <w:p>
      <w:pPr>
        <w:pStyle w:val="Style14"/>
        <w:rPr/>
      </w:pPr>
      <w:r>
        <w:rPr>
          <w:b/>
        </w:rPr>
        <w:t>Оборудование урока</w:t>
      </w:r>
      <w:r>
        <w:rPr/>
        <w:t>:</w:t>
      </w:r>
    </w:p>
    <w:p>
      <w:pPr>
        <w:pStyle w:val="Normal"/>
        <w:rPr/>
      </w:pPr>
      <w:r>
        <w:rPr/>
        <w:t>Учебник « Обществознание 10 класс»/ под редакцией Л.Н.Боголюбова</w:t>
      </w:r>
    </w:p>
    <w:p>
      <w:pPr>
        <w:pStyle w:val="Normal"/>
        <w:rPr/>
      </w:pPr>
      <w:r>
        <w:rPr/>
        <w:t>Презентация «Деятельность как способ существования людей»</w:t>
      </w:r>
    </w:p>
    <w:p>
      <w:pPr>
        <w:pStyle w:val="Normal"/>
        <w:rPr/>
      </w:pPr>
      <w:r>
        <w:rPr/>
        <w:t>Раздаточные материалы ( Приложение 1.-  Виды деятельности.  Приложение2- таблица для заполн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260"/>
        <w:gridCol w:w="2882"/>
        <w:gridCol w:w="2352"/>
        <w:gridCol w:w="2508"/>
        <w:gridCol w:w="2700"/>
      </w:tblGrid>
      <w:tr>
        <w:trPr>
          <w:trHeight w:val="168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37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ознавательн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>
          <w:trHeight w:val="992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момен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мотивация к действиям на урок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Подготовка к изучению новой 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мотив к учебному исслед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я рада вас видеть, и хочу с вами провести урок. А тему урока, его цели и задачи поможете определить вы. Все ли готовы к уроку? Тогда вперед!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начнем мы урок с небольш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И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ас на парте лежит чистый лист тетради. Возьмите его и напишите на нем свое имя. А теперь скомкайте бумагу в комок.  Перед доской я поставлю мусорную корзину. Вам нужно забросить в мусорную корзину скомканный лист бумаг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вставая  со своего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проблемной ситуации. Фиксация новой учебной задач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гружение в проблем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 м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чем мы с вами сейчас занимались? (Что вы делали?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рзин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а ее роль в нашей разминке?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одним словом  ее определи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очки. Некоторые из них лежат в корзинке, а остальные  - на по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они являются в нашей разминк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мотрим, кто достиг у нас цели, попал в корзину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ываем их имена. 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, посмотрите, на доску, на слова, которые там записаны, и скажите м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слово объединяет все эти понятия и что будет темой нашего исследования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Вы сами сформулировали тему нашего урока – «Деятельность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думайте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менно вы хотите узнать о ДЕЯТЕЛЬ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чают на поставленные вопросы, выполняют задания, аргументируют свои пози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росают ком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кали бумагу. Кидали комки…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иш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 –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 должны были в нее попасть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ЦЕ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ЗУЛЬТА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деятельность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элементов состоит деятельность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Какова структура деятельности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человек совершает деятельность? - Какая бывает деятельность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роль играет деятельность в нашей жизни?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записываются  на  доске по ходу обсужд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изация своего жизненного опыта; выделение проблем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решить поставленную задач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уро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очно и полно выражать свое мн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учител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формулировать вопрос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уточняющие вопросы и давать на них отве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и знания и адекватно воспринимать оценку други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доске опорных по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учителем выводят цель учебной деятельности на данном уроке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а в тетрад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 материал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местный поиск  решения учебной задач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рименение понятия на новом материал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онимание нового пон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ую коллективный анализ учебной задачи. Фиксируем выдвинутые учениками гипотезы, организую их обсужде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ую учебное взаимодействие учеников (пар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толах у вас лежат рабочие листы к уроку с задания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индивидуально и в п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сь с содержанием заданий, которые указаны в листе заданий. А затем будет устное обсуждение и оформление результатов работы.</w:t>
            </w:r>
          </w:p>
          <w:p>
            <w:pPr>
              <w:pStyle w:val="Style14"/>
              <w:rPr/>
            </w:pPr>
            <w:r>
              <w:rPr>
                <w:b/>
              </w:rPr>
              <w:t>- Задание 1</w:t>
            </w:r>
            <w:r>
              <w:rPr/>
              <w:t xml:space="preserve"> связано с определением понятия «деятельность». Внимательно прочитайте задание и  попробуйте его выполнить. А потом мы с вами посмотрим, что у нас получилось. (</w:t>
            </w:r>
            <w:r>
              <w:rPr>
                <w:i/>
              </w:rPr>
              <w:t>Задание1.Познакомьтесь с двумя представленными вам определениями деятельности и выделите основные моменты, которые в них отражены - Деятельность – форма существования человеческого общества; проявление активности субъекта, выражающейся в целесообразном изменении окружающего мира, а также в преобразовании человеком самого себя (философский словарь).</w:t>
            </w:r>
          </w:p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- Деятельность – форма психической активности субъекта, заключающаяся в мотивационном достижении сознательно поставленной цели познания или преобразования субъекта (психологический словарь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ую учебное исследование для выделения понят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ваших рабочих листках да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хема «Структура деятельности» и задание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х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составляющие части деятельности, изображенной на рисун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4175" cy="1242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24269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ловек никогда ничего не делает просто так. В основе его поведения и действий лежат мотивы. В нашей разминке в начале урока вы все кидали ком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зачем вы это делали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вновь вернемся к рабочему листку. Познакомимся с видами мотивов и их сущностью и выпол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а притча и нужно выяснить, в чем смысл притч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 Однажды во время строительства Шартрского собора идущий по дороге путник встретил работников, везущих в тележке камни и спросил, что они делаю. Один ответил: «Камни  ношу». Другой сказал: «Деньги зарабатываю, чтоб было на что жить». Третий радостно воскликнул: « Мы строим собор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мся дальш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ловек постоянно проявляет себя в различных видах деятельности. Давайте познакомимся с ними. Вновь обратимся к рабочему листку  Существуют различные виды деятельности: духовная и практическая, разрушительная и созидательная…Наша задача, проанализировав основные виды деятельности доказать или опровергнуть тези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ая деятельность подчинена четко определенной структур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ю учащимся заполнить таблиц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риложение2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мненно, деятельность играет определенную роль в жизни человека и обществ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ую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предлагаю вам несколько высказываний. Выберите среди них то высказывание, которое наиболее соответствует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ег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уйте свое мнение (почему вы выбрали именно эту цитату?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использовали много выражений, цитат известных людей, использовали притчи. Притчей мне бы хотелось закончить нашу исследовательскую часть уро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умайте, в чем ее смысл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рательный дровосек честно собирал хворост, ему хорошо платили и хвалили за трудолюбие. Он был очень рад этому обстоятельству. Только одно не знал дровосек: хворост шел на костры инквизиции, где сжигали людей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едложенные определ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слушают, обсужда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деляются вместе с учителем):</w:t>
            </w:r>
          </w:p>
          <w:p>
            <w:pPr>
              <w:pStyle w:val="Normal"/>
              <w:rPr/>
            </w:pPr>
            <w:r>
              <w:rPr/>
              <w:t>- деятельность – активные действия;</w:t>
            </w:r>
          </w:p>
          <w:p>
            <w:pPr>
              <w:pStyle w:val="Normal"/>
              <w:rPr/>
            </w:pPr>
            <w:r>
              <w:rPr/>
              <w:t>- у деятельности есть цель;</w:t>
            </w:r>
          </w:p>
          <w:p>
            <w:pPr>
              <w:pStyle w:val="Normal"/>
              <w:rPr/>
            </w:pPr>
            <w:r>
              <w:rPr/>
              <w:t>- она направлена на результа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слушают, обсужда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слушают, обсужда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листы лежат на столах у обучающихс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ичт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слушают, обсуждают, делают вывод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группами с раздаточными материал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получают раздаточные листы с кратким описанием сути основных видов деятельности челове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олняют таблиц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даточных листах даны высказывани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» Без цели нет деятельности, без интереса нет цели, а без деятельности нет жизни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 В.Белински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« Никакое дело нельзя хорошо сделать, если неизвестно, что хотят достигнуть» (А. Мака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3.»Когда мы перестаём делать, мы перестаем жить» (Б.Шо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оего жизненного опыта; выделение нужной информации из текста, умение структурировать знания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 причинно-следственных связ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м понят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ятельность- форма активности, направленная на преобразование окружающего мира и самого себя»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 в тетрадь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СРЕДСТВА…….ДЕЙСТВИЯ…………….РЕЗУЛЬТАТ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/>
              <w:t>Анализируют, доказывают, аргументируют свою точку зрен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ответы на вопросы; умение договариваться и приходить к общему решению; умение работать в пара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ответы уча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, слушают, обсужда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/>
              <w:t>представление работы групп, обмен вопросами, высказываний замечаний к работе других групп (обсуждение дискуссионных вопросов), представление собственных позиц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, учатся формулировать своё мнение, высказывают собственное мнение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друг друга, строят понятные речевые высказы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цель. Осуществляют самоконтрол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учителем и сверстниками в разных учебных ситуаци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дение итогов, проверка усвоен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-оценивающая деятельнос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ебята, как вы думаете, удалось нам сегодня реализовать цели урока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ебята, определите какими  видами деятельности мы занимались на урок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вы считаете, занятие было полезным или нет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урок я хочу словами великого русского писателя Л.Н.Толстого: «Чтобы добиться цели, надо хотя бы идти». Так что идите к своей цели, действуйте, используйте все возможные средства и методы, но добейтесь своей цели. Этого я всем вам искренне желаю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обственное мнение о работе и полученном результат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воих знаний, действий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уметь самостоятельно определять результаты обучения и познавательной деятельности, создавать обобщения, строить логические рассуждения, умозаключения и делать вывод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>
          <w:b/>
        </w:rPr>
        <w:t>Приложение 1</w:t>
      </w:r>
      <w:r>
        <w:rPr/>
        <w:t>. к уроку « Деятельность как способ существования людей»</w:t>
      </w:r>
    </w:p>
    <w:p>
      <w:pPr>
        <w:pStyle w:val="Style14"/>
        <w:jc w:val="right"/>
        <w:rPr>
          <w:u w:val="single"/>
        </w:rPr>
      </w:pPr>
      <w:r>
        <w:rPr>
          <w:u w:val="single"/>
        </w:rPr>
        <w:t>Материалы для работы в группах</w:t>
      </w:r>
    </w:p>
    <w:p>
      <w:pPr>
        <w:pStyle w:val="Style14"/>
        <w:rPr/>
      </w:pPr>
      <w:r>
        <w:rPr/>
        <w:t>Работа в группах проводится по следующему образцу: каждая группа будет работать попеременно над одним компонентом структуры деятельности (Цель), затем поменявшись заготовленными макетами, они должны рассмотреть следующий структурный компонент (Средства), но уже в другом виде деятельности. Снова поменявшись макетами, рассмотреть (Действия) следующего вида деятельности. Последний этап – работа с компонентом (Результат), последнего представленного вида деятельности человека. Таким образом, каждая группа поработает с текстами всех 4 видов деятельности. Каждая группа имеет возможность увидеть работу другой группы на макете и добавить свое видение вопрос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здаточный лист урока (рабочий лист), (составлен на основе учебника “Обществознание” 10 класс под ред. Л. Н. Боголюбова, профильный уровень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Труд как вид человеческой деятельности.</w:t>
      </w:r>
    </w:p>
    <w:p>
      <w:pPr>
        <w:pStyle w:val="Normal"/>
        <w:rPr>
          <w:i/>
          <w:i/>
        </w:rPr>
      </w:pPr>
      <w:r>
        <w:rPr>
          <w:i/>
        </w:rPr>
        <w:t>С точки зрения экономической науки труд рассматривается как планомерная, сознательная деятельность с целью переработки того, что дает природа, в предметы потребления. Труд в собственном смысле слова возникает тогда, когда деятельность человека становится осмысленной, когда в ней реализуется сознательно поставленная цель – создание материальных и духовных ценностей, необходимых для жизни людей. Трудовая деятельность, независимо от способа, средств и результатов характеризуется рядом общих свойств.</w:t>
      </w:r>
    </w:p>
    <w:p>
      <w:pPr>
        <w:pStyle w:val="Normal"/>
        <w:rPr>
          <w:i/>
          <w:i/>
        </w:rPr>
      </w:pPr>
      <w:r>
        <w:rPr>
          <w:i/>
        </w:rPr>
        <w:t>Во-первых, набором трудовых операций, предписанных для выполнения на определенных рабочих местах.</w:t>
      </w:r>
    </w:p>
    <w:p>
      <w:pPr>
        <w:pStyle w:val="Normal"/>
        <w:rPr>
          <w:i/>
          <w:i/>
        </w:rPr>
      </w:pPr>
      <w:r>
        <w:rPr>
          <w:i/>
        </w:rPr>
        <w:t>Во-вторых, трудовая деятельность характеризуется набором соответствующих качеств субъекта трудовой деятельности, зафиксированных в профессиональных, квалификационных и должностных характеристиках</w:t>
      </w:r>
    </w:p>
    <w:p>
      <w:pPr>
        <w:pStyle w:val="Normal"/>
        <w:rPr>
          <w:i/>
          <w:i/>
        </w:rPr>
      </w:pPr>
      <w:r>
        <w:rPr>
          <w:i/>
        </w:rPr>
        <w:t>В-третьих, материально-техническими условиями труда. Дл достижения цели в трудовой деятельности, как и во всякой иной, используются разнообразные средства. Это прежде всего, различные технические устройства, энергетические и транспортные линии, без которых невозможен трудовой процесс. В процессе производства осуществляется воздействие на предмет труда, т.е. на материалы. Для этого применяются различные способы, которые называются технологиями.</w:t>
      </w:r>
    </w:p>
    <w:p>
      <w:pPr>
        <w:pStyle w:val="Normal"/>
        <w:rPr>
          <w:i/>
          <w:i/>
        </w:rPr>
      </w:pPr>
      <w:r>
        <w:rPr>
          <w:i/>
        </w:rPr>
        <w:t>В-четвертых, трудовая деятельность характеризуется способом организацонно-технологической и экономической связи субъектов труда со средствами и условиями их использования.</w:t>
      </w:r>
    </w:p>
    <w:p>
      <w:pPr>
        <w:pStyle w:val="Normal"/>
        <w:rPr>
          <w:i/>
          <w:i/>
        </w:rPr>
      </w:pPr>
      <w:r>
        <w:rPr>
          <w:i/>
        </w:rPr>
        <w:t>В-пятых, трудовая деятельность характеризуется структурой организации и управления трудовым процессом, нормами и алгоритмами, определяющими поведение его участников.</w:t>
      </w:r>
    </w:p>
    <w:p>
      <w:pPr>
        <w:pStyle w:val="Normal"/>
        <w:rPr>
          <w:i/>
          <w:i/>
        </w:rPr>
      </w:pPr>
      <w:r>
        <w:rPr>
          <w:i/>
        </w:rPr>
        <w:t>Трудовая деятельность – это важнейшее в жизни любого человека поле его самореализации. Именно здесь раскрываются и совершенствуются способности человека, именно в этой сфере он может утвердить себя как личность.</w:t>
      </w:r>
    </w:p>
    <w:p>
      <w:pPr>
        <w:pStyle w:val="Style1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Познавательная деятель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Знания не возникают сами по себе. Они результат – особого процесса – познавательной деятельности людей. Процесс познания, как бы он не проходил, предполагает наличие двух сторон: познающего человека (субъекта познания) и познаваемого предмета (объекта познания).</w:t>
      </w:r>
    </w:p>
    <w:p>
      <w:pPr>
        <w:pStyle w:val="Normal"/>
        <w:rPr>
          <w:i/>
          <w:i/>
        </w:rPr>
      </w:pPr>
      <w:r>
        <w:rPr>
          <w:i/>
        </w:rPr>
        <w:t>Цель познания – описать объекты такими, какие они есть на самом деле, вне зависимости от человека. Ее можно достигнуть, если правильно обобщить данные опыта и использовать правильный метод. Но мы можем познать суть вещи не в качестве пассивных наблюдателей, а лишь через включение ее в нашу активную деятельность. Результаты познания будут отражать не только свойства изучаемого предмета, но и то, как мы организуем процесс познания (методы, формы познания), а также особенности нас самих как познающих субъектов.</w:t>
      </w:r>
    </w:p>
    <w:p>
      <w:pPr>
        <w:pStyle w:val="Normal"/>
        <w:rPr>
          <w:i/>
          <w:i/>
        </w:rPr>
      </w:pPr>
      <w:r>
        <w:rPr>
          <w:i/>
        </w:rPr>
        <w:t>В процессе познания природа отвечает на наши вопросы, но ответы зависят не только от ее устройства, но и от нашего способа постановки вопрос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 Политическая деятельность</w:t>
      </w:r>
    </w:p>
    <w:p>
      <w:pPr>
        <w:pStyle w:val="Normal"/>
        <w:rPr/>
      </w:pPr>
      <w:r>
        <w:rPr/>
        <w:t>Наука предполагает разные определения политической деятельности. Приведем два из них:</w:t>
      </w:r>
    </w:p>
    <w:p>
      <w:pPr>
        <w:pStyle w:val="Normal"/>
        <w:rPr/>
      </w:pPr>
      <w:r>
        <w:rPr/>
        <w:t>- Политика – это деятельность государственных органов, политических партий, общественных движений в сфере отношений между большими социальными группами, прежде всего классами, нациями и государствами, направленная на интеграцию их усилий с целью упрочения политической власти или ее завоевания специфическими методами.</w:t>
      </w:r>
    </w:p>
    <w:p>
      <w:pPr>
        <w:pStyle w:val="Normal"/>
        <w:rPr/>
      </w:pPr>
      <w:r>
        <w:rPr/>
        <w:t>- Политика представляет собой особую разновидность деятельности, связанную с участием социальных групп, партий, движений, отдельных личностей в делах общества и государства, руководством ими или воздействием на это руководство.</w:t>
      </w:r>
    </w:p>
    <w:p>
      <w:pPr>
        <w:pStyle w:val="Normal"/>
        <w:rPr/>
      </w:pPr>
      <w:r>
        <w:rPr/>
        <w:t>Политическая деятельность включает в себя государственное управление, т.е. такое воздействие на общество, на те или другие стороны социального развития, при котором требования властей поддерживаются силой закона и специальных государственных учреждений, в том числе и силовых (полиции, армии, органов госбезопасности). Она охватывает также и воздействие политических партий на ход общественных процессов и принятие государственных решений.</w:t>
      </w:r>
    </w:p>
    <w:p>
      <w:pPr>
        <w:pStyle w:val="Normal"/>
        <w:rPr/>
      </w:pPr>
      <w:r>
        <w:rPr/>
        <w:t>Политическая деятельность проявляется и в различных формах участия широких народных масс в политической жизни общества. В ходе политической деятельности ее участники вступают между собой в специфические отношения. Это может быть союз, сотрудничество, взаимная поддержка, и противостояние, конфликт, борьба.</w:t>
      </w:r>
    </w:p>
    <w:p>
      <w:pPr>
        <w:pStyle w:val="Normal"/>
        <w:rPr/>
      </w:pPr>
      <w:r>
        <w:rPr/>
        <w:t>Субъектами политики являются: большие социальные общности (слои, касты, нации, сословия и т.д.), политические организации и объединения (государства, партии, массовые движения), политические элиты – сравнительно небольшие группы, концентрирующие в своих руках власть, личности (политические лидеры).</w:t>
      </w:r>
    </w:p>
    <w:p>
      <w:pPr>
        <w:pStyle w:val="Normal"/>
        <w:rPr/>
      </w:pPr>
      <w:r>
        <w:rPr/>
        <w:t>Можно сделать вывод, что политика воздействует на все общество, на все стороны его жизн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4. Творческая деятельность</w:t>
      </w:r>
    </w:p>
    <w:p>
      <w:pPr>
        <w:pStyle w:val="Normal"/>
        <w:rPr/>
      </w:pPr>
      <w:r>
        <w:rPr/>
        <w:t>Представьте себе, что перед конструкторами поставлена задача, создать новую модель автомобиля. Как сделать машину более безопасной? Как уменьшить расход топлива? Как снизить расход металлов? и т.д. На эти вопросы нужны новые ответы, поиск которых является творческой деятельностью.</w:t>
      </w:r>
    </w:p>
    <w:p>
      <w:pPr>
        <w:pStyle w:val="Normal"/>
        <w:rPr/>
      </w:pPr>
      <w:r>
        <w:rPr/>
        <w:t>Творчество – деятельность, порождающая нечто качественно новое, никогда ранее не существовавшее. Это может быть новая цель, новый результат или новые средства, новые способы их достижения. Наиболее ярко творческая деятельность проявляется в деятельности ученых, изобретателей, писателей, художников. В то же время множество других видов работ включает в себя элементы творчества. В широком смысле творческой является в целом вся деятельность людей, преобразующая природный мир и социальную действительность, в соответствиями с их целями и потребностями. Творчество заключается в деятельности, создающей новую информацию и предполагающую самоорганизацию.</w:t>
      </w:r>
    </w:p>
    <w:p>
      <w:pPr>
        <w:pStyle w:val="Normal"/>
        <w:rPr/>
      </w:pPr>
      <w:r>
        <w:rPr/>
        <w:t>Важное место в творческой деятельности занимает комбинирование, варьирование уже имеющихся знаний, известных способов действий</w:t>
      </w:r>
    </w:p>
    <w:p>
      <w:pPr>
        <w:pStyle w:val="Normal"/>
        <w:rPr/>
      </w:pPr>
      <w:r>
        <w:rPr/>
        <w:t>Воображение позволяет опережать практику, предвидеть возможные изменения. Важнейшим механизмом творчества является интуиция, знание, происхождение которого не сознается. Но бессознательное в творчестве, как правило, связано с сознательными усилиями, направленными на решение возникающих проблем. Открытие не возникает на пустом месте, оно опирается на прошлый опыт и накопленные знания.</w:t>
      </w:r>
    </w:p>
    <w:p>
      <w:pPr>
        <w:pStyle w:val="Normal"/>
        <w:rPr/>
      </w:pPr>
      <w:r>
        <w:rPr/>
        <w:t>Современная наука признает, что любой человек в той или иной мере обладает способностями к творческой деятельности. Однако способности могут развиваться или заглохнуть. Нужно овладевать культурой: знаниями, языком, способами деятельности. Усвоить опыт творческой деятельности прошлых поколений можно лишь через собственное приобщение к такой деятельности. Надо учиться задавать вопросы, обдумывать нестандартные задачи, сопоставлять не совпадающие точки зрения, развивать воображение, общаться с искусством, применять в решении проблемы различные средства</w:t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>
          <w:b/>
          <w:u w:val="single"/>
        </w:rPr>
        <w:t>Приложение2.</w:t>
      </w:r>
      <w:r>
        <w:rPr/>
        <w:t xml:space="preserve"> Заполнение в тетради общей таблицы:</w:t>
      </w:r>
    </w:p>
    <w:tbl>
      <w:tblPr>
        <w:tblW w:w="1232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963"/>
        <w:gridCol w:w="2160"/>
        <w:gridCol w:w="2520"/>
        <w:gridCol w:w="2190"/>
        <w:gridCol w:w="2490"/>
      </w:tblGrid>
      <w:tr>
        <w:trPr>
          <w:trHeight w:val="29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>
          <w:trHeight w:val="29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31:00Z</dcterms:created>
  <dc:creator>Ягодкина Н.А.</dc:creator>
  <dc:description/>
  <cp:keywords/>
  <dc:language>en-US</dc:language>
  <cp:lastModifiedBy>User</cp:lastModifiedBy>
  <dcterms:modified xsi:type="dcterms:W3CDTF">2018-10-10T20:19:00Z</dcterms:modified>
  <cp:revision>3</cp:revision>
  <dc:subject/>
  <dc:title>деятельность как способ существования людей</dc:title>
</cp:coreProperties>
</file>