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занятие по математик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авнения в ОГЭ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: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Зюляева Л.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>: обобщение и систематизации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обобщения и систематизации знаний и умений по решению линейных и квадратных уравнений, систем уравнений, формированию умения четко и ясно излагать свои мысл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ктические навыки решения уравн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: </w:t>
      </w:r>
      <w:r>
        <w:rPr>
          <w:rFonts w:cs="Times New Roman" w:ascii="Times New Roman" w:hAnsi="Times New Roman"/>
          <w:sz w:val="28"/>
          <w:szCs w:val="28"/>
          <w:u w:val="single"/>
        </w:rPr>
        <w:t>Дидактические: </w:t>
      </w:r>
      <w:r>
        <w:rPr>
          <w:rFonts w:cs="Times New Roman" w:ascii="Times New Roman" w:hAnsi="Times New Roman"/>
          <w:sz w:val="28"/>
          <w:szCs w:val="28"/>
        </w:rPr>
        <w:t>Обеспечить условия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для повторения, закрепления 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 </w:t>
      </w:r>
      <w:r>
        <w:rPr>
          <w:rFonts w:cs="Times New Roman" w:ascii="Times New Roman" w:hAnsi="Times New Roman"/>
          <w:sz w:val="28"/>
          <w:szCs w:val="28"/>
        </w:rPr>
        <w:t>Обеспечить услов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итания чувства коллективизма и взаимопомощи, культуры общ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итического отношения к своему труду, умение оценивать 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 </w:t>
      </w:r>
      <w:r>
        <w:rPr>
          <w:rFonts w:cs="Times New Roman" w:ascii="Times New Roman" w:hAnsi="Times New Roman"/>
          <w:sz w:val="28"/>
          <w:szCs w:val="28"/>
        </w:rPr>
        <w:t>Обеспечить услов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мыслительной деятельности учащихся, умения анализировать, сравнивать, обобщать и делать вывод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самостоятельности, логического изложения мыс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ионный материал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ое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ноутбуки, проект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обеспечение</w:t>
      </w:r>
      <w:r>
        <w:rPr>
          <w:rFonts w:cs="Times New Roman" w:ascii="Times New Roman" w:hAnsi="Times New Roman"/>
          <w:sz w:val="28"/>
          <w:szCs w:val="28"/>
        </w:rPr>
        <w:t>: презентация, составленная в Power Point, тест составленный в программеMyTes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Этап мотивации-2мин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Актуализация знаний и фиксация затруднений в индивидуальной деятельности-18 мин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Выявление места индивидуальных затруднений-0,5 мин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Построение проекта коррекции выявленных затруднений-7мин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Реализация построенного проекта-8 мин.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Обобщение затруднений во внешней речи – 3 мин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Самостоятельная работа с самопроверкой по эталону-5 мин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Включение в систему знаний и повторение – 20 мин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.Рефлексия учебной деятельности – 1 мин.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0. Итог урока.</w:t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>11.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оду занятия каждый учащийся заполняет таблицу</w:t>
      </w:r>
    </w:p>
    <w:p>
      <w:pPr>
        <w:pStyle w:val="Normal"/>
        <w:rPr/>
      </w:pPr>
      <w:r>
        <w:rPr/>
        <w:t>Фамилия, имя ____________________________________________________</w:t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83"/>
        <w:gridCol w:w="3349"/>
        <w:gridCol w:w="3352"/>
        <w:gridCol w:w="3352"/>
      </w:tblGrid>
      <w:tr>
        <w:trPr>
          <w:trHeight w:val="2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51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выпол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а №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горитма, понятия, теоретического фак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ено при работе с заданиями по выб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ест №2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ено по результатам Теста №1 и№2 (Тест №3)</w:t>
            </w:r>
          </w:p>
        </w:tc>
      </w:tr>
      <w:tr>
        <w:trPr>
          <w:trHeight w:val="60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еоретическая баз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Свойства уравнени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Приведение подобных слагаемых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Раскрытие скобок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. Умножение обеих частей уравнения на общий знаменатель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. Разложение на множители многочлен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6.Формула корней квадратного уравнени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7. Алгоритм решения дробных рациональных уравнени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8. Вычислительные ошибки.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lineRule="atLeast" w:line="338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Этап мотивации-2мин.</w:t>
      </w:r>
    </w:p>
    <w:p>
      <w:pPr>
        <w:pStyle w:val="Normal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5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ргмомент.</w:t>
            </w:r>
          </w:p>
          <w:p>
            <w:pPr>
              <w:pStyle w:val="Normal"/>
              <w:spacing w:lineRule="auto" w:line="240" w:before="0" w:after="45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дравствуйте, ребята, садитесь!</w:t>
            </w:r>
          </w:p>
          <w:p>
            <w:pPr>
              <w:pStyle w:val="Normal"/>
              <w:spacing w:lineRule="auto" w:line="240" w:before="0" w:after="45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смотрите, друг другу в глаза, улыбнитесь, пожелайте хорошей работы.</w:t>
            </w:r>
          </w:p>
          <w:p>
            <w:pPr>
              <w:pStyle w:val="Normal"/>
              <w:spacing w:lineRule="auto" w:line="240" w:before="0" w:after="45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смотрите на гостей! Посмотрите на меня. И я вам желаю хорошей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инство жизненных задач решаются как алгебраические уравнения: приведением их к самому простому виду. Л. Толстой</w:t>
            </w:r>
          </w:p>
          <w:p>
            <w:pPr>
              <w:pStyle w:val="Normal"/>
              <w:spacing w:lineRule="auto" w:line="240" w:before="0" w:after="45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остановка цели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Цель занятия:</w:t>
            </w:r>
          </w:p>
          <w:p>
            <w:pPr>
              <w:pStyle w:val="Normal"/>
              <w:spacing w:lineRule="auto" w:line="240" w:before="0" w:after="45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общить и систематизировать материал по теме «Уравнения»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45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должить готовиться к основному госуд. экзамену  по математике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Формируемые УУД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моопределение, смыслообразование, учебно-познавательная мотивация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Коммуникативные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нирование учебного сотрудничеств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Предметны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нализ, обобщение, классификация и структурирование знан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й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Актуализация знаний и фиксация затруднений в индивидуальной деятельности-18 мин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Теоретическая база (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вторяется  в кратких сообщениях учеников и фиксируется на слайде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 сугубо математический будет правильно работать, только если ему заранее известны все определения и начала, в противном случае он сбивается с толку и становится невыносимым, ибо правильно работает лишь на основе четко сформулированных начал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(Блез Паск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ранцузский математик, механик, физик, литератор и философ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Вспомним, все что мы должны знать об уравнениях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I.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Теоретическая база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.Свойства уравнен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. Приведение подобных слагаемы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. Раскрытие скобок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 Умножение обеих частей уравнения на общий знаменат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 Разложение на множители многочлен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.Формула корней квадратного уравнени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. Алгоритм решения дробных рациональных уравнен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. Вычислительные ошибк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ля Задания 4 на проверку умения решать уравнения ответом является число, которое нужно записать в бланке ответов. Если в ответе получена обыкновенная дробь, обратите ее в десятичную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Итак, я вам раздала таблицы, по ходу занятия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каждый заполняет таблицу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дания из тестов, которые я вам предлагаю, взяты из Открытого банка заданий базового уровня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чинаем работу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. Тест № 1 на ноутбуках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 работу отвожу 15 мин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II. Задания для самостоятель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ое тест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Тест№1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(базовый, репродуктивный уровень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первичная проверка знаний: учащиеся заполняют колонки № 1 и № 2 таблицы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Найдите корень уравн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8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5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(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3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)=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13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6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. Найдите корень уравн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drawing>
                <wp:inline distT="0" distB="0" distL="0" distR="0">
                  <wp:extent cx="8255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ите уравнение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x=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Если уравнение имеет более одного корня, в ответ запишите сумму кор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шите уравн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−10x=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3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уравнение имеет более одного корня, в ответ запишите больший из корн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5. Решите уравн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drawing>
                <wp:inline distT="0" distB="0" distL="0" distR="0">
                  <wp:extent cx="1016000" cy="634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57" r="-3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3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уравнение имеет более одного корня, в ответ запишите больший из корне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Формируемые УУД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моопределение, смыслообразование, учебно-познавательная мотивация.2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еполагание, планирование, постановка учебной задачи в сотрудничестве. 3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самостоятельное выделение и формулирование познавательной цели,поиск и выделение необходимой информации, анализ объектов с целью выделения признак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Выявление места индивидуальных затруднений-0,5 мин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амопроверка по эталону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Смотрим на результа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Заполните колонку  №2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Выполняем работу над ошибками в тет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Если учащийся не допустил ошибок, или уже исправил свои ошибки, то он консультирует слабого уче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(разбирает вместе со слабым его ошибки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: у кого нет ошибок, или уже исправили, побудьте консультантами у своего соседа-работа над ошибк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том продолжает работать по индивидуальному маршруту: выполняет задания из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8 этапа урока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повышенного уровня сложност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ормируемые УУ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моопределение, смыслообразование, учебно-познавательная мотивация.2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нтроль-сличение способа действия и его результата с заданным эталоном с целью обнаружения отклонений и отличий от эталона3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флексия способов и условий действия, контроль и оценка процесса и результатов действий, сравнение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Построение проекта коррекции выявленных затруднений-7мин.</w:t>
            </w: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олнение учащимися колонки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№ 3 таблицы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чащиеся на допущенные в Тесте №1 ошибки записывают номер понятия, правило теоретической базы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 этапа урока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и проговаривают их вслух вместе с классом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Заполните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колонку №3 таблиц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говорите вслух правила, на которое вы допустили ошибки (начну с тех, у кого меньше ошибо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 кого другие ошибки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Формируемые УУД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моопределение.2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ая инициатива, планирование- определение последовательности промежуточных целей с учетом конечного результата3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структурирование знания, выбор наиболее оптимального пути решения проблемы, обобщение, аналог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постановка вопросов -инициативное сотрудничество в поиске и сборе информации, формулирование своего мнения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Реализация построенного проекта-8 мин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Задания для самостоятельной работы Тест № 2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(базовый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епродуктивный уровень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тработка ошибок, допущенных в самостоятельной работе №1: учащиеся решают те задания, в которых были допущены ошибки в самостоятельной работе Тест № 1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Попытка №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ст №2 (на карточках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о решаете только  те задания, в которых были допущены ошибки в Тесте №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(В это время, те у кого нет ошибок решают задания из части 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дите корень уравн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−7(4+2x)=− 9−4x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. Найдите корень уравн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drawing>
                <wp:inline distT="0" distB="0" distL="0" distR="0">
                  <wp:extent cx="9398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3. Решите уравнение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  <w:vertAlign w:val="superscript"/>
              </w:rPr>
              <w:t>2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5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14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=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0F0F0" w:val="clear"/>
                <w:lang w:eastAsia="ru-RU"/>
              </w:rPr>
              <w:t xml:space="preserve"> Если уравнение имеет более одного корня, в ответ запишите сумму корней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15"/>
            </w:tblGrid>
            <w:tr>
              <w:trPr/>
              <w:tc>
                <w:tcPr>
                  <w:tcW w:w="98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шите уравнение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4x=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уравнение имеет более одного корня, в ответ запишите меньший из корней</w:t>
            </w:r>
          </w:p>
          <w:p>
            <w:pPr>
              <w:pStyle w:val="Normal"/>
              <w:spacing w:lineRule="auto" w:line="240"/>
              <w:rPr>
                <w:rStyle w:val="Mn"/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5 Решите уравн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drawing>
                <wp:inline distT="0" distB="0" distL="0" distR="0">
                  <wp:extent cx="1016000" cy="634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57" r="-3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уравнение имеет более одного корня, в ответ запишите меньший из корне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ормируемые УУ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ичностные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ебно-познавательный интерес2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гнозирование-предвосхищение результата и уровня усвоения, его временных характеристик3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осознанное и произвольное построение речевого высказывания в письменной речи,построение логической цепи рассужде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Обобщение затруднений во внешней речи – 3 мин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олнение колонки №4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Учащиеся проверяют результаты выполнения Теста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№ 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 по эталону и проговаривают вместе с учителем вслух те понятия, правила из теоретической базы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 этапа урока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, на которые они снова допустили ошибки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амопроверка по эталону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равним свои ответы с верным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олните колонку №4. (1 или 0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ыполняем работу над ошибками в тетрад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говариваем вместе те понятия, правила  на которые вы снова допустили ошибк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ормируемые УУ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Личностные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ебно-познавательный интерес2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ценка-выделение и осознание того, что уже усвоено и что еще подлежит усвоению, осознание качества и уровня усвоения3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флексия способов и условий действия, контроль и оценка процесса и результатов действия, установление причинно-следственных связей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разрешение конфликтов-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Самостоятельная работа с самопроверкой по эталону-5 мин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Задания для самостоятельной работы Тест № 3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(репродуктивный уровень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верка результатов отработки допущенных ошибок в самостоятельной работе № 3: учащиеся заполняют колонку № 5 таблицы для тех заданий, где были допущены ошибки в самостоятельной работе № 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Попытка №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ст №3 (на карточках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о  решаете только  те задания, в которых были допущены ошибки вТесте №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(В это время, те у кого нет ошибок решают задания из части 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Тест 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1.Найдите корень уравн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3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(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+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)=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5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4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.</w:t>
            </w:r>
          </w:p>
          <w:p>
            <w:pPr>
              <w:pStyle w:val="Normal"/>
              <w:spacing w:lineRule="auto" w:line="240"/>
              <w:rPr>
                <w:rStyle w:val="Mi"/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. Найдите корень уравн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drawing>
                <wp:inline distT="0" distB="0" distL="0" distR="0">
                  <wp:extent cx="673100" cy="634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3. Решите уравн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  <w:vertAlign w:val="superscript"/>
              </w:rPr>
              <w:t>2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+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−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15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=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Если уравнение имеет более одного корня, в ответ запишите сумму кор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шите уравнение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x=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уравнение имеет более одного корня, в ответ запишите меньший из корн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уравнение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1049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уравнение имеет более одного корня, в ответ запишите больший из корней.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ормируемые УУ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мостоятельный учет выделенных ориентиров действия в новом материале, познавательная инициатива и оценка деятельности, коррекция.2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гнозирование-предвосхищение результата и уровня усвоения, его временных характеристик,контроль-сличение способа действия и его результата с заданным эталоном с целью обнаружения отклонений и отличий от эталон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Самопроверка по эталону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олняем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колонку №5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 Включение в систему знаний и повторение – 20 мин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Листы индивидуального маршрут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Задания второй части.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те систему уравнений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6035</wp:posOffset>
                      </wp:positionV>
                      <wp:extent cx="45720" cy="609600"/>
                      <wp:effectExtent l="0" t="3175" r="635" b="4445"/>
                      <wp:wrapNone/>
                      <wp:docPr id="7" name="Левая фигурная скобка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609480"/>
                              </a:xfrm>
                              <a:custGeom>
                                <a:avLst/>
                                <a:gdLst>
                                  <a:gd name="textAreaLeft" fmla="*/ 16560 w 25920"/>
                                  <a:gd name="textAreaRight" fmla="*/ 26280 w 25920"/>
                                  <a:gd name="textAreaTop" fmla="*/ 360 h 345600"/>
                                  <a:gd name="textAreaBottom" fmla="*/ 34524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68"/>
                                      <a:pt x="10800" y="135"/>
                                    </a:cubicBezTo>
                                    <a:lnTo>
                                      <a:pt x="10800" y="10665"/>
                                    </a:lnTo>
                                    <a:cubicBezTo>
                                      <a:pt x="10800" y="10733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868"/>
                                      <a:pt x="10800" y="10935"/>
                                    </a:cubicBezTo>
                                    <a:lnTo>
                                      <a:pt x="10800" y="21465"/>
                                    </a:lnTo>
                                    <a:cubicBezTo>
                                      <a:pt x="10800" y="2153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Левая фигурная скобка 3" stroked="t" o:allowincell="t" style="position:absolute;margin-left:-3.75pt;margin-top:2.05pt;width:3.55pt;height:47.9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у=5,</w:t>
            </w:r>
          </w:p>
          <w:p>
            <w:pPr>
              <w:pStyle w:val="Normal"/>
              <w:spacing w:lineRule="auto" w:line="240"/>
              <w:rPr>
                <w:rStyle w:val="Mn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=2</w:t>
            </w:r>
          </w:p>
          <w:p>
            <w:pPr>
              <w:pStyle w:val="Style15"/>
              <w:spacing w:lineRule="auto" w:line="240"/>
              <w:ind w:left="0" w:hanging="0"/>
              <w:rPr>
                <w:rStyle w:val="Mo"/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.Решите систему уравнен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 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Style w:val="Mn"/>
                <w:rFonts w:ascii="Times New Roman" w:hAnsi="Times New Roman" w:cs="Times New Roman"/>
                <w:color w:val="000000"/>
                <w:sz w:val="28"/>
                <w:szCs w:val="28"/>
                <w:shd w:fill="F0F0F0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</wp:posOffset>
                      </wp:positionV>
                      <wp:extent cx="45720" cy="609600"/>
                      <wp:effectExtent l="0" t="3175" r="635" b="3810"/>
                      <wp:wrapNone/>
                      <wp:docPr id="8" name="Левая фигурная скобка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609480"/>
                              </a:xfrm>
                              <a:custGeom>
                                <a:avLst/>
                                <a:gdLst>
                                  <a:gd name="textAreaLeft" fmla="*/ 16560 w 25920"/>
                                  <a:gd name="textAreaRight" fmla="*/ 26280 w 25920"/>
                                  <a:gd name="textAreaTop" fmla="*/ 360 h 345600"/>
                                  <a:gd name="textAreaBottom" fmla="*/ 34524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68"/>
                                      <a:pt x="10800" y="135"/>
                                    </a:cubicBezTo>
                                    <a:lnTo>
                                      <a:pt x="10800" y="10665"/>
                                    </a:lnTo>
                                    <a:cubicBezTo>
                                      <a:pt x="10800" y="10733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868"/>
                                      <a:pt x="10800" y="10935"/>
                                    </a:cubicBezTo>
                                    <a:lnTo>
                                      <a:pt x="10800" y="21465"/>
                                    </a:lnTo>
                                    <a:cubicBezTo>
                                      <a:pt x="10800" y="2153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Левая фигурная скобка 4" stroked="t" o:allowincell="t" style="position:absolute;margin-left:0pt;margin-top:-0.05pt;width:3.55pt;height:47.9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Mi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  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х 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+ 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y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= 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Mn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 xml:space="preserve"> 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2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  <w:vertAlign w:val="superscript"/>
              </w:rPr>
              <w:t>2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+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xy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+</w:t>
            </w:r>
            <w:r>
              <w:rPr>
                <w:rStyle w:val="Mi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y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  <w:vertAlign w:val="superscript"/>
              </w:rPr>
              <w:t>2</w:t>
            </w:r>
            <w:r>
              <w:rPr>
                <w:rStyle w:val="Mo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=</w:t>
            </w:r>
            <w:r>
              <w:rPr>
                <w:rStyle w:val="Mn"/>
                <w:rFonts w:cs="Times New Roman" w:ascii="Times New Roman" w:hAnsi="Times New Roman"/>
                <w:color w:val="000000"/>
                <w:sz w:val="28"/>
                <w:szCs w:val="28"/>
                <w:shd w:fill="F0F0F0" w:val="clear"/>
              </w:rPr>
              <w:t>8.</w:t>
            </w:r>
          </w:p>
          <w:p>
            <w:pPr>
              <w:pStyle w:val="Normal"/>
              <w:spacing w:lineRule="auto" w:line="240"/>
              <w:rPr>
                <w:rStyle w:val="Mn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ся способы решения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51325" cy="292925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325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способ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 xml:space="preserve">Решение.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разив из первого уравнения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получаем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=5-у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ставив полученное выражение во второе уравнение получаем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(5-у)-у=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-6у-у=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7у=-28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=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ходим вторую переменную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=5-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=1, х=-1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шения системы уравнений: (- 1;4) и (1;4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: (1;4); (-1;4)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53230" cy="285178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230" cy="285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Формируемые УУ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Личност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нравственно-этическое оценивание усваиваемого содерж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амостоятельный учёт выделенных ориентиров действия в новом материале, познавательная инициатива, самоконтроль и оценка деятель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нализ, синтез, оценка, сравнение, поиск и выделение необходимой информации, выбор наиболее эффективных способов решения задачи, использование общих приёмов решения задачи, доказательство (обоснование)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декватное использование речевых средств, формулирование и аргументация своего мнени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Рефлексия учебной деятельности – 1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я знаю, умею по данной тем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го я не знаю, не умею по данной тем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я хочу научиться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алось ли достичь цель урока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.Личностные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утренняя позиция, самооценка на основе критериев успешности, адекватное понимание причин успеха (неуспеха) в учебной деятель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.Регулятивные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еполагание, контроль и оценка процесса и результатов деятель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.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:рефлексия способов и условий действия,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.Коммуникативны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формулирование и аргументация своего мнения, планирование учебного сотрудничеств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. Итог урок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Спасибо за работу. Я надеюсь, что наше занятие поможет вам успешно решить Задания по данной теме на экзамене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м спасибо за внимание. Успехов в учебе и работе.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 Рекомендации</w:t>
            </w: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ется дифференцированн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йт ФИПИ «Открытый банк заданий», Раздел «Уравнения и неравенства». Сайт Решу ОГЭ математик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йт «МБОУ Пожарская СОШ» «Библиотека ЦОР» «Математика» «Уравнения В ОГЭ 2 часть, с решением»»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хема маршру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Компьютерное тестирование </w:t>
      </w:r>
      <w:r>
        <w:rPr>
          <w:rFonts w:cs="Times New Roman" w:ascii="Times New Roman" w:hAnsi="Times New Roman"/>
          <w:b/>
          <w:sz w:val="28"/>
          <w:szCs w:val="28"/>
        </w:rPr>
        <w:t>Тест 1. (</w:t>
      </w:r>
      <w:r>
        <w:rPr>
          <w:rFonts w:cs="Times New Roman" w:ascii="Times New Roman" w:hAnsi="Times New Roman"/>
          <w:sz w:val="28"/>
          <w:szCs w:val="28"/>
        </w:rPr>
        <w:t>Задания базового уровня сложно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зультат тестирования (Заполнение колонки №2 таблицы личных достиже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а над ошибками (Заполнение колонки №3 таблицы личных достиже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оваривание правил, на которые были допущены ошиб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  </w:t>
      </w:r>
      <w:r>
        <w:rPr>
          <w:rFonts w:cs="Times New Roman" w:ascii="Times New Roman" w:hAnsi="Times New Roman"/>
          <w:b/>
          <w:sz w:val="28"/>
          <w:szCs w:val="28"/>
        </w:rPr>
        <w:t>Теста 2 (</w:t>
      </w:r>
      <w:r>
        <w:rPr>
          <w:rFonts w:cs="Times New Roman" w:ascii="Times New Roman" w:hAnsi="Times New Roman"/>
          <w:sz w:val="28"/>
          <w:szCs w:val="28"/>
        </w:rPr>
        <w:t>Задания базового уровня сложно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проверка (Заполнение колонки №4 таблицы личных достиже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бота над ошибк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оваривание правил, на которые были допущены ошиб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 </w:t>
      </w:r>
      <w:r>
        <w:rPr>
          <w:rFonts w:cs="Times New Roman" w:ascii="Times New Roman" w:hAnsi="Times New Roman"/>
          <w:b/>
          <w:sz w:val="28"/>
          <w:szCs w:val="28"/>
        </w:rPr>
        <w:t>Теста 3 (</w:t>
      </w:r>
      <w:r>
        <w:rPr>
          <w:rFonts w:cs="Times New Roman" w:ascii="Times New Roman" w:hAnsi="Times New Roman"/>
          <w:sz w:val="28"/>
          <w:szCs w:val="28"/>
        </w:rPr>
        <w:t>Задания базового уровня сложно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проверка (Заполнение колонки №5 таблицы личных достиже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бота над ошибк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оваривание правил, на которые были допущены ошиб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Найдите корень урав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8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5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(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3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)=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13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6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2. Найдите корень уравн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Arial" w:ascii="Arial" w:hAnsi="Arial"/>
          <w:color w:val="000000"/>
          <w:shd w:fill="F0F0F0" w:val="clear"/>
        </w:rPr>
        <w:drawing>
          <wp:inline distT="0" distB="0" distL="0" distR="0">
            <wp:extent cx="825500" cy="393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те уравнен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3x=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уравнение имеет более одного корня, в ответ запишите сумму корней.</w:t>
      </w:r>
    </w:p>
    <w:p>
      <w:pPr>
        <w:pStyle w:val="Normal"/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шите уравн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−10x=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330" w:before="30" w:after="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уравнение имеет более одного корня, в ответ запишите больший из корней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йдите корень уравнения 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lang w:eastAsia="ru-RU"/>
        </w:rPr>
        <w:t>− 2</w:t>
      </w:r>
      <w:r>
        <w:rPr>
          <w:rFonts w:eastAsia="Times New Roman" w:cs="MathJax_Math-italic;Times New Roman" w:ascii="MathJax_Math-italic;Times New Roman" w:hAnsi="MathJax_Math-italic;Times New Roman"/>
          <w:sz w:val="28"/>
          <w:szCs w:val="28"/>
          <w:lang w:eastAsia="ru-RU"/>
        </w:rPr>
        <w:t>x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lang w:eastAsia="ru-RU"/>
        </w:rPr>
        <w:t>+</w:t>
      </w:r>
      <w:r>
        <w:rPr>
          <w:rFonts w:eastAsia="Times New Roman" w:cs="MathJax_Math-italic;Times New Roman" w:ascii="MathJax_Math-italic;Times New Roman" w:hAnsi="MathJax_Math-italic;Times New Roman"/>
          <w:sz w:val="28"/>
          <w:szCs w:val="28"/>
          <w:lang w:eastAsia="ru-RU"/>
        </w:rPr>
        <w:t>x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lang w:eastAsia="ru-RU"/>
        </w:rPr>
        <w:t>+7=− </w:t>
      </w:r>
      <w:r>
        <w:rPr>
          <w:rFonts w:eastAsia="Times New Roman" w:cs="MathJax_Math-italic;Times New Roman" w:ascii="MathJax_Math-italic;Times New Roman" w:hAnsi="MathJax_Math-italic;Times New Roman"/>
          <w:sz w:val="28"/>
          <w:szCs w:val="28"/>
          <w:lang w:eastAsia="ru-RU"/>
        </w:rPr>
        <w:t>x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vertAlign w:val="superscript"/>
          <w:lang w:eastAsia="ru-RU"/>
        </w:rPr>
        <w:t>2</w:t>
      </w:r>
      <w:r>
        <w:rPr>
          <w:rFonts w:eastAsia="Arial Unicode MS" w:cs="Arial Unicode MS" w:ascii="Arial Unicode MS" w:hAnsi="Arial Unicode MS"/>
          <w:sz w:val="28"/>
          <w:szCs w:val="28"/>
          <w:lang w:eastAsia="ru-RU"/>
        </w:rPr>
        <w:t>​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lang w:eastAsia="ru-RU"/>
        </w:rPr>
        <w:t>+5</w:t>
      </w:r>
      <w:r>
        <w:rPr>
          <w:rFonts w:eastAsia="Times New Roman" w:cs="MathJax_Math-italic;Times New Roman" w:ascii="MathJax_Math-italic;Times New Roman" w:hAnsi="MathJax_Math-italic;Times New Roman"/>
          <w:sz w:val="28"/>
          <w:szCs w:val="28"/>
          <w:lang w:eastAsia="ru-RU"/>
        </w:rPr>
        <w:t>x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lang w:eastAsia="ru-RU"/>
        </w:rPr>
        <w:t>+</w:t>
      </w:r>
      <w:r>
        <w:rPr>
          <w:rFonts w:eastAsia="Times New Roman" w:cs="MathJax_Size1;Times New Roman" w:ascii="MathJax_Size1;Times New Roman" w:hAnsi="MathJax_Size1;Times New Roman"/>
          <w:sz w:val="28"/>
          <w:szCs w:val="28"/>
          <w:lang w:eastAsia="ru-RU"/>
        </w:rPr>
        <w:t>(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lang w:eastAsia="ru-RU"/>
        </w:rPr>
        <w:t>− 2−</w:t>
      </w:r>
      <w:r>
        <w:rPr>
          <w:rFonts w:eastAsia="Times New Roman" w:cs="MathJax_Math-italic;Times New Roman" w:ascii="MathJax_Math-italic;Times New Roman" w:hAnsi="MathJax_Math-italic;Times New Roman"/>
          <w:sz w:val="28"/>
          <w:szCs w:val="28"/>
          <w:lang w:eastAsia="ru-RU"/>
        </w:rPr>
        <w:t>x</w:t>
      </w:r>
      <w:r>
        <w:rPr>
          <w:rFonts w:eastAsia="Times New Roman" w:cs="MathJax_Main;Times New Roman" w:ascii="MathJax_Main;Times New Roman" w:hAnsi="MathJax_Main;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MathJax_Size1;Times New Roman" w:ascii="MathJax_Size1;Times New Roman" w:hAnsi="MathJax_Size1;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30" w:before="30" w:after="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корень уравнени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−7(4+2x)=− 9−4x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2. Найдите корень урав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drawing>
          <wp:inline distT="0" distB="0" distL="0" distR="0">
            <wp:extent cx="939800" cy="393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vanish/>
          <w:color w:val="000000"/>
          <w:sz w:val="28"/>
          <w:szCs w:val="28"/>
          <w:shd w:fill="F0F0F0" w:val="clear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shd w:fill="F0F0F0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3. Решите уравнение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5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14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=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уравнение имеет более одного корня, в ответ запишите сумму корней.</w:t>
      </w:r>
    </w:p>
    <w:p>
      <w:pPr>
        <w:pStyle w:val="Normal"/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е уравнен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14x=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равнение имеет более одного корня, в ответ запишите меньший из корн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5.Найдите корень урав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text"/>
          <w:rFonts w:cs="Times New Roman" w:ascii="Times New Roman" w:hAnsi="Times New Roman"/>
          <w:color w:val="000000"/>
          <w:sz w:val="28"/>
          <w:szCs w:val="28"/>
          <w:shd w:fill="F0F0F0" w:val="clear"/>
        </w:rPr>
        <w:t> 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3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text"/>
          <w:rFonts w:eastAsia="Arial Unicode MS" w:cs="Times New Roman" w:ascii="Times New Roman" w:hAnsi="Times New Roman"/>
          <w:color w:val="000000"/>
          <w:sz w:val="28"/>
          <w:szCs w:val="28"/>
          <w:shd w:fill="F0F0F0" w:val="clear"/>
        </w:rPr>
        <w:t>​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5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3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=−</w:t>
      </w:r>
      <w:r>
        <w:rPr>
          <w:rStyle w:val="Mtext"/>
          <w:rFonts w:cs="Times New Roman" w:ascii="Times New Roman" w:hAnsi="Times New Roman"/>
          <w:color w:val="000000"/>
          <w:sz w:val="28"/>
          <w:szCs w:val="28"/>
          <w:shd w:fill="F0F0F0" w:val="clear"/>
        </w:rPr>
        <w:t> 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text"/>
          <w:rFonts w:eastAsia="Arial Unicode MS" w:cs="Times New Roman" w:ascii="Times New Roman" w:hAnsi="Times New Roman"/>
          <w:color w:val="000000"/>
          <w:sz w:val="28"/>
          <w:szCs w:val="28"/>
          <w:shd w:fill="F0F0F0" w:val="clear"/>
        </w:rPr>
        <w:t>​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3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(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1.Найдите корень урав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3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(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)=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5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4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</w:p>
    <w:p>
      <w:pPr>
        <w:pStyle w:val="Normal"/>
        <w:rPr>
          <w:rStyle w:val="Mi"/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2. Найдите корень урав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drawing>
          <wp:inline distT="0" distB="0" distL="0" distR="0">
            <wp:extent cx="673100" cy="6343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3. Решите уравн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15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=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сли уравнение имеет более одного корня, в ответ запишите сумму корней.</w:t>
      </w:r>
    </w:p>
    <w:p>
      <w:pPr>
        <w:pStyle w:val="Normal"/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е уравнен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20x=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0F0F0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равнение имеет более одного корня, в ответ запишите меньший из корне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5. Найдите корень уравн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0F0F0" w:val="clear"/>
        </w:rPr>
        <w:t> 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text"/>
          <w:rFonts w:cs="Times New Roman" w:ascii="Times New Roman" w:hAnsi="Times New Roman"/>
          <w:color w:val="000000"/>
          <w:sz w:val="28"/>
          <w:szCs w:val="28"/>
          <w:shd w:fill="F0F0F0" w:val="clear"/>
        </w:rPr>
        <w:t> 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3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text"/>
          <w:rFonts w:eastAsia="Arial Unicode MS" w:cs="Times New Roman" w:ascii="Times New Roman" w:hAnsi="Times New Roman"/>
          <w:color w:val="000000"/>
          <w:sz w:val="28"/>
          <w:szCs w:val="28"/>
          <w:shd w:fill="F0F0F0" w:val="clear"/>
        </w:rPr>
        <w:t>​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9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=−</w:t>
      </w:r>
      <w:r>
        <w:rPr>
          <w:rStyle w:val="Mtext"/>
          <w:rFonts w:cs="Times New Roman" w:ascii="Times New Roman" w:hAnsi="Times New Roman"/>
          <w:color w:val="000000"/>
          <w:sz w:val="28"/>
          <w:szCs w:val="28"/>
          <w:shd w:fill="F0F0F0" w:val="clear"/>
        </w:rPr>
        <w:t> 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4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+(−</w:t>
      </w:r>
      <w:r>
        <w:rPr>
          <w:rStyle w:val="Mtext"/>
          <w:rFonts w:cs="Times New Roman" w:ascii="Times New Roman" w:hAnsi="Times New Roman"/>
          <w:color w:val="000000"/>
          <w:sz w:val="28"/>
          <w:szCs w:val="28"/>
          <w:shd w:fill="F0F0F0" w:val="clear"/>
        </w:rPr>
        <w:t> 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</w:rPr>
        <w:t>2</w:t>
      </w:r>
      <w:r>
        <w:rPr>
          <w:rStyle w:val="Mi"/>
          <w:rFonts w:cs="Times New Roman" w:ascii="Times New Roman" w:hAnsi="Times New Roman"/>
          <w:color w:val="000000"/>
          <w:sz w:val="28"/>
          <w:szCs w:val="28"/>
          <w:shd w:fill="F0F0F0" w:val="clear"/>
        </w:rPr>
        <w:t>x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0F0F0" w:val="clear"/>
          <w:vertAlign w:val="superscript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0F0F0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0F0F0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т индивидуального маршр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второй части (повышенн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шение уравнений»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йт Решу ОГЭ. Образовательный портал для подготовки к экзаменам. 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дание №2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Задание 21 № 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11587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  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238125"/>
            <wp:effectExtent l="0" t="0" r="0" b="0"/>
            <wp:docPr id="14" name="b65b4a5f1193226e9c2bc224f4347c5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65b4a5f1193226e9c2bc224f4347c58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21 № 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38070</w:t>
        </w:r>
      </w:hyperlink>
    </w:p>
    <w:p>
      <w:pPr>
        <w:pStyle w:val="Normal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238125"/>
            <wp:effectExtent l="0" t="0" r="0" b="0"/>
            <wp:docPr id="15" name="b1ee646b7c448ef656c12a72a3dbdf2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1ee646b7c448ef656c12a72a3dbdf20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Задание 21 № 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11589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 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38125"/>
            <wp:effectExtent l="0" t="0" r="0" b="0"/>
            <wp:docPr id="16" name="5bbbe07153bdb6642e56ef1727fd671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bbbe07153bdb6642e56ef1727fd6714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21 № 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38598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409575"/>
            <wp:effectExtent l="0" t="0" r="0" b="0"/>
            <wp:docPr id="17" name="26f4e91abe5cf6d4d80fa3cc98d08a4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6f4e91abe5cf6d4d80fa3cc98d08a4bp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т индивидуального маршр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ервой части 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шение уравнений»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йт Решу ОГЭ. Образовательный портал для подготовки к экзаменам. Математика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ейные уравнения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Задание 9 № 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85</w:t>
        </w:r>
      </w:hyperlink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айдите корни уравнения 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180975"/>
            <wp:effectExtent l="0" t="0" r="0" b="0"/>
            <wp:docPr id="18" name="b9450a2c383af4aabcd6f1ae58679e63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9450a2c383af4aabcd6f1ae58679e63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корней несколько, запишите их в ответ без пробелов в порядке возраст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Задание 9 № 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38509</w:t>
        </w:r>
      </w:hyperlink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180975"/>
            <wp:effectExtent l="0" t="0" r="0" b="0"/>
            <wp:docPr id="19" name="813bbc22173bbff6215a83ff4b4a23a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13bbc22173bbff6215a83ff4b4a23aa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Задание 9 № 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38606</w:t>
        </w:r>
      </w:hyperlink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</w:t>
        <w:softHyphen/>
        <w:t>не</w:t>
        <w:softHyphen/>
        <w:t>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152400"/>
            <wp:effectExtent l="0" t="0" r="0" b="0"/>
            <wp:docPr id="20" name="8797ffcbfcc671f1a65c7909431ce18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8797ffcbfcc671f1a65c7909431ce18a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4.Задание 9 № 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38610</w:t>
        </w:r>
      </w:hyperlink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</w:t>
        <w:softHyphen/>
        <w:t>не</w:t>
        <w:softHyphen/>
        <w:t>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352425"/>
            <wp:effectExtent l="0" t="0" r="0" b="0"/>
            <wp:docPr id="21" name="1e6c0280d346fc2858e9cd5553e81ed9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e6c0280d346fc2858e9cd5553e81ed9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дратные уравнения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9 № </w:t>
      </w:r>
      <w:hyperlink r:id="rId2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137383</w:t>
        </w:r>
      </w:hyperlink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Решите уравне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38125"/>
            <wp:effectExtent l="0" t="0" r="0" b="0"/>
            <wp:docPr id="22" name="3b91caa1fd110640ae5dcbd1cba9824f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b91caa1fd110640ae5dcbd1cba9824f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корней несколько, запишите их в ответ без пробелов в порядке возраст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 Задание 9 № 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11405</w:t>
        </w:r>
      </w:hyperlink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айдите корни уравнения 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23" name="ed2f470d6c38f0c9d7632608747811e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d2f470d6c38f0c9d7632608747811e4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корней несколько, запишите их в ответ без пробелов в порядке возраст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 Задание 9 № 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11446</w:t>
        </w:r>
      </w:hyperlink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айдите корни уравнения 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24" name="d450bf4ab5a34ddda6470391cc328cc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450bf4ab5a34ddda6470391cc328cc2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корней несколько, запишите их в ответ без пробелов в порядке возраст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 Задание 9 № </w:t>
      </w:r>
      <w:hyperlink r:id="rId3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11689</w:t>
        </w:r>
      </w:hyperlink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корни уравнения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38125"/>
            <wp:effectExtent l="0" t="0" r="0" b="0"/>
            <wp:docPr id="25" name="7a3e40136e89d2c37ac9f056032d109c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7a3e40136e89d2c37ac9f056032d109c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кор</w:t>
        <w:softHyphen/>
        <w:t>ней несколько, за</w:t>
        <w:softHyphen/>
        <w:t>пи</w:t>
        <w:softHyphen/>
        <w:t>ши</w:t>
        <w:softHyphen/>
        <w:t>те их в ответ без пробелов в порядке возраст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9 № </w:t>
      </w:r>
      <w:hyperlink r:id="rId3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38180</w:t>
        </w:r>
      </w:hyperlink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3475" cy="238125"/>
            <wp:effectExtent l="0" t="0" r="0" b="0"/>
            <wp:docPr id="26" name="a403b939f44b82f30e8c641330843f15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403b939f44b82f30e8c641330843f15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имеет корни −6; 4. Найдите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171450"/>
            <wp:effectExtent l="0" t="0" r="0" b="0"/>
            <wp:docPr id="27" name="e8d7bc1a67db44e249ed90a160afd0b5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8d7bc1a67db44e249ed90a160afd0b5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82" r="-1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уравнений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Задание 9 № </w:t>
      </w:r>
      <w:hyperlink r:id="rId4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311315</w:t>
        </w:r>
      </w:hyperlink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систему уравнений  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542925"/>
            <wp:effectExtent l="0" t="0" r="0" b="0"/>
            <wp:docPr id="28" name="0f6f2de8fd09c78d5777712eea46ac7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f6f2de8fd09c78d5777712eea46ac7a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твете запишите сумму решений системы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№ </w:t>
      </w:r>
    </w:p>
    <w:p>
      <w:pPr>
        <w:pStyle w:val="Normal"/>
        <w:rPr/>
      </w:pPr>
      <w:r>
        <w:rPr/>
        <w:t>Ф.И.______________________________________________________________</w:t>
      </w:r>
    </w:p>
    <w:tbl>
      <w:tblPr>
        <w:tblW w:w="14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7487"/>
      </w:tblGrid>
      <w:tr>
        <w:trPr>
          <w:trHeight w:val="1226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>
          <w:trHeight w:val="598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thJax_Main">
    <w:altName w:val="Times New Roman"/>
    <w:charset w:val="00"/>
    <w:family w:val="roman"/>
    <w:pitch w:val="default"/>
  </w:font>
  <w:font w:name="MathJax_Math-italic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MathJax_Size1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Mi">
    <w:name w:val="mi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text">
    <w:name w:val="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hyperlink" Target="https://oge.sdamgia.ru/problem?id=311587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s://oge.sdamgia.ru/problem?id=338070" TargetMode="External"/><Relationship Id="rId16" Type="http://schemas.openxmlformats.org/officeDocument/2006/relationships/image" Target="media/image10.png"/><Relationship Id="rId17" Type="http://schemas.openxmlformats.org/officeDocument/2006/relationships/hyperlink" Target="https://oge.sdamgia.ru/problem?id=311589" TargetMode="External"/><Relationship Id="rId18" Type="http://schemas.openxmlformats.org/officeDocument/2006/relationships/image" Target="media/image11.png"/><Relationship Id="rId19" Type="http://schemas.openxmlformats.org/officeDocument/2006/relationships/hyperlink" Target="https://oge.sdamgia.ru/problem?id=338598" TargetMode="External"/><Relationship Id="rId20" Type="http://schemas.openxmlformats.org/officeDocument/2006/relationships/image" Target="media/image12.png"/><Relationship Id="rId21" Type="http://schemas.openxmlformats.org/officeDocument/2006/relationships/hyperlink" Target="https://oge.sdamgia.ru/problem?id=85" TargetMode="External"/><Relationship Id="rId22" Type="http://schemas.openxmlformats.org/officeDocument/2006/relationships/image" Target="media/image13.png"/><Relationship Id="rId23" Type="http://schemas.openxmlformats.org/officeDocument/2006/relationships/hyperlink" Target="https://oge.sdamgia.ru/problem?id=338509" TargetMode="External"/><Relationship Id="rId24" Type="http://schemas.openxmlformats.org/officeDocument/2006/relationships/image" Target="media/image14.png"/><Relationship Id="rId25" Type="http://schemas.openxmlformats.org/officeDocument/2006/relationships/hyperlink" Target="https://oge.sdamgia.ru/problem?id=338606" TargetMode="External"/><Relationship Id="rId26" Type="http://schemas.openxmlformats.org/officeDocument/2006/relationships/image" Target="media/image15.png"/><Relationship Id="rId27" Type="http://schemas.openxmlformats.org/officeDocument/2006/relationships/hyperlink" Target="https://oge.sdamgia.ru/problem?id=338610" TargetMode="External"/><Relationship Id="rId28" Type="http://schemas.openxmlformats.org/officeDocument/2006/relationships/image" Target="media/image16.png"/><Relationship Id="rId29" Type="http://schemas.openxmlformats.org/officeDocument/2006/relationships/hyperlink" Target="https://oge.sdamgia.ru/problem?id=137383" TargetMode="External"/><Relationship Id="rId30" Type="http://schemas.openxmlformats.org/officeDocument/2006/relationships/image" Target="media/image17.png"/><Relationship Id="rId31" Type="http://schemas.openxmlformats.org/officeDocument/2006/relationships/hyperlink" Target="https://oge.sdamgia.ru/problem?id=311405" TargetMode="External"/><Relationship Id="rId32" Type="http://schemas.openxmlformats.org/officeDocument/2006/relationships/image" Target="media/image18.png"/><Relationship Id="rId33" Type="http://schemas.openxmlformats.org/officeDocument/2006/relationships/hyperlink" Target="https://oge.sdamgia.ru/problem?id=311446" TargetMode="External"/><Relationship Id="rId34" Type="http://schemas.openxmlformats.org/officeDocument/2006/relationships/image" Target="media/image19.png"/><Relationship Id="rId35" Type="http://schemas.openxmlformats.org/officeDocument/2006/relationships/hyperlink" Target="https://oge.sdamgia.ru/problem?id=311689" TargetMode="External"/><Relationship Id="rId36" Type="http://schemas.openxmlformats.org/officeDocument/2006/relationships/image" Target="media/image20.png"/><Relationship Id="rId37" Type="http://schemas.openxmlformats.org/officeDocument/2006/relationships/hyperlink" Target="https://oge.sdamgia.ru/problem?id=338180" TargetMode="External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hyperlink" Target="https://oge.sdamgia.ru/problem?id=311315" TargetMode="External"/><Relationship Id="rId41" Type="http://schemas.openxmlformats.org/officeDocument/2006/relationships/image" Target="media/image23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09:00Z</dcterms:created>
  <dc:creator>DNS</dc:creator>
  <dc:description/>
  <cp:keywords/>
  <dc:language>en-US</dc:language>
  <cp:lastModifiedBy>DNS</cp:lastModifiedBy>
  <dcterms:modified xsi:type="dcterms:W3CDTF">2019-12-19T07:52:00Z</dcterms:modified>
  <cp:revision>18</cp:revision>
  <dc:subject/>
  <dc:title/>
</cp:coreProperties>
</file>