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 начала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ствуйте ребята! Давайте подарим, друг другу приветливые улыбки, пусть у всех будет хорошее настроение и удачный день. А теперь улыбнитесь мн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вучит песня В. Шаинского “О дружбе”. /“Дружба верная…”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вучит песня В. Шаинского “О дружбе”. /“Дружба верная…”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вет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Похлопайте в ладоши те, кто пришел в школу с хорошим настро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Пожмите руку соседу, если вы добрый  человек и хороший д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Помашите рукой те, ребята, кто хочет поскорее начать занятие и узнать что-то ново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Слушают и действуют по предложенной схеме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хлопают в ладоши, пожимают руки и улыбаются друг друг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узнать, о чем мы будем говорить сегодня на занятии вы должны отгадать кроссворд. Вот он перед в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правильно отгадаете кроссворд, то у вас получится слов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будем в парах.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Какое же слово у вас получилось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ругие варианты ответов есть?</w:t>
              <w:b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отгадывают кроссворд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результате получилось слово «Дружб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авайте сформулируем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у наше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годняшнего занятия.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Тема нашего сегодняшнего занятия «Дружба и секреты дружбы…»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 слай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м может быть полезно сегодняшнее занятие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бы вы хотели узнать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ую цель вы себе поставите на сегодняшнем занятии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ить понятие  слова «друг», «дружба»; выяснить каким  должен быть настоящий друг; составить законы дружбы; 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годня мы будем обсуждать несколько серьезных вопросов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то такой друг?                                                             - Что такое дружба?                                                        - Законы, на которых держится дружба.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3 слай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го же мы можем назвать другом?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мотрите на слайд и продолжите фразу….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 слайд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Друг – это верный, надежный, преданный, настоящий товарищ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же такое дружба? – Где можно найти значение слова дружба? (Интернет, книги, словари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бота в парах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личных книжных источниках можно найти определение слова «дружба»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вас на столах лежит различны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нижные источники: словари, журнал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Найдите в данных источниках  определение слова «ДРУЖБА».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 слайд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жба – это близкие отношения, основанные на взаимном доверии, привязанности, общности интересов. Такое объяснение дано в словаре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Ожегов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Дружба -  бескорыстная  стойкая  приязнь».                                                                          В.И.Даль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значит «бескорыстная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Даль  в  своём  определении  дружбы  на  первое  место  ставит  бескорыстие. Это  значит, что  ты  дружишь  с  человеком  не  для  того,  чтобы  он  тебе  что-то  хорошее  сделал, подарил,  одолжил  и  т.д.,  не  потому, что тебе  это  выгодно. Ты  дружишь  с  человеком  потому,  что  он  близок  тебе,  близки  его  интересы,  взгляды. Неважно умеет  человек  красиво  и  модно  одеваться и есть ли у него дорогой телеф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лушаем стихотворение А.Л. Барто «Требуется друг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ша задача обратите внимание, по  какому  принципу  девочка  выбирала  себе  друзей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 она предложила дружбу Кат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 решила подружиться с Ильиной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 решила подружиться со Светловой Надей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то дружба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жно  ли  назвать  таких  друзей  настоящими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начит у дружбы есть правила?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бы озвучить правила нам надо  поработать всем вместе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групп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едлагаю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ить правила рабо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групп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ботать будем в группах: каждая группа получает конверт  с заданием, выполнив его представляем свой проект у дос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могать мне  контролировать работу и следить за временем  будет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?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брать самого непоседливого учени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аботу вам дается 8-10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руппа «солнышко», на лучиках законы дружб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руппа «ромашка», на лепестках законы дружб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по очереди высказываются  кто такой, по их мнению «Друг», «Дружб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лушают запись стихотворения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А. Барто «Требуется друг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упповая работа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щиеся внутри своей микрогруппы обсуждают вопрос в течение 8-10 минут. После чего одним представителем группы даётся отв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дер каждой группы озвучивает принятые законы дружб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льные две группы оценивают работу . Прикрепляют смайли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ойте глаз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хание ровно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ьте себе, место, где вы можете отдохнуть. (это может быть наша полянка дружбы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, солнышко, пение птиц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сидите на мягкой зеленой травке, солнечные лучики ласково касаются вас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увствуйте их тепло. Вам хорошо, спокойно. Рядом с вами ваши друзья. Вы чувствуете их поддержк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медленно возвращаемся в класс. Открываем глаз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янулись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авили плеч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ыбнулись друг друг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ерь, когда мы уже знаем кто такой «друг», что такое «дружба», как дружить по правилам. Давайте подумаем, поможем разобраться в проблемных ситуация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ые ситуаци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лай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вой друг не сделал домашнее задание и просит твою тетрадь, чтобы его списат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лай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вой друг предлагает тебе уйти с уро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лай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вой друг получает плохие оценки и тебе запрещают с ним дружи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зентация, слай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помните всё, о чём мы говорили на заняти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ую цель мы ставили перед собой в начале занятия? - Удалось ли нам её решить?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нового узнали?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де пригодятся полученные знания?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из ребят больше всех помог в открытии знаний?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- Комфортно ли вам было работать в группе?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у было пока трудновато?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 оценим свою деятельность на уроке: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Если занятие для вас прошёл плодотворно, вы остались довольны своей работой, у вас всё получилось – поднимите зеленый смайлик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Если урок прошёл хорошо, но могло быть и лучше, вы не очень довольны своей работой – поднимите желтый смайлик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А уж если совсем напрасно было потрачено время на уроке и трудных моментов было много – поднимите красный смайлик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ысленно положите на правую ладошку знания, с которыми пришли на урок, а на левую те, которые открыли на уроке. Объедините их. Давайте похлопаем друг другу. Молодцы! Вы замечательно поработал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окончено, всем спасибо за работу!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8"/>
        <w:gridCol w:w="639"/>
        <w:gridCol w:w="634"/>
        <w:gridCol w:w="616"/>
        <w:gridCol w:w="646"/>
        <w:gridCol w:w="640"/>
        <w:gridCol w:w="638"/>
        <w:gridCol w:w="640"/>
        <w:gridCol w:w="640"/>
        <w:gridCol w:w="640"/>
        <w:gridCol w:w="640"/>
        <w:gridCol w:w="640"/>
        <w:gridCol w:w="646"/>
        <w:gridCol w:w="640"/>
      </w:tblGrid>
      <w:tr>
        <w:trPr/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Вопросы к кроссворд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1. Отзывчивость, благожелательность, стремление помогать людям. (Д -та). Добро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ак называют человека высоконравственного, самоотверженного, честного и открытого. (Бла-ный). Благородны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мение разумно решать разные сложные вопросы, давать нужные советы. (Му-сть). . (Мудрост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то свойство души можно увидеть во взгляде любящего человека, услышать в его голосе. (Неж-ть). Нежност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ак называют экономного человека. (Береж-ый). Бережливый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Этим словом называют человека исполнительного, соблюдающего порядок, выполняющего всё старательно и точно. (Ак-ый). (Аккуратный).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2:28:00Z</dcterms:created>
  <dc:creator>Ситник</dc:creator>
  <dc:description/>
  <cp:keywords/>
  <dc:language>en-US</dc:language>
  <cp:lastModifiedBy>школа</cp:lastModifiedBy>
  <cp:lastPrinted>2018-04-24T18:12:00Z</cp:lastPrinted>
  <dcterms:modified xsi:type="dcterms:W3CDTF">2018-04-24T12:28:00Z</dcterms:modified>
  <cp:revision>2</cp:revision>
  <dc:subject/>
  <dc:title>Организация начала занятия</dc:title>
</cp:coreProperties>
</file>