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Урок математики в 5 класс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Цели урока</w:t>
      </w:r>
      <w:r>
        <w:rPr>
          <w:sz w:val="28"/>
        </w:rPr>
        <w:t>: -повторить и систематизировать базовые знания, получен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начальной  школ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ввести понятие «натуральные числ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развивать познавательный интерес к математик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воспитывать аккуратность и точн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Ход урока</w:t>
      </w:r>
    </w:p>
    <w:p>
      <w:pPr>
        <w:pStyle w:val="Heading1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>. Организационный момент. Сообщение темы и целей уро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у-ка, проверь, дружок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ы готов на урок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ё ль на мест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ё ль в порядк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чка, книжка и тетрадк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ли правильно сидя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ль внимательно глядя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ль готовы слушат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инаем наш ур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</w:t>
      </w:r>
      <w:r>
        <w:rPr/>
        <w:t xml:space="preserve">  </w:t>
      </w:r>
      <w:r>
        <w:rPr>
          <w:sz w:val="28"/>
        </w:rPr>
        <w:t xml:space="preserve">Ребята, а урок у нас сегодня необычный. Мы отправляемся в путешествие на корабле к острову Натуральных чисел. </w:t>
      </w:r>
      <w:r>
        <w:rPr>
          <w:i/>
          <w:iCs/>
          <w:sz w:val="28"/>
        </w:rPr>
        <w:t>(Слайд №2)</w:t>
      </w:r>
      <w:r>
        <w:rPr>
          <w:sz w:val="28"/>
        </w:rPr>
        <w:t xml:space="preserve"> Кто знает, какие числа называют натуральными?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Путешествие далёкое, интересное, но опасное. А для того, чтобы путешествие было удачным, какими нам следует быть?  Верно, надо: </w:t>
      </w:r>
      <w:r>
        <w:rPr>
          <w:i/>
          <w:sz w:val="28"/>
        </w:rPr>
        <w:t>(Слайд №3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быть очень внимательными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быть находчивыми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быть сообразительным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не допускать ошибок, иначе можно потерпеть кораблекрушение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есть ли среди вас такие? Это сейчас и покажете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Улыбнитесь друг другу. Сядьте удобно, закройте глаза, расслабьтесь, повторяйте вполголоса: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Я на корабле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Сейчас я начну своё путешествие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Я радуюсь этому. </w:t>
      </w:r>
      <w:r>
        <w:rPr>
          <w:i/>
          <w:iCs/>
          <w:sz w:val="20"/>
        </w:rPr>
        <w:t>(Пауза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Внимание моё растёт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Память моя крепка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Голова мыслит ясно. </w:t>
      </w:r>
      <w:r>
        <w:rPr>
          <w:i/>
          <w:iCs/>
          <w:sz w:val="20"/>
        </w:rPr>
        <w:t>(Пауза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Я хочу путешествовать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Я готов к работ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 работа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вы готовы работ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Актуализация опорных знани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азминка.</w:t>
      </w:r>
    </w:p>
    <w:p>
      <w:pPr>
        <w:pStyle w:val="Normal"/>
        <w:spacing w:lineRule="auto" w:line="360"/>
        <w:ind w:left="240" w:hanging="0"/>
        <w:rPr/>
      </w:pPr>
      <w:r>
        <w:rPr>
          <w:sz w:val="28"/>
        </w:rPr>
        <w:t xml:space="preserve">А сейчас проведём разминку: отгадайте несколько загадок. </w:t>
      </w:r>
      <w:r>
        <w:rPr>
          <w:i/>
          <w:iCs/>
          <w:sz w:val="28"/>
        </w:rPr>
        <w:t>(Слайд №4)</w:t>
      </w:r>
    </w:p>
    <w:p>
      <w:pPr>
        <w:pStyle w:val="Normal"/>
        <w:spacing w:lineRule="auto" w:line="360"/>
        <w:ind w:left="24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ольшое морское животное с фонтаном? </w:t>
      </w:r>
      <w:r>
        <w:rPr>
          <w:i/>
          <w:iCs/>
          <w:sz w:val="20"/>
        </w:rPr>
        <w:t>(Кит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ак называют повара на судне? </w:t>
      </w:r>
      <w:r>
        <w:rPr>
          <w:i/>
          <w:iCs/>
          <w:sz w:val="20"/>
        </w:rPr>
        <w:t>(Кок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ду-еду – следу нету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ежу-режу – крови нету. </w:t>
      </w:r>
      <w:r>
        <w:rPr>
          <w:i/>
          <w:iCs/>
          <w:sz w:val="20"/>
        </w:rPr>
        <w:t>(Лодка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воде купался – сух остался. </w:t>
      </w:r>
      <w:r>
        <w:rPr>
          <w:i/>
          <w:iCs/>
          <w:sz w:val="20"/>
        </w:rPr>
        <w:t>(Гусь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Журнал, ведущийся во время плавания на корабле. </w:t>
      </w:r>
      <w:r>
        <w:rPr>
          <w:i/>
          <w:iCs/>
          <w:sz w:val="20"/>
        </w:rPr>
        <w:t>(Бортжурнал)</w:t>
      </w:r>
      <w:r>
        <w:rPr>
          <w:sz w:val="28"/>
          <w:szCs w:val="56"/>
        </w:rPr>
        <w:t xml:space="preserve"> 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Кто за приключения?   (Слайд №5)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Все без исключения!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Давайте поднимем парус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И прямо в океан!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 xml:space="preserve">Ведь и для нас осталось 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Ещё немало стран,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 xml:space="preserve">Пока что не открытых, 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Или давно забытых!</w:t>
      </w:r>
    </w:p>
    <w:p>
      <w:pPr>
        <w:pStyle w:val="Heading3"/>
        <w:spacing w:lineRule="auto" w:line="360"/>
        <w:rPr/>
      </w:pPr>
      <w:r>
        <w:rPr/>
        <w:t xml:space="preserve">Дорог в морях немало – 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  <w:t>Смелее у штурвала!</w:t>
      </w:r>
    </w:p>
    <w:p>
      <w:pPr>
        <w:pStyle w:val="Normal"/>
        <w:spacing w:lineRule="auto" w:line="360"/>
        <w:rPr>
          <w:i/>
          <w:i/>
          <w:iCs/>
          <w:sz w:val="28"/>
          <w:szCs w:val="56"/>
        </w:rPr>
      </w:pPr>
      <w:r>
        <w:rPr>
          <w:i/>
          <w:iCs/>
          <w:sz w:val="28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Сейчас корабль спустится на воду, и мы займёт своё место на  корабле.  Все задания выполняйте в бортовых  журналах. Он нужен для записи событий, наблюдений, решений, операций. Роль бортжурнала сегодня на уроке будет служить рабочая тетрадь. Наше путешествие начинается, и мы с вами начинаем вести записи. Вспомните правила посадки при письме. Запишите в свои бортовые журналы число, месяц и вид работы. Записи должны быть аккуратными, без ошибок. За каждое правильно выполненное задание вы получите вот такой кораблик.   Прежде чем отплыть, необходимо проверить исправность корабля и устранить все неполадки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странение неисправности корабля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еред вами записаны примеры, в них имеются скрытые ошибки. Необходимо эти ошибки выявить и исправить, тем самым будет устранена неисправность корабля.  </w:t>
      </w:r>
      <w:r>
        <w:rPr>
          <w:i/>
          <w:iCs/>
          <w:szCs w:val="24"/>
        </w:rPr>
        <w:t>(Работа в парах)</w:t>
      </w:r>
    </w:p>
    <w:p>
      <w:pPr>
        <w:pStyle w:val="Normal"/>
        <w:spacing w:lineRule="auto" w:line="360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TextBody"/>
        <w:spacing w:lineRule="auto" w:line="36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 </w:t>
      </w:r>
      <w:r>
        <w:rPr>
          <w:i/>
          <w:iCs/>
          <w:szCs w:val="24"/>
        </w:rPr>
        <w:t>(Слайд №6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0 -  (18+12) + (17+40)=10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еисправности устранены, корабль к выходу из гавани го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3. Штор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море поднимается шторм. Чтобы погода успокоилась, нужно выполнить задание: вместо звёздочек вставить нужную цифр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5*7         </w:t>
      </w:r>
      <w:r>
        <w:rPr>
          <w:i/>
          <w:iCs/>
          <w:sz w:val="28"/>
        </w:rPr>
        <w:t>(Слайд №7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kern w:val="2"/>
          <w:position w:val="6"/>
          <w:sz w:val="28"/>
        </w:rPr>
        <w:t xml:space="preserve"> </w:t>
      </w:r>
      <w:r>
        <w:rPr>
          <w:sz w:val="28"/>
        </w:rPr>
        <w:t xml:space="preserve">  </w:t>
      </w:r>
      <w:r>
        <w:rPr>
          <w:kern w:val="2"/>
          <w:position w:val="6"/>
          <w:sz w:val="28"/>
        </w:rPr>
        <w:t>+</w:t>
      </w:r>
      <w:r>
        <w:rPr>
          <w:sz w:val="28"/>
        </w:rPr>
        <w:t xml:space="preserve">    </w:t>
      </w:r>
      <w:r>
        <w:rPr>
          <w:sz w:val="28"/>
          <w:u w:val="single"/>
        </w:rPr>
        <w:t>*0*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00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4. Расчёт времени, необходимого для путешеств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Итак, мы плывём. Вычислим, сколько времени продлится наше путешествие.   </w:t>
      </w:r>
      <w:r>
        <w:rPr>
          <w:i/>
          <w:iCs/>
          <w:sz w:val="28"/>
        </w:rPr>
        <w:t>(Слайд №8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загадайте любое трёхзначное число из различных цифр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умножьте его на 24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то, что получилось, разделите на 12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полученное частное разделите на задуманное число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результат умножьте на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 быть в пути … 8 час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5. Физминутка   </w:t>
      </w:r>
      <w:r>
        <w:rPr>
          <w:i/>
          <w:iCs/>
          <w:sz w:val="28"/>
        </w:rPr>
        <w:t>(Слайд №9)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Все моряки занимаются спортом и делают зарядку. Даже в плавании они находят время на спортивные упражнения. Проведём спортивную паузу и 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Мы устали чуточку,     (Слайд №10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Отдохнём минуточку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Поворот, наклон, прыжок,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Улыбнись давай, дружок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Прямо спину ты держи, 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На соседа посмотр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Руки вверх и сразу вниз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И за парту вновь садись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b/>
          <w:bCs/>
          <w:sz w:val="28"/>
        </w:rPr>
        <w:t>6. Определить расстояние до остров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А сейчас вам предстоит рассчитать, сколько километров мы должны проплыть. (Работа в парах.) </w:t>
      </w:r>
      <w:r>
        <w:rPr>
          <w:i/>
          <w:iCs/>
          <w:sz w:val="28"/>
        </w:rPr>
        <w:t>(Слайд №1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ланировано плыть 5 часов со скоростью 62 км/ч и 3 часа со скоростью59 км/ч. Какое расстояние нам нужно проплыт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, конечно, проплыть нам нужно 487 километр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7. Опасность в море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Внимание! В море появились гигантские акулы, которые могут перевернуть корабль. Необходимо срочно найти ошибку в примере. 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(Слайд №12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kern w:val="2"/>
          <w:sz w:val="28"/>
        </w:rPr>
      </w:r>
      <m:oMath xmlns:m="http://schemas.openxmlformats.org/officeDocument/2006/math"/>
      <w:r>
        <w:rPr>
          <w:kern w:val="2"/>
          <w:position w:val="-40"/>
          <w:sz w:val="28"/>
        </w:rPr>
        <w:t xml:space="preserve"> </w:t>
      </w:r>
      <w:r>
        <w:rPr>
          <w:sz w:val="28"/>
        </w:rPr>
        <w:t xml:space="preserve">      </w:t>
      </w:r>
      <w:r>
        <w:rPr>
          <w:sz w:val="28"/>
        </w:rPr>
        <w:t xml:space="preserve">7056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6048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, пример решён правильно, акулы уплы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Манёвры повышенной сл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Членам экипажа приготовиться к прохождению трудного участка пути, впереди подводные рифы. Чтобы благополучно их обойти, нужно решить круговые примеры: ответ первого примера – начало второго и т. д. Прочтите слово, которое у вас получилось.  </w:t>
      </w:r>
      <w:r>
        <w:rPr>
          <w:i/>
          <w:iCs/>
          <w:sz w:val="28"/>
        </w:rPr>
        <w:t>(Слайд № 13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</w:rPr>
        <w:t xml:space="preserve">п) 18 </w:t>
      </w:r>
      <w:r>
        <w:rPr>
          <w:kern w:val="2"/>
          <w:position w:val="6"/>
          <w:sz w:val="28"/>
        </w:rPr>
        <w:t>.</w:t>
      </w:r>
      <w:r>
        <w:rPr>
          <w:sz w:val="28"/>
        </w:rPr>
        <w:t xml:space="preserve"> 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ab/>
        <w:t>у) 128 – 7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   </w:t>
      </w:r>
      <w:r>
        <w:rPr>
          <w:sz w:val="28"/>
        </w:rPr>
        <w:t xml:space="preserve">л) 8 </w:t>
      </w:r>
      <w:r>
        <w:rPr>
          <w:kern w:val="2"/>
          <w:position w:val="6"/>
          <w:sz w:val="28"/>
        </w:rPr>
        <w:t>.</w:t>
      </w:r>
      <w:r>
        <w:rPr>
          <w:sz w:val="28"/>
        </w:rPr>
        <w:t xml:space="preserve"> 1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   </w:t>
      </w:r>
      <w:r>
        <w:rPr>
          <w:sz w:val="28"/>
        </w:rPr>
        <w:t>б) 54 : 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   </w:t>
      </w:r>
      <w:r>
        <w:rPr>
          <w:sz w:val="28"/>
        </w:rPr>
        <w:t>а) 72 : 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   </w:t>
      </w:r>
      <w:r>
        <w:rPr>
          <w:sz w:val="28"/>
        </w:rPr>
        <w:t xml:space="preserve">а) 9 </w:t>
      </w:r>
      <w:r>
        <w:rPr>
          <w:kern w:val="2"/>
          <w:position w:val="6"/>
          <w:sz w:val="28"/>
        </w:rPr>
        <w:t xml:space="preserve">. </w:t>
      </w:r>
      <w:r>
        <w:rPr>
          <w:sz w:val="28"/>
        </w:rPr>
        <w:t>2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П а л у б а..</w:t>
      </w:r>
      <w:r>
        <w:rPr>
          <w:sz w:val="28"/>
        </w:rPr>
        <w:t xml:space="preserve"> Что обозначает это слово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Высадка на ос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путешествие наше подходит к концу. Нужно найти спокойную бухту, куда причалит наш корабль, а для этого нужно решить задач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йдите закономерность в изображении пароходов и добавьте ещё один парох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(ученики рисуют в своих судовых журналах)   </w:t>
      </w:r>
      <w:r>
        <w:rPr>
          <w:i/>
          <w:iCs/>
          <w:sz w:val="28"/>
        </w:rPr>
        <w:t>(Слайд №14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5257165" cy="3199130"/>
                <wp:effectExtent l="5715" t="889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98960"/>
                          <a:chOff x="0" y="0"/>
                          <a:chExt cx="5257080" cy="319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080" cy="319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6120" y="1092960"/>
                              <a:ext cx="129096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680" y="42480"/>
                                <a:ext cx="546120" cy="46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160" y="54540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54612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54612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6800" y="1092960"/>
                              <a:ext cx="129096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320" y="42480"/>
                                <a:ext cx="546120" cy="46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160" y="54540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54612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54612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19200"/>
                              <a:ext cx="129096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680" y="42480"/>
                                <a:ext cx="546120" cy="46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160" y="54576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54612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54612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73960" y="0"/>
                              <a:ext cx="129096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680" y="42480"/>
                                <a:ext cx="546120" cy="46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160" y="54540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54612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54612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320" y="0"/>
                              <a:ext cx="129096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320" y="42480"/>
                                <a:ext cx="546120" cy="46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800" y="54540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54612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320" y="54612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8480"/>
                              <a:ext cx="1290960" cy="6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4320" y="0"/>
                                <a:ext cx="737280" cy="23364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612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160" y="38916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8988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38988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960" y="232920"/>
                                <a:ext cx="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8960" y="155520"/>
                              <a:ext cx="1290960" cy="6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960" y="0"/>
                                <a:ext cx="737280" cy="23364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612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800" y="38916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38988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38988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960" y="233280"/>
                                <a:ext cx="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4640" y="2419200"/>
                              <a:ext cx="129096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12909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0">
                                    <a:moveTo>
                                      <a:pt x="0" y="180"/>
                                    </a:moveTo>
                                    <a:cubicBezTo>
                                      <a:pt x="180" y="90"/>
                                      <a:pt x="360" y="0"/>
                                      <a:pt x="540" y="0"/>
                                    </a:cubicBezTo>
                                    <a:cubicBezTo>
                                      <a:pt x="720" y="0"/>
                                      <a:pt x="900" y="180"/>
                                      <a:pt x="1080" y="180"/>
                                    </a:cubicBezTo>
                                    <a:cubicBezTo>
                                      <a:pt x="1260" y="180"/>
                                      <a:pt x="1440" y="0"/>
                                      <a:pt x="1620" y="0"/>
                                    </a:cubicBezTo>
                                    <a:cubicBezTo>
                                      <a:pt x="1800" y="0"/>
                                      <a:pt x="2010" y="180"/>
                                      <a:pt x="2160" y="180"/>
                                    </a:cubicBezTo>
                                    <a:cubicBezTo>
                                      <a:pt x="2310" y="180"/>
                                      <a:pt x="2460" y="30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680" y="42480"/>
                                <a:ext cx="546120" cy="46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160" y="54576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54612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2680" y="546120"/>
                                <a:ext cx="18432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5120" y="62424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62424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304416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304416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304416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04416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1720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71720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71720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720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171720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71720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62424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62424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62424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624240"/>
                            <a:ext cx="9216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65pt;width:413.95pt;height:248.5pt" coordorigin="1080,193" coordsize="8279,4970">
                <v:group id="shape_0" style="position:absolute;left:1080;top:193;width:8279;height:4970">
                  <v:group id="shape_0" style="position:absolute;left:7326;top:1914;width:2033;height:1161">
                    <v:shape id="shape_0" coordsize="2520,180" path="m0,180c180,90,360,0,540,0c720,0,900,180,1080,180c1260,180,1440,0,1620,0c1800,0,2010,180,2160,180c2310,180,2460,30,2520,0e" stroked="t" o:allowincell="f" style="position:absolute;left:7326;top:2953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985;top:1914;width:859;height:72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471,2706" to="7760,29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1,2707" to="9067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9,2707" to="9068,29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30;top:1914;width:2033;height:1161">
                    <v:shape id="shape_0" coordsize="2520,180" path="m0,180c180,90,360,0,540,0c720,0,900,180,1080,180c1260,180,1440,0,1620,0c1800,0,2010,180,2160,180c2310,180,2460,30,2520,0e" stroked="t" o:allowincell="f" style="position:absolute;left:4130;top:2953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789;top:1914;width:859;height:72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275,2706" to="4564,29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5,2707" to="5871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2707" to="5872,29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4003;width:2033;height:1161">
                    <v:shape id="shape_0" coordsize="2520,180" path="m0,180c180,90,360,0,540,0c720,0,900,180,1080,180c1260,180,1440,0,1620,0c1800,0,2010,180,2160,180c2310,180,2460,30,2520,0e" stroked="t" o:allowincell="f" style="position:absolute;left:1080;top:5042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739;top:4003;width:859;height:72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25,4795" to="1514,50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,4796" to="2821,4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3,4796" to="2822,5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81;top:193;width:2033;height:1161">
                    <v:shape id="shape_0" coordsize="2520,180" path="m0,180c180,90,360,0,540,0c720,0,900,180,1080,180c1260,180,1440,0,1620,0c1800,0,2010,180,2160,180c2310,180,2460,30,2520,0e" stroked="t" o:allowincell="f" style="position:absolute;left:7181;top:1232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840;top:193;width:859;height:72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26,985" to="7615,12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986" to="8922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34,986" to="8923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70;top:193;width:2033;height:1161">
                    <v:shape id="shape_0" coordsize="2520,180" path="m0,180c180,90,360,0,540,0c720,0,900,180,1080,180c1260,180,1440,0,1620,0c1800,0,2010,180,2160,180c2310,180,2460,30,2520,0e" stroked="t" o:allowincell="f" style="position:absolute;left:1370;top:1232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2029;top:193;width:859;height:72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515,985" to="1804,12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5,986" to="3111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986" to="3112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2092;width:2033;height:982"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left:1370;top:2092;width:1160;height:367;mso-wrap-style:none;v-text-anchor:middl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520,180" path="m0,180c180,90,360,0,540,0c720,0,900,180,1080,180c1260,180,1440,0,1620,0c1800,0,2010,180,2160,180c2310,180,2460,30,2520,0e" stroked="t" o:allowincell="f" style="position:absolute;left:1080;top:2952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225,2705" to="1514,29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5,2706" to="2821,2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3,2706" to="2822,2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2459" to="1951,2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371;width:2033;height:982">
                    <v:shape id="shape_0" fillcolor="white" stroked="t" o:allowincell="f" style="position:absolute;left:4565;top:371;width:1160;height:367;mso-wrap-style:none;v-text-anchor:middl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520,180" path="m0,180c180,90,360,0,540,0c720,0,900,180,1080,180c1260,180,1440,0,1620,0c1800,0,2010,180,2160,180c2310,180,2460,30,2520,0e" stroked="t" o:allowincell="f" style="position:absolute;left:4275;top:1231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20,984" to="4709,12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0,985" to="6016,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8,985" to="6017,12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738" to="5146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5;top:4003;width:2033;height:1161">
                    <v:shape id="shape_0" coordsize="2520,180" path="m0,180c180,90,360,0,540,0c720,0,900,180,1080,180c1260,180,1440,0,1620,0c1800,0,2010,180,2160,180c2310,180,2460,30,2520,0e" stroked="t" o:allowincell="f" style="position:absolute;left:3985;top:5042;width:2032;height:1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644;top:4003;width:859;height:725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30,4795" to="4419,50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0,4796" to="5726,4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8,4796" to="5727,5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096;top:1109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7;top:1109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6;top:492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2;top:492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1;top:492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1;top:492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1;top:283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6;top:283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7;top:283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8;top:283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8;top:283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7;top:2830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1109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7;top:1109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7;top:1109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6;top:1109;width:144;height:12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Ш. Итоги путешествия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Путешествие завершено. Оно прошло благополучно. Вы справились со всеми трудностями на пути к острову «Натуральные числа». Показали мне какие вы внимательные, находчивые, сообразительные и можете правильно выполнять зада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теперь пришло время вернуться в класс. Закройте глаза, вспомните весь путь, который мы с вами прошли, повторяйте вполголос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Я в школе на уроке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Скоро закончится урок. </w:t>
      </w:r>
      <w:r>
        <w:rPr>
          <w:i/>
          <w:iCs/>
          <w:sz w:val="20"/>
        </w:rPr>
        <w:t>(Пауза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Я хорошо поработал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Я вспомнил задания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ое задание было самым интересным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кое задание вызвало затруднение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кройте судовые журналы. Благодарю за хорошую службу.  </w:t>
      </w:r>
      <w:r>
        <w:rPr>
          <w:i/>
          <w:iCs/>
          <w:sz w:val="28"/>
        </w:rPr>
        <w:t>(Слайд № 15)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У кого 6 или 7 корабликов, получают оценку «5». У кого 5 корабликов, получают оценку «4», а у кого меньше – ничего не получают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омашнее зада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идумать своё путешествие.</w:t>
      </w:r>
      <w:r>
        <w:rPr>
          <w:sz w:val="28"/>
        </w:rPr>
      </w:r>
      <m:oMath xmlns:m="http://schemas.openxmlformats.org/officeDocument/2006/math"/>
      <w:r>
        <w:rPr>
          <w:i/>
          <w:iCs/>
          <w:sz w:val="28"/>
        </w:rPr>
        <w:t>(Слайд №16)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5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45:00Z</dcterms:created>
  <dc:creator>учитель</dc:creator>
  <dc:description/>
  <dc:language>en-US</dc:language>
  <cp:lastModifiedBy>Виктор</cp:lastModifiedBy>
  <cp:lastPrinted>2009-09-04T08:38:00Z</cp:lastPrinted>
  <dcterms:modified xsi:type="dcterms:W3CDTF">2009-09-04T00:39:00Z</dcterms:modified>
  <cp:revision>50</cp:revision>
  <dc:subject/>
  <dc:title>Урок математики в 5 классе</dc:title>
</cp:coreProperties>
</file>