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общеобразовательное бюджетное учреждение основная общеобразовательная школа с. Елань-Чишма муниципального района Ермекеевский район Республики Башкортост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рока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технологии 2- 3 класс «Виды швов. Учимся шить»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азработала учитель начальных классов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ОБУ ООШ с. Елань- Чишма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ихонова Зинаида Арсентьевна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 2- 3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Тема: «Виды  швов. Учимся шить.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ь урока</w:t>
      </w:r>
      <w:r>
        <w:rPr>
          <w:rFonts w:cs="Times New Roman" w:ascii="Times New Roman" w:hAnsi="Times New Roman"/>
          <w:sz w:val="28"/>
          <w:szCs w:val="28"/>
        </w:rPr>
        <w:t>: познакомить с различными видами ручных швов, инструментами и материалами, применяемыми в вышивке, научить приемам вышива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уемые результаты: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Личностные: </w:t>
      </w:r>
      <w:r>
        <w:rPr>
          <w:rFonts w:cs="Times New Roman" w:ascii="Times New Roman" w:hAnsi="Times New Roman"/>
          <w:sz w:val="28"/>
          <w:szCs w:val="28"/>
        </w:rPr>
        <w:t>формироват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чувство прекрасного, способность к эстетической оценке окружающего; </w:t>
      </w:r>
    </w:p>
    <w:p>
      <w:pPr>
        <w:pStyle w:val="Normal"/>
        <w:rPr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ормировать устойчивое стремление к творческому досугу на основе предметно-практических видов деятельности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едметные: </w:t>
      </w:r>
      <w:r>
        <w:rPr>
          <w:rFonts w:cs="Times New Roman" w:ascii="Times New Roman" w:hAnsi="Times New Roman"/>
          <w:sz w:val="28"/>
          <w:szCs w:val="28"/>
        </w:rPr>
        <w:t>знать о характерных особенностях технологических сведений в технике выполнения швов.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презентация, конспект, иголка, ножницы, нитки «мулине», картон, цветная бумага, образец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6080"/>
        <w:gridCol w:w="2806"/>
        <w:gridCol w:w="281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ро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раж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держание уро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. мо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ие учащихся. Настраивать на предстоящую работ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i/>
                <w:i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Мы пришли сюда учиться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i/>
                <w:i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Не лениться, а трудитьс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i/>
                <w:i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Работаем старательно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Слушаем внимательн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годня к нам на урок пришел необычный персонаж. Кто это?  Еж- ткач. Он расскажет нам сегодня о чем- то новом.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рой на предстоящую рабо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товить рабочее место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ование учебного сотрудничества с учителем и сверстниками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ие действовать по плану и планировать свою деятель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е темы  и задач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 вами образец. Как думаете, сможем мы с вами выполнить такую работу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вы видите на слайде? (вышивка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 как называется процесс, в результате которого получается вышивка? (вышивание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чего нужна вышивка?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----Вышивка — один из древнейших видов рукодел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  <w:t>----Искусство вышивания имеет многовековую историю. Возникновение вышивания относится к эпохе первобытной культуры.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  <w:t xml:space="preserve">       Вышивка - один из наиболее распространенных видов украшения изделий из различных материалов орнаментальным или сюжетным изображением, выполненными нитками или другими материалами вручную с помощью иглы или машинным способом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Человек издавна передавал и красоту природы, и свои ощущения и переживания условными знаками и 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u w:val="single"/>
                <w:lang w:eastAsia="ru-RU"/>
              </w:rPr>
              <w:t>узорами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: прямыми и волнистыми линиями, крестиками, квадратами, треугольниками, ромбами, кругами. И наши предки – восточные славяне – различные явления в природе изображали с помощью знаков. Знаков-символов у славян было много, практически все они приобретали смысл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4"/>
                <w:szCs w:val="24"/>
                <w:lang w:eastAsia="ru-RU"/>
              </w:rPr>
              <w:t>«оберегов»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. Их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111111"/>
                <w:sz w:val="24"/>
                <w:szCs w:val="24"/>
                <w:lang w:eastAsia="ru-RU"/>
              </w:rPr>
              <w:t>вышивали на одежде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, веря в то, что они предохранят от разных неприятностей и принесут в дом счастье.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  <w:t xml:space="preserve">   А для того чтобы вышивать нужно знать виды швов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Основным элементом любой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111111"/>
                <w:sz w:val="24"/>
                <w:szCs w:val="24"/>
                <w:lang w:eastAsia="ru-RU"/>
              </w:rPr>
              <w:t>вышивки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 является стежок – часть рабочей нитки на ткани между двумя проколами иглы. Шов – ряд повторяющихся стежков. В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111111"/>
                <w:sz w:val="24"/>
                <w:szCs w:val="24"/>
                <w:lang w:eastAsia="ru-RU"/>
              </w:rPr>
              <w:t xml:space="preserve">вышивке 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используются следующие 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u w:val="single"/>
                <w:lang w:eastAsia="ru-RU"/>
              </w:rPr>
              <w:t>швы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: шов вперёд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111111"/>
                <w:sz w:val="24"/>
                <w:szCs w:val="24"/>
                <w:lang w:eastAsia="ru-RU"/>
              </w:rPr>
              <w:t>иголкой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, шов шнурок, шов за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111111"/>
                <w:sz w:val="24"/>
                <w:szCs w:val="24"/>
                <w:lang w:eastAsia="ru-RU"/>
              </w:rPr>
              <w:t>иголку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, стебельчатый шов, тамбурный, козлик, крести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лично, попробуйте сформулировать тему нашего урока. (Виды швов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лично, давайте теперь поставим задачи, как вы думаете, какие они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дачи: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учиться вышивать различными способами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знать о некоторых видах швов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учиться их выполнять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треть на презент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овать с учител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ть тему урока, ставить цель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, мета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: уметь формулировать цель урока после предварительного обсуждения; выявлять и формулировать учебную проблему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е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ак, для того, чтобы выполнить нашу работу   нам нужно узнать, какие материалы и инструменты нам для этого потребуются.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Интересное задание нам придумал наш гость. Отгадаем загадки?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ноглазая старушка </w:t>
              <w:br/>
              <w:t>Узоры вышивает, весь мир одевает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сошьёт - не надевает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 “Игла”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трумент бывалый — </w:t>
              <w:br/>
              <w:t>Не большой, не малый. </w:t>
              <w:br/>
              <w:t>У него полно забот: </w:t>
              <w:br/>
              <w:t>Он и режет и стрижёт. 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“Ножницы”)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х листов плотнее он,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лый и цветной... 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вет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Картон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0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ноцветные листы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0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резай и клей их т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0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пликации, картинки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0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ебристые снежинк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0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жешь сотворить и флаг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0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листов... (цветной бумаги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0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0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шью я, пожалуй, домик у рек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0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шью, как рыбачат рядом рыбак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0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илось здорово!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0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сочно вполне!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0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могли мне вышить нитки... (мулине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0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0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нишь рваную тетрадь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 листы намажь скоре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ужно крепко их прижать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б быстрее высох... (клей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Линию прямую, ну-ка,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ам нарисовать сумей-ка!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Это сложная наука!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игодится здесь… (Линейка)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Я родился длинный очень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 подрос – и стал короче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Я товарищ верный ваш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аш помощник                 (карандаш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мотрите на слайд, здесь изображено то, что нам сегодня потребуется.(ножницы, игла, шаблоны, картон,  нитки «мулине», клей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то нам нужно повторить?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юрприз от ежа-  ткача. Собрать яблоки и грибочки и прочитать, что он нам велит соблюдать во время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то мне скажет, какие правила мы должны соблюдать при работе с ножницами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давать кольцами вперед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класть на край стол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делать резких движени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нерабочем положении концы должны быть сомкнут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держать острием вверх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окончании работы убрать на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лично, а при работе с иглой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вкалывать иглу в одежду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тавлять иглу только в игольниц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рать иглу в ро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работать с ржавой игло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сли игла сломалась, обязательно скажи учителю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цы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ушать рассказ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дывать загадки друг друг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ть и инструме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ть правила техники без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: открывать новые 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ение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выполнения рабо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вести шабл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разметить точ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подобрать мулине что бы гармонировало с картон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Выполнить шов вперед иголку, а затем двойной ш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украсить край обметочным швом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нем с самого простого по выполнению шва. </w:t>
            </w:r>
          </w:p>
          <w:p>
            <w:pPr>
              <w:pStyle w:val="Style18"/>
              <w:spacing w:before="0" w:after="150"/>
              <w:rPr>
                <w:rFonts w:ascii="Arial" w:hAnsi="Arial" w:cs="Arial"/>
                <w:i/>
                <w:i/>
                <w:iCs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1"/>
                <w:szCs w:val="21"/>
                <w:shd w:fill="FFFFFF" w:val="clear"/>
              </w:rPr>
              <w:t>Шов «Вперед иголку»  Ваша игла движется вперед, прокалывая картон только сво</w:t>
              <w:softHyphen/>
              <w:t>им кончиком. Если работу немного усложнить и иглу провести в обратном направлении, но по тем, же проколам, то получится «двойной шов вперед иголку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Шов «крестик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ервый прокол выполняется из левого нижнего угла в правый верхний угол. Таким же образом выполняются все остальные стежки. Игла выводится горизонтально вниз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Игла выводится на лицевую сторону, следующий стежок перекрывает предыдущий в другом направлении. Игла вкалывается в проколы первой строчки. 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br w:type="textWrapping" w:clear="left"/>
              <w:drawing>
                <wp:anchor behindDoc="0" distT="0" distB="0" distL="0" distR="114935" simplePos="0" locked="0" layoutInCell="1" allowOverlap="1" relativeHeight="3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1781175" cy="7905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1" r="-2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drawing>
                <wp:anchor behindDoc="0" distT="0" distB="0" distL="0" distR="114935" simplePos="0" locked="0" layoutInCell="1" allowOverlap="1" relativeHeight="4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2171700" cy="97155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br w:type="textWrapping" w:clear="left"/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осле того, как ряд креста выполнен, игла выводится вниз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ов «через край» обметочный. Игла делает проколы только с одной стороны – изнаноч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ять швы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: знать обобщенные названия технологических операций: разметка, получение деталей из заготовки, сборка изделия, отделк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названия и свойства материала, которые используют в своей работ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способы изготовления изделия; уметь оформлять издел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правила ТБ при работе с ножниц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ть узнавать и называть по характерным особенностям образцов  или по описанию изученные и распространенные в крае ремесла; 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мину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415030" cy="21697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5030" cy="216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ять движени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: формирование установки на здоровый образ жизн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мин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ирует выполнение работы 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едить, что бы правильно отмерили нитк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елали узелок,  что бы нитка была в одно сложение.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выполнять изделие по алгоритму под руководством учител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: самостоятельно выполнять доступные задания с опорой на технологическую кар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освоенные знания и практические умения в самостоятельной интеллектуальной и практической деятельности;</w:t>
            </w:r>
          </w:p>
        </w:tc>
      </w:tr>
      <w:tr>
        <w:trPr>
          <w:trHeight w:val="327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ние работ по критериям: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выполнения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 самостоятельности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е находки</w:t>
            </w:r>
          </w:p>
          <w:p>
            <w:pPr>
              <w:pStyle w:val="Style19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швы мы сегодня учились выполня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арте лежат листочки. Нарисуйте веселый смайл, если вам было интересно и понравился урок, нейтральный, если вам было что-то непонятно, и грустный, если вам было скучно и урок не понравился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ть свою работу и работы одноклассников по определенным критер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ройденного материал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: высказывать совю точку зрения и пытаться ее обосновать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ть других, пытаться принять другую точку зр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ажительно относиться к позиции другого человека, пытаться договариваться;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20:45:00Z</dcterms:created>
  <dc:creator>Татьяна</dc:creator>
  <dc:description/>
  <cp:keywords/>
  <dc:language>en-US</dc:language>
  <cp:lastModifiedBy>1</cp:lastModifiedBy>
  <cp:lastPrinted>2019-02-05T17:42:00Z</cp:lastPrinted>
  <dcterms:modified xsi:type="dcterms:W3CDTF">2019-09-19T17:46:00Z</dcterms:modified>
  <cp:revision>8</cp:revision>
  <dc:subject/>
  <dc:title/>
</cp:coreProperties>
</file>