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ступление на семинаре « Метапредметный курс «Знание»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й день уважаемые коллег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верное, каждый из вас не раз слышал фразу  философа Фрэнсиса Бэкона «Знание – сила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ЛАЙД 2. 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итуации всеобщей информатизации и «интернетизации», в которой мы все в настоящее время очутились, данное высказывание обретает новое звучание. Возникает вопрос о том, как работать со знанием, чтобы   оно превратилось в силу, а именно в силу  применения знаний.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овый образовательный стандарт  подтверждает  это. Запросы на новые формы работы со знаниями,     на новые формы работы с теоретическим мышлением остаются актуальными. 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етапредмет «Знание» является одной из таких форм работы, нацеленной на формирование  теоретического мышления посредством введения их в культуру работы со знаниями (прежде всего - с теоретическими знаниями)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сновная идея данного метапредмета состоит в том, чтобы научить обучащихся, самих порождать    новые знания - через промысливание базисных понятийных различений и идеализаций, лежащих в основе разных предметных полей знания. А также, посредством мыследеятельностного «воспорождения» ключевых предметных понятий, их переоткрытия,  переосмысления в новой социокультурной ситуации и тем самым развития данных понятий.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Основная цель метапредмета «Знание»- формирование способности работать с понятиями.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5.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Задачи  курса- 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 - развитие у обучающихся мышления, которое связано с формированием  поня</w:t>
        <w:softHyphen/>
        <w:t>тийной формы,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а также развитие знаний, объективно существующих в куль</w:t>
        <w:softHyphen/>
        <w:t>туре:  ведь именно понятийная форма определяет характер знания (понятие позволяет нам раскрыть способ мышления, приведший к порождению того или другого знания).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 метапредмета — формируется свой блок способностей. К их числу можно отнести, например,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6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работать с понятиями, систематизирующую способность (т. е. способность работать с системами знаний),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ализационную способность (способность строить идеализации)  По мнении. Ю.В. Громыко (идеализация — это такой идеальный конструкт, который лежит в основе понятия) и т. д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7.</w:t>
      </w:r>
      <w:r>
        <w:rPr>
          <w:rFonts w:cs="Times New Roman" w:ascii="Times New Roman" w:hAnsi="Times New Roman"/>
          <w:sz w:val="28"/>
          <w:szCs w:val="28"/>
        </w:rPr>
        <w:t xml:space="preserve"> Кроме того, есть специальные техники, которые обеспечивают порождение нового знания, и в рамках данного метапредмета  обучающиеся  их также осваивают. Одна из них — техника «знающего незнания». Осваивая ее, обучающиеся научаются выделять зону незнаемого в том, что они уже знают. Сформулировать, что именно они не знают, наметить ту зону, где должен осуществиться следующий этап поиска, —  Освоение данной техники предполагает развитие  таких универсальных способностей, как понимание, воображение, рефлекси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ЛАЙД 8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учащийся, будучи проведен сквозь метапредмет «Знание», обретает куль</w:t>
        <w:softHyphen/>
        <w:t>туру работы со знаниями, и, прежде всего - с теоретическими знаниями. При преподавании метапредмета «Знание» в качестве учебного материала исполь</w:t>
        <w:softHyphen/>
        <w:t>зуются разные типы  знания, существующие в разных предмет</w:t>
        <w:softHyphen/>
        <w:t>ных областях: в биологии, математике  физике, истории  лингвистике  географии и т.д. Метапред</w:t>
        <w:softHyphen/>
        <w:t xml:space="preserve">мет «Знание» выстраивается как бы над разными предметными областями.  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ЛАЙД 9.</w:t>
      </w:r>
      <w:r>
        <w:rPr>
          <w:rFonts w:cs="Times New Roman" w:ascii="Times New Roman" w:hAnsi="Times New Roman"/>
          <w:sz w:val="28"/>
          <w:szCs w:val="28"/>
        </w:rPr>
        <w:t>Уровни интеграции содержания учебного материала могут быть разные. Самый высший уровень, на котором соприкасаются все учебные предметы, отражает взаимосвязи «человек – общество – природа». На этом уровне рассматриваются всеобщие связи, регулируемые всеобщими законами. Это философский уровень. …Раскрытие его – общая задача гуманитарно-эстетического, общественно-исторического и естественнонаучного циклов предмет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 уровень – общий, включающий системы, законы, методы функционирования систем общепредметного уровня, внутри систем «природа», «общество», «предметный мир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предшествует внутрипредметный уровень интеграции. Каждый из этих уровней имеет возможности для формирования метазнаний, метаспособов, метадеятельно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ЛАЙД 10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По  мнению Ю. В. Громыко </w:t>
      </w:r>
      <w:r>
        <w:rPr>
          <w:rFonts w:cs="Times New Roman" w:ascii="Times New Roman" w:hAnsi="Times New Roman"/>
          <w:color w:val="444444"/>
          <w:sz w:val="28"/>
          <w:szCs w:val="28"/>
        </w:rPr>
        <w:t>Устройство метапредмета «Знание» представляет собой своеобразную деятельностную машину, обучающую производству знаний. Это - целая техно</w:t>
        <w:softHyphen/>
        <w:t>логия. Но она имеет и свою  проекцию, позволяющую говорить о метапредмете как об учебном предмете. Данная «технология» со</w:t>
        <w:softHyphen/>
        <w:t xml:space="preserve">стоит из четырех этапов работы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-этапа формирования у обучающихся различений и различительной способности,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-этапа обучения, их идеиированию и работе с идеализациями,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этапа обучения  построению понятий и, наконец,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этапа, связанного с осмыслением генезиса систем и теорий, с формированием способности систематизации.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ЛАЙД 1.</w:t>
      </w:r>
      <w:r>
        <w:rPr>
          <w:rFonts w:cs="Times New Roman" w:ascii="Times New Roman" w:hAnsi="Times New Roman"/>
          <w:sz w:val="28"/>
          <w:szCs w:val="28"/>
        </w:rPr>
        <w:t xml:space="preserve">Проектирование метапредметных заданий осуществляется с помощью трех подходов: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подход:.Объект рассматривается с нескольких позиций (разных наук, предметов, точек зрения).  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одход: Объект, традиционно рассматриваемый в одном предмете, переносится в контекст другого предмета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дход: В основе задания – восприятие (личное отношение, понимание) фундаментального объекта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ЛАЙД 12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Мною была разработана рабочая программа  для обучающихся  6- 7классов,    на основе научных разработок доктора фиософских наук  Юрия Васильевича Громыко.   На изучение метапредметных понятий  в 6 классе выносятся  следующие модули: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Содержание учебного материала в 6 классе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.Время 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II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Пирамида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Движение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IV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Спираль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Символ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в  7 классе рассматриваются следующие модули: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Система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II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Пространство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Функция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IV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Развитие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Гармония</w:t>
      </w:r>
    </w:p>
    <w:p>
      <w:pPr>
        <w:pStyle w:val="Style15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276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ЛАЙД  13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изучения </w:t>
      </w:r>
      <w:r>
        <w:rPr>
          <w:rStyle w:val="Dash041e0431044b0447043d044b0439char1"/>
          <w:b/>
          <w:bCs/>
          <w:sz w:val="28"/>
          <w:szCs w:val="28"/>
        </w:rPr>
        <w:t>метапредметного курс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Обучающиеся получат возможность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выделять метапредметные понятия: высшего уровня, охватывающие систему «человек - общество - природа»;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едметного уровня внутри систем «человек», «общество», «природа»;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ого уровня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ть единство и целостность окружающего мира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роить собственное  мировоззрение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ить алгоритм работы с метапредметными понятиями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 и представить  собственный ресурс «Метапредметное понятие»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</w:t>
      </w:r>
      <w:r>
        <w:rPr>
          <w:rFonts w:cs="Times New Roman" w:ascii="Times New Roman" w:hAnsi="Times New Roman"/>
          <w:sz w:val="28"/>
          <w:szCs w:val="28"/>
        </w:rPr>
        <w:t>.Программа  метпредметного курса предполагает самостоятельное исследование метапредметного понятия каждым обучающимся, в ходе которого готовится письменное сообщение (текст) и презентация или  проект.  Во время занятий  по модулям «Время», «Система», «Пирамида» итд.  обучающиеся составляют ментальные карты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.15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ость как принцип интеграции содержания образования, как способ формирования теоретического мышления и универсальных способов деятельности обеспечивает формирование целостной картины мира в сознании ребёнка. При таком подходе у обучащихся формируется подход к изучаемому предмету как к системе знаний о мире, выраженном в числах и фигурах (математика), в веществах (химия), телах и полях (физика), действиях и событиях (история), художественных образах (литература, музыка, изобразительное искусство) и т.д.» Изучая строение ключевых  понятий, воспроизводя их в собственном мышлении, обучащиеся осваивают универсальные техники работы с понятием на любом предметном материале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45:00Z</dcterms:created>
  <dc:creator>Admin</dc:creator>
  <dc:description/>
  <cp:keywords/>
  <dc:language>en-US</dc:language>
  <cp:lastModifiedBy>Пк</cp:lastModifiedBy>
  <cp:lastPrinted>2017-02-08T19:08:00Z</cp:lastPrinted>
  <dcterms:modified xsi:type="dcterms:W3CDTF">2019-12-19T17:34:00Z</dcterms:modified>
  <cp:revision>6</cp:revision>
  <dc:subject/>
  <dc:title/>
</cp:coreProperties>
</file>