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Здравствуй, Дед Мороз!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уз Семенова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ы пришел к нам в гости, Дед Мороз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д Мороз, Дед Мороз,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ел ты мимо сосен и берез,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8"/>
        </w:rPr>
        <w:t>И берез, и берез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Ах, какая длинная борода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Мы такой не видели никогда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пляши у елки, попляши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8"/>
        </w:rPr>
        <w:t>Попляши, попляши,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кажи подарки, покажи, 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8"/>
        </w:rPr>
        <w:t>Покажи, покажи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Шарики, фонарики и флажки,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И для нашей елочки огоньки</w:t>
      </w:r>
    </w:p>
    <w:p>
      <w:pPr>
        <w:pStyle w:val="Normal"/>
        <w:spacing w:before="0" w:after="200"/>
        <w:ind w:left="70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9:39:00Z</dcterms:created>
  <dc:creator>User</dc:creator>
  <dc:description/>
  <dc:language>en-US</dc:language>
  <cp:lastModifiedBy>User</cp:lastModifiedBy>
  <dcterms:modified xsi:type="dcterms:W3CDTF">2019-12-19T19:43:00Z</dcterms:modified>
  <cp:revision>1</cp:revision>
  <dc:subject/>
  <dc:title/>
</cp:coreProperties>
</file>