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ДБ.03 ИНОСТРАННЫЙ ЯЗЫ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(НЕМЕЦКИЙ ЯЗЫК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87" w:hRule="atLeast"/>
        </w:trPr>
        <w:tc>
          <w:tcPr>
            <w:tcW w:w="7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en-US"/>
              </w:rPr>
              <w:t>ПЛАНИРУЕМЫЕ РЕЗУЛЬТАТЫ ОСВОЕНИЯ УЧЕБНОГО ПРЕДМЕТА   ИНОСТРАННЫЙ ЯЗЫК (НЕМЕЦКИЙ ЯЗЫК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644" w:hanging="0"/>
              <w:outlineLvl w:val="0"/>
              <w:rPr>
                <w:rFonts w:ascii="Times New Roman" w:hAnsi="Times New Roman" w:eastAsia="Arial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153" w:hRule="atLeast"/>
        </w:trPr>
        <w:tc>
          <w:tcPr>
            <w:tcW w:w="766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.Cодержание учебного предме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НОСТРАННЫЙ ЯЗЫК (НЕМЕЦКИЙ ЯЗЫК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101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III.</w:t>
            </w: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ТЕМАТИЧЕСКОЕ ПЛАНИРОВАНИЕ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  <w:t xml:space="preserve">Планируемые результаты освоения учебного предмета </w:t>
      </w:r>
    </w:p>
    <w:p>
      <w:pPr>
        <w:pStyle w:val="Normal"/>
        <w:widowControl w:val="false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Б.04 Иностранный язык (немецкий язык)</w:t>
      </w:r>
    </w:p>
    <w:p>
      <w:pPr>
        <w:pStyle w:val="Normal"/>
        <w:widowControl w:val="false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080" w:hanging="371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пециальности: 08.01.26 Мастер по ремонту и обслуживанию инженерных систем жилищно-коммунального хозяйства, 08.01.25 Мастер отделочных, строительных и декоративных работ, 23.01.17 Мастер по ремонту и обслуживания автомобилей.</w:t>
      </w:r>
    </w:p>
    <w:p>
      <w:pPr>
        <w:pStyle w:val="Normal"/>
        <w:widowControl w:val="false"/>
        <w:spacing w:lineRule="auto" w:line="240" w:before="0" w:after="0"/>
        <w:ind w:left="1080" w:hanging="371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пускник на базовом уровне науч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результате изучения учебного предмета «Иностранный язык» (немецкий язык) на уровне среднего общего образ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пускник на базовом уровне науч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муникативные ум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оворение, диалогическая речь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ести диалог/полилог в ситуациях неофициального общения в рамках изученной тематик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ражать и аргументировать личную точку зрен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прашивать информацию и обмениваться информацией в пределах изученной тематик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ращаться за разъяснениями, уточняя интересующую информац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оворение, монологическая речь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ередавать основное содержание прочитанного/</w:t>
        <w:br/>
        <w:t>увиденного/услышанного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авать краткие описания и/или комментарии с опорой на нелинейный текст (таблицы, графики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удирова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те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исьмо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исать несложные связные тексты по изученной тематике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Языковые навы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фография и пунктуация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сставлять в тексте знаки препинания в соответствии с нормами пункту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нетическая сторона реч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ексическая сторона реч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пределять принадлежность слов к частям речи по префиксам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спознавать и употреблять различные средства связи в тексте для обеспечения его целост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рамматическая сторона реч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оюзами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оюзными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ловами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 xml:space="preserve"> und, sowie, oder ,entweder…oder, aber ,denn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сложносочиненные предложения с сочинительными союзами und, darauf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rotzdem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услов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едлож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Konditional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z w:val="28"/>
          <w:szCs w:val="28"/>
        </w:rPr>
        <w:t xml:space="preserve"> )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нере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характер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Konditional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предложения с конструкцией I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haben</w:t>
      </w:r>
      <w:r>
        <w:rPr>
          <w:rFonts w:eastAsia="Calibri" w:cs="Times New Roman" w:ascii="Times New Roman" w:hAnsi="Times New Roman"/>
          <w:sz w:val="28"/>
          <w:szCs w:val="28"/>
        </w:rPr>
        <w:t>, sein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+zu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+Infinitiv  употреб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конструк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ерундием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конструкции с инфинитивом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конструк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s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gibt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спользов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косвенн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ь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спользов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лагол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наибол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ем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рем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форм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Pres</w:t>
      </w:r>
      <w:r>
        <w:rPr>
          <w:rFonts w:eastAsia="Calibri" w:cs="Times New Roman" w:ascii="Times New Roman" w:hAnsi="Times New Roman"/>
          <w:sz w:val="28"/>
          <w:szCs w:val="28"/>
        </w:rPr>
        <w:t>ä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ns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Perfekt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Plusquamperfekt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Futur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традатель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залог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форм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наибол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спользуем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ремен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различные грамматические средства для выражения будущего времени 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модаль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лагол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квивален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Calibri" w:cs="Times New Roman" w:ascii="Times New Roman" w:hAnsi="Times New Roman"/>
          <w:sz w:val="28"/>
          <w:szCs w:val="28"/>
        </w:rPr>
        <w:t>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sen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Calibri" w:cs="Times New Roman" w:ascii="Times New Roman" w:hAnsi="Times New Roman"/>
          <w:sz w:val="28"/>
          <w:szCs w:val="28"/>
        </w:rPr>
        <w:t>ö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nnen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ollen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>m</w:t>
      </w:r>
      <w:r>
        <w:rPr>
          <w:rFonts w:eastAsia="Calibri" w:cs="Times New Roman" w:ascii="Times New Roman" w:hAnsi="Times New Roman"/>
          <w:sz w:val="28"/>
          <w:szCs w:val="28"/>
        </w:rPr>
        <w:t>ö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>gen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de-DE"/>
        </w:rPr>
        <w:t>wollen,dürfen</w:t>
      </w:r>
      <w:r>
        <w:rPr>
          <w:rFonts w:eastAsia="Calibri"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гласовывать времена в рамках сложного предложения в плане настоящего и прошлого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определенный/неопределенный/нулевой артикль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в речи наречия в положительной, сравнительной и превосходной степенях, а также наречия, выражающие количество и наречия, выражающие время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пускник на базовом уровне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Коммуникативные ум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Говорение, диалогическая речь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Говорение, монологическая речь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Резюмировать прослушанный/прочитанный текст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обобщать информацию на основе прочитанного/прослушанного текс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Аудирова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Полно и точно воспринимать информацию в распространенных коммуникативных ситуациях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Чте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Письмо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Писать краткий отзыв на фильм, книгу или пье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Языковые навы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Фонетическая сторона реч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рфография и пунктуация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Владеть орфографическими навыкам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расставлять в тексте знаки препинания в соответствии с нормами пунктуации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en-US"/>
        </w:rPr>
        <w:t>Лексическая сторона реч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Использовать фразовые глаголы по широкому спектру тем, уместно употребляя их в соответствии со стилем реч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знавать и использовать в речи устойчивые выражения и фраз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Грамматическая сторона реч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Использовать в речи модальные глаголы для выражения возможности или вероятности в прошедшем времени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 в речи структуру kак эквивалент страдательного залог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 xml:space="preserve">употреблять в речи эмфатические конструкции типа </w:t>
      </w:r>
      <w:r>
        <w:rPr>
          <w:rFonts w:eastAsia="Calibri"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 в речи все формы страдательного залога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времена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Perfekt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 в речи условные предложения нереального характера (Konditional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структуру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es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ist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wichtig</w:t>
      </w:r>
      <w:r>
        <w:rPr>
          <w:rFonts w:eastAsia="Calibri"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 в речи структуру  для обозначения регулярных действий в прошлом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употреблять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в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речи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предложения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с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конструкциям um …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zu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…</w:t>
      </w: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Infinitiv</w:t>
      </w:r>
      <w:r>
        <w:rPr>
          <w:rFonts w:eastAsia="Calibri"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использовать широкий спектр союзов для выражения противопоставления и различия в сложных предложениях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0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/>
      </w:pPr>
      <w:r>
        <w:rPr>
          <w:rFonts w:eastAsia="Arial" w:cs="Times New Roman" w:ascii="Times New Roman" w:hAnsi="Times New Roman"/>
          <w:b/>
          <w:sz w:val="24"/>
          <w:szCs w:val="28"/>
          <w:lang w:eastAsia="en-US"/>
        </w:rPr>
        <w:t>Личностные результаты освоения основной образовательной программы должны отражать:</w:t>
      </w:r>
    </w:p>
    <w:p>
      <w:pPr>
        <w:pStyle w:val="Normal"/>
        <w:widowControl w:val="false"/>
        <w:spacing w:lineRule="auto" w:line="240" w:before="0" w:after="0"/>
        <w:ind w:left="1080" w:hanging="371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080" w:hanging="371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товность к служению Отечеству, его защите;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в ред. Приказа Минобрнауки России от 29.06.2017 N 613)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7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66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spacing w:lineRule="auto" w:line="240" w:before="0" w:after="0"/>
        <w:ind w:left="766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87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8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tabs>
          <w:tab w:val="clear" w:pos="708"/>
          <w:tab w:val="left" w:pos="8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(в ред. Приказа Минобрнауки России от 29.12.2014 N 1645)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76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) умение определять назначение и функции различных социальных институтов;</w:t>
      </w:r>
    </w:p>
    <w:p>
      <w:pPr>
        <w:pStyle w:val="Normal"/>
        <w:tabs>
          <w:tab w:val="clear" w:pos="708"/>
          <w:tab w:val="left" w:pos="799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8"/>
          <w:tab w:val="left" w:pos="824" w:leader="none"/>
        </w:tabs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8)  владение языковыми средствами - умение ясно, логично и точно излагать свою точку зрения, использовать адекватные языковые сред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5" w:leader="none"/>
        </w:tabs>
        <w:spacing w:lineRule="auto" w:line="240" w:before="0" w:after="0"/>
        <w:ind w:left="57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9)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tabs>
          <w:tab w:val="clear" w:pos="708"/>
          <w:tab w:val="left" w:pos="76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60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8"/>
          <w:lang w:eastAsia="en-US"/>
        </w:rPr>
        <w:t>Количество часов на освоение рабочей программы учебной дисциплины: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Всего (с учетом ПА)-181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Всего по дисциплинам/МДК-171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Практические занятия-18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Дифференцированный зачет-2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60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Arial" w:cs="Times New Roman" w:ascii="Times New Roman" w:hAnsi="Times New Roman"/>
          <w:b/>
          <w:sz w:val="28"/>
          <w:szCs w:val="28"/>
          <w:lang w:val="en-US" w:eastAsia="en-US"/>
        </w:rPr>
        <w:t>C</w:t>
      </w: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  <w:t xml:space="preserve">одержание учебного предмета, курс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УД.03 Иностранный язык немецкий язык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Базовый уровен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оммуникативные ум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вор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иалогическая реч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ршенствование диалогической речи в рамках изучаемого предметного содержания речи в ситуациях официального и неофициального общения. Умение без подготовки инициировать, поддерживать и заканчивать беседу на темы, включенные в раздел «Предметное содержание речи». Умение выражать и аргументировать личную точку зрения, давать оценку. Умение запрашивать информацию в пределах изученной тематики. Умение обращаться за разъяснениями и уточнять необходимую информацию. Типы текстов: интервью, обмен мнениями, дискуссия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Диалог -полилог в ситуациях официального общения, краткий комментарий точки зрения другого человека. Интервью. Обмен, проверка и подтверждение собранной фактической информ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онологическая реч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ршенствование умения формулировать несложные связные высказывания в рамках тем, включенных в раздел «Предметное содержание речи». Использование основных коммуникативных типов речи (описание, повествование, рассуждение, характеристика). Умение передавать основное содержание текстов. Умение кратко высказываться с опорой на нелинейный текст (таблицы, диаграммы, расписание и т.п.). Умение описывать изображение без опоры и с опорой на ключевые слова/план/вопросы. Типы текстов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сказ, описание, характеристи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общение, объявление, презентация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Умение предоставлять фактическую информаци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удирова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ршенствование умения понимать на слух основное содержание несложных аудио- и видеотекстов различных жанров (радио- и телепрограмм, записей, кинофильмов) монологического и диалогического характера с нормативным произношением в рамках изученной тематики. Выборочное понимание деталей несложных аудио- и видеотекстов различных жанров монологического и диалогического характера. Типы текстов: сообщение, объявление, интервью, тексты рекламных видеороликов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лное и точное восприятие информации в распространенных коммуникативных ситуациях. Обобщение прослушанной информаци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Чт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ршенствование умений читать (вслух и про себя) и понимать простые аутентичные тексты различных стиле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ублицистического, художественного, разговорного</w:t>
      </w:r>
      <w:r>
        <w:rPr>
          <w:rFonts w:cs="Times New Roman" w:ascii="Times New Roman" w:hAnsi="Times New Roman"/>
          <w:sz w:val="28"/>
          <w:szCs w:val="28"/>
        </w:rPr>
        <w:t xml:space="preserve">) и жанров (рассказ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азетных </w:t>
      </w:r>
      <w:r>
        <w:rPr>
          <w:rFonts w:cs="Times New Roman" w:ascii="Times New Roman" w:hAnsi="Times New Roman"/>
          <w:sz w:val="28"/>
          <w:szCs w:val="28"/>
        </w:rPr>
        <w:t>статей, рекламных объявлен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брошюр, проспект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Использование различных видов чтения (ознакомительное, изучающее, поисковое, просмотровое) в зависимости от коммуникативной задачи. Умение отделять в прочитанных текстах главную информацию от второстепенной, выявлять наиболее значимые факты, выражать свое отношение к прочитанному. Типы текстов: инструкции по использованию приборов/техники, каталог товаров, сообщение в газете/журнале, интервью, реклама товаров, выставочный буклет, публикации на информационных Интернет-сайтах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Умение читать и достаточно хорошо понимать простые аутентичные тексты различных стилей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>публицистического, художественного, разговорного, научного, официально-делового</w:t>
      </w:r>
      <w:r>
        <w:rPr>
          <w:rFonts w:cs="Times New Roman" w:ascii="Times New Roman" w:hAnsi="Times New Roman"/>
          <w:i/>
          <w:sz w:val="28"/>
          <w:szCs w:val="28"/>
        </w:rPr>
        <w:t>) и жанров (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ассказ, роман, статья научно-популярного характера, деловая переписка)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исьм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ставление несложных связных текстов в рамках изученной тематики. Умение писать личное (электронное) письмо, заполнять анкету, письменно излагать сведения о себе. Умение описывать явления, события. Умение излагать факты, выражать свои суждения и чувства. Умение письменно выражать свою точку зрения в форме рассуждения, приводя аргументы и примеры. Типы текстов: личное (электронное) письмо, тезисы, эссе, план мероприятия, биография, презентация, заявление об участии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аписание отзыва на фильм или книгу. Умение письменно сообщать свое мнение по поводу фактической информации в рамках изученной тематик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Языковые навы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рфография и пунктуац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ние расставлять в тексте знаки препинания в соответствии с нормами, принятыми в стране изучаемого языка. Владение орфографическими навыкам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Фонетическая сторона реч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мение выражать модальные значения, чувства и эмоции с помощью интонации, в том числе интонации в общих, специальных и разделительных вопросах. Умение четко произносить отдельные фонемы, слова, словосочетания, предложения и связные тексты. Правильное произношение ударных и безударных слогов и слов в предложениях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оизношение звуков немецкого языка без выраженного акцента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рамматическая сторона реч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знавание и употребление в речи основных синтаксических конструкций в соответствии с коммуникативной задачей. Распознавание и употребление в речи коммуникативных типов предложений, как сложных (сложносочиненных, сложноподчиненных), так и простых. Распознавание и употребление в устной и письменной коммуникации различных частей речи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Употребление в речи эмфатических конструкций. Употребление в речи предложений с конструкциям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ексическая сторона реч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знавание и употребление в речи лексических единиц в рамках тем, включенных в раздел «Предметное содержание речи», в том числе в ситуациях формального и неформального общения. Распознавание и употребление в речи наиболее распространенных устойчивых словосочетаний, оценочной лексики, реплик-клише речевого этикета. Распознавание и употребление в речи наиболее распространенных фразовых глаголов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es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geht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ich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glaube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ение части речи по аффиксу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знавание и употребление в речи различных средств связи для обеспечения целостности высказывания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Распознавание и использование в речи устойчивых выражений и фраз в рамках тем, включенных в раздел «Предметное содержание речи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метное содержание реч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вседневная жизн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машние обязанности. Покупки. Общение в семье и в школе. Семейные традиции. Общение с друзьями и знакомыми. Переписка с друзьями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доровь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щение врача. Здоровый образ жизн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ор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тивный отдых. Экстремальные виды спорта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родская и сельская жизн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бенности городской и сельской жизни в России и странах изучаемого языка. Городская инфраструктура. Сельское хозяйство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учно-технический прогре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есс в науке. Космос. Новые информационные технологи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ирода и эколог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родные ресурсы. Возобновляемые источники энергии. Изменение климата и глобальное потепление. Знаменитые природные заповедники России и мира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временная молодеж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лечения и интересы. Связь с предыдущими поколениями. Образовательные поездк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фесс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ременные профессии. Планы на будущее, проблемы выбора профессии. Образование и професси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траны изучаемого язы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Иностранные язы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Тематическое планирование с указанием количества часов, отводимых на освоение каждой темы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655"/>
        <w:gridCol w:w="638"/>
      </w:tblGrid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38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1 Повседневная жизнь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машние обязан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машние обязан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машние обязан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машние обязанност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машние обязан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уп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уп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уп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 Покуп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в семье и в школ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в семье и в школ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в семье и в школ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в семье и в школ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Общение в семье и в школ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 Семейные тради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ейные тради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ейные тради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ейные тради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ейные тради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мейные тради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с друзьями и знакомы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с друзьями и знакомы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с друзьями и знакомы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ние с друзьями и знакомы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 Общение с друзьями и знакомы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еписка с друзьям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еписка с друзьям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еписка с друзьям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еписка с друзьям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реписка с друзьям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2 Здоровье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сещение врач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сещение врач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щение  врач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щение  врач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щение  врач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 Посещение  врач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доровый образ жизн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доровый образ жизн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доровый образ жизн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доровый образ жизн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3 Спорт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ивный отдых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ивный отдых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ивный отдых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 Активный отдых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ивный отдых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тремальные виды спорт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тремальные виды спорт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тремальные виды спорт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 Экстремальные виды спорт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тремальные виды спорт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4 Городская и сельская жизнь</w:t>
            </w:r>
          </w:p>
        </w:tc>
      </w:tr>
      <w:tr>
        <w:trPr>
          <w:trHeight w:val="68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обенности городской и сельской жизни в России и странах изучаемого язык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обенности городской и сельской жизни в России и странах изучаемого язы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обенности городской и сельской жизни в России и странах изучаемого язы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обенности городской и сельской жизни в России и странах изучаемого язы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обенности городской и сельской жизни в России и странах изучаемого язы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родская инфраструктур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родская инфраструктур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одская инфраструктур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родская инфраструктур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 Городская инфраструктура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хозяйств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хозяйств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хозяйств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хозяйств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хозяйств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 Сельское хозяйств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5 Научно-технический прогресс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гресс в наук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гресс в наук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есс в наук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гресс в наук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гресс в наук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. Прогресс в наук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0. Космос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мос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мос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мос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мос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ые информационные технолог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ые информационные технолог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ые информационные технолог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ые информационные технологи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ые информационные технолог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ые информационные технологи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6 Природа и экология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дные ресурс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дные ресурс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дные ресурс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. Природные ресурс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дные ресурс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дные ресурс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зобновляемые источники энерг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зобновляемые источники энерг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зобновляемые источники энерг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зобновляемые источники энерг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зобновляемые источники энерг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зобновляемые источники энерг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менение климата и глобальное потеплени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менение климата и глобальное потеплени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менение климата и глобальное потеплени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менение климата и глобальное потеплени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менение климата и глобальное потеплени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менение климата и глобальное потепление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менитые природные заповедники России и мир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менитые природные заповедники России и мир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менитые природные заповедники России и мир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менитые природные заповедники России и мир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. Знаменитые природные заповедники России и мир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менитые природные заповедники России и мир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7 Современная молодежь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лечения и интере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лечения и интере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лечения и интере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3. Увлечения и интере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лечения и интере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язь с предыдущими поколения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язь с предыдущими поколениям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вязь с предыдущими поколениям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вязь с предыдущими поколениям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вязь с предыдущими поколениям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4. Образовательные поездк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8 Профессии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временные професс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временные професс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ременные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временные професс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временные професси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ы на будущее, проблемы выбора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5. Планы на будущее, проблемы выбора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ы на будущее, проблемы выбора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ы на будущее, проблемы выбора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ы на будущее, проблемы выбора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е и професси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е и професси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е и професси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е и професси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ние и професс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поезд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9 Страны изучаемого языка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еографическое положение, климат, население, крупные города, достопримечательност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еографическое положение, климат, население, крупные города, достопримечательност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. Географическое положение, климат, население, крупные города, достопримеча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 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7. Географическое положение, климат, население, крупные города, достопримеча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ографическое положение, климат, население, крупные города, достопримеча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ографическое положение, климат, население, крупные города, достопримечательност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ешествие по своей стране и за рубежом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ешествие по своей стране и за рубежом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ешествие по своей стране и за рубежом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ешествие по своей стране и за рубежом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утешествие по своей стране и за рубежом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ешествие по своей стране и за рубежом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и знаменательные даты в России и странах изучаемого язы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и знаменательные даты в России и странах изучаемого язы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и знаменательные даты в России и странах изучаемого язы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и знаменательные даты в России и странах изучаемого язы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и знаменательные даты в России и странах изучаемого язы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здники и знаменательные даты в России и странах изучаемого язы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10 Иностранные языки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учение иностранных язы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учение иностранных язы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учение иностранных язы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учение иностранных язы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актическое занятие №18 Изучение иностранных язык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остранные языки в профессиональной деятельности и для повседневного общения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остранные языки в профессиональной деятельности и для повседневного общения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остранные языки в профессиональной деятельности и для повседневного общения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остранные языки в профессиональной деятельности и для повседневного общения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70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остранные языки в повседневной жизн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7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Самостоятельная рабо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Дифференцированный зачет                                                                     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Всего                                                                                                               1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И.Л.Бим, учебник немецкого языка для общеобразовательных учреждений 10-11 класс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74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1:00Z</dcterms:created>
  <dc:creator>людмила</dc:creator>
  <dc:description/>
  <cp:keywords/>
  <dc:language>en-US</dc:language>
  <cp:lastModifiedBy>UserAdmin</cp:lastModifiedBy>
  <cp:lastPrinted>2019-09-30T12:36:00Z</cp:lastPrinted>
  <dcterms:modified xsi:type="dcterms:W3CDTF">2019-09-30T09:39:00Z</dcterms:modified>
  <cp:revision>19</cp:revision>
  <dc:subject/>
  <dc:title>кимы</dc:title>
</cp:coreProperties>
</file>