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птица наших краев живет дольше всех? Сколько лет она живет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ы живут до 60 лет. Еще на Урале проживает около 350 пар беркутов. Которые,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естественных условиях доживают до 80-100 лет. 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389382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пределяют возраст оленей? Используют ли для этого рога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 отросткам на рогах определяется возраст оленя: чем старше олень, тем больше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ростков на рогах.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333692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Какое животное спутник человека является одним из самых древних видов на Земле, существовавшим почти 300 млн. лет назад, в каменноугольном периоде?   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рака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Для чего стрекозе птеростигмы</w:t>
      </w:r>
      <w:r>
        <w:rPr>
          <w:rFonts w:cs="Times New Roman" w:ascii="Times New Roman" w:hAnsi="Times New Roman"/>
          <w:b w:val="false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еньшают вибрацию крыльев, чем улучшают аэродинамические свойст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противопоставление техносферы и биосферы является грубой ошибкой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</w:rPr>
        <w:t>Так как техносфера создается человеком, который сам является частью биосфе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й экологический кризис называется кризисом редуцентов. Почему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рганизмы - редуценты не успевают изменяться так, чтобы разлагать то количество и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нообразие отходов, которое создает человечеств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озвоночные животные растут в течение всей жизни даже после достижения половой зрелости, и для роста этого характерна четко выраженная сезонная периодичность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 xml:space="preserve">Рыбы  растут в течение всей жизни. Сезонность периодичности их роста наблюда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 xml:space="preserve">На кольцах чешуи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ошек перед выставками держат на холоде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холоде состояние шерсти у некоторых видов кошек может улучшиться.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3647440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имуют раки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иму раки проводят там же где и лето – в воде, только опускаются глубже с поздней осени до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нней весны. Они мало двигаются, проводя в укрытиях до 20 часов в сутки.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3423920" cy="299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ли на грядке семена взойти корешками вверх, а побегами вниз, если их посеять, как попало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</w:rPr>
        <w:t xml:space="preserve">11.Почему «Ведьмины кольца» так называются?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уги диаметром от нескольких десятков сантиметров до нескольких метров, образованные грибами или папоротникообразными растениями считались местом сборища нечистой силы.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3943350" cy="2440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обусловлено возникновение городов на Урале в определенных местах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ами добычи полезных ископаемых. Также примерно во время правления Петра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на Урале отливать пушки, а потом начали возникать производства связанные с металлургией вследствие этого получались градообразующие предприятия вслед за ними образовались города с инфраструктурой, например: Златоуст. Еще на Урале города образовывались на пересечение торговых путей, например: город Троиц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температура атмосферного воздуха в городах выше, чем в сельской местности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</w:rPr>
        <w:t xml:space="preserve">В городах в отличие от сельской местности находится множество факторов, которые влияют на температуру, например: выхлопные газы, выбрасываемые автомобилями и заводами, тепло излучаемое людьми, зданиями, и т.д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Было замечено, что  многие животные погибают от отравления ДДТ в те периоды, когда им не хватает пищи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 голодании ДДТ высвобождается из жировой ткани, в которой был депонирован. При нехватке пищи животные теряют в весе и концентрации аккумулированного в организме яда на единицу массы увеличивается. Голод – сильный хронический стресс, а стресс ослабляет защитные силы организма ко всем неблагоприятным факторам, в том числе и к ядам.</w:t>
      </w: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4187825" cy="280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ли восстановить почвенный слой после кислотного дождя, и каким образом?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Известкованием можно восстановить почвенный слой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ответе на вопросы викторины использовалась следующая литератур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ир животных»- Е.Н. Синькевич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правочник «Челябинская область»- М.А. Андреева и др.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Живые системы под внешним воздействием» и «проблемы восстановления и сохранения системы биосферы»-   Н. В. Красногорс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ranti Solid L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ranti Solid LET;Times New Roman" w:hAnsi="Tiranti Solid LET;Times New Roman" w:eastAsia="Times New Roman" w:cs="Tiranti Solid LET;Times New Roman"/>
      <w:b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3:00Z</dcterms:created>
  <dc:creator>--</dc:creator>
  <dc:description/>
  <cp:keywords/>
  <dc:language>en-US</dc:language>
  <cp:lastModifiedBy>А</cp:lastModifiedBy>
  <dcterms:modified xsi:type="dcterms:W3CDTF">2010-01-16T05:44:00Z</dcterms:modified>
  <cp:revision>5</cp:revision>
  <dc:subject/>
  <dc:title>1</dc:title>
</cp:coreProperties>
</file>