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  <w:tab w:val="left" w:pos="2490" w:leader="none"/>
          <w:tab w:val="center" w:pos="4961" w:leader="none"/>
        </w:tabs>
        <w:ind w:left="1701" w:right="1134" w:hanging="0"/>
        <w:rPr>
          <w:rFonts w:ascii="Informal Roman" w:hAnsi="Informal Roman" w:cs="Informal Roman"/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Внеклассное</w:t>
      </w:r>
      <w:r>
        <w:rPr>
          <w:rFonts w:cs="Informal Roman" w:ascii="Informal Roman" w:hAnsi="Informal Roman"/>
          <w:sz w:val="48"/>
          <w:szCs w:val="48"/>
        </w:rPr>
        <w:t xml:space="preserve"> </w:t>
      </w:r>
      <w:r>
        <w:rPr>
          <w:sz w:val="48"/>
          <w:szCs w:val="48"/>
        </w:rPr>
        <w:t xml:space="preserve">мероприятие            </w:t>
        <w:tab/>
        <w:t xml:space="preserve">    «Дело было</w:t>
      </w:r>
      <w:r>
        <w:rPr>
          <w:rFonts w:cs="Informal Roman" w:ascii="Informal Roman" w:hAnsi="Informal Roman"/>
          <w:sz w:val="48"/>
          <w:szCs w:val="48"/>
        </w:rPr>
        <w:t xml:space="preserve"> </w:t>
      </w:r>
      <w:r>
        <w:rPr>
          <w:sz w:val="48"/>
          <w:szCs w:val="48"/>
        </w:rPr>
        <w:t>в</w:t>
      </w:r>
      <w:r>
        <w:rPr>
          <w:rFonts w:cs="Informal Roman" w:ascii="Informal Roman" w:hAnsi="Informal Roman"/>
          <w:sz w:val="48"/>
          <w:szCs w:val="48"/>
        </w:rPr>
        <w:t xml:space="preserve"> </w:t>
      </w:r>
      <w:r>
        <w:rPr>
          <w:sz w:val="48"/>
          <w:szCs w:val="48"/>
        </w:rPr>
        <w:t>лесу»</w:t>
      </w:r>
    </w:p>
    <w:p>
      <w:pPr>
        <w:pStyle w:val="Normal"/>
        <w:tabs>
          <w:tab w:val="clear" w:pos="708"/>
          <w:tab w:val="left" w:pos="2895" w:leader="none"/>
          <w:tab w:val="center" w:pos="5811" w:leader="none"/>
          <w:tab w:val="left" w:pos="6825" w:leader="none"/>
          <w:tab w:val="left" w:pos="7065" w:leader="none"/>
        </w:tabs>
        <w:rPr>
          <w:rFonts w:ascii="Informal Roman" w:hAnsi="Informal Roman" w:cs="Informal Roman"/>
          <w:sz w:val="48"/>
          <w:szCs w:val="48"/>
        </w:rPr>
      </w:pPr>
      <w:r>
        <w:rPr>
          <w:rFonts w:cs="Informal Roman" w:ascii="Informal Roman" w:hAnsi="Informal Roman"/>
          <w:sz w:val="48"/>
          <w:szCs w:val="48"/>
        </w:rPr>
      </w:r>
    </w:p>
    <w:p>
      <w:pPr>
        <w:pStyle w:val="Normal"/>
        <w:tabs>
          <w:tab w:val="clear" w:pos="708"/>
          <w:tab w:val="left" w:pos="2895" w:leader="none"/>
          <w:tab w:val="center" w:pos="5811" w:leader="none"/>
          <w:tab w:val="left" w:pos="6825" w:leader="none"/>
          <w:tab w:val="left" w:pos="706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Автор: учитель начальных классов</w:t>
      </w:r>
    </w:p>
    <w:p>
      <w:pPr>
        <w:pStyle w:val="Normal"/>
        <w:tabs>
          <w:tab w:val="clear" w:pos="708"/>
          <w:tab w:val="left" w:pos="6825" w:leader="none"/>
          <w:tab w:val="left" w:pos="7065" w:leader="none"/>
        </w:tabs>
        <w:ind w:left="1701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МБОУ Красносельская средняя                   </w:t>
      </w:r>
    </w:p>
    <w:p>
      <w:pPr>
        <w:pStyle w:val="Normal"/>
        <w:tabs>
          <w:tab w:val="clear" w:pos="708"/>
          <w:tab w:val="left" w:pos="6825" w:leader="none"/>
          <w:tab w:val="left" w:pos="7065" w:leader="none"/>
        </w:tabs>
        <w:ind w:left="1701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общеобразовательная школа</w:t>
      </w:r>
    </w:p>
    <w:p>
      <w:pPr>
        <w:pStyle w:val="Normal"/>
        <w:tabs>
          <w:tab w:val="clear" w:pos="708"/>
          <w:tab w:val="left" w:pos="6825" w:leader="none"/>
          <w:tab w:val="left" w:pos="7065" w:leader="none"/>
        </w:tabs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имени героя советского союза М.Д.Цыкина</w:t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65" w:leader="none"/>
        </w:tabs>
        <w:ind w:left="170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540" w:leader="none"/>
          <w:tab w:val="center" w:pos="5410" w:leader="none"/>
          <w:tab w:val="left" w:pos="7065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           </w:t>
      </w:r>
    </w:p>
    <w:p>
      <w:pPr>
        <w:pStyle w:val="Normal"/>
        <w:tabs>
          <w:tab w:val="clear" w:pos="708"/>
          <w:tab w:val="left" w:pos="3540" w:leader="none"/>
          <w:tab w:val="center" w:pos="5410" w:leader="none"/>
          <w:tab w:val="left" w:pos="706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540" w:leader="none"/>
          <w:tab w:val="center" w:pos="5410" w:leader="none"/>
          <w:tab w:val="left" w:pos="7065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Дело было в лесу</w:t>
        <w:tab/>
      </w:r>
    </w:p>
    <w:p>
      <w:pPr>
        <w:pStyle w:val="Normal"/>
        <w:tabs>
          <w:tab w:val="clear" w:pos="708"/>
          <w:tab w:val="left" w:pos="3540" w:leader="none"/>
          <w:tab w:val="center" w:pos="5410" w:leader="none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center" w:pos="5410" w:leader="none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и: Прививать у учащихся интерес к сказкам различного жанра. Развивать поэтический слух, умение входить в роль. Развивать творческое воображение.</w:t>
      </w:r>
    </w:p>
    <w:p>
      <w:pPr>
        <w:pStyle w:val="Normal"/>
        <w:tabs>
          <w:tab w:val="clear" w:pos="708"/>
          <w:tab w:val="left" w:pos="3540" w:leader="none"/>
          <w:tab w:val="center" w:pos="5410" w:leader="none"/>
          <w:tab w:val="left" w:pos="8340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вучит грамзапись (пение птиц в лесу)</w:t>
      </w:r>
    </w:p>
    <w:p>
      <w:pPr>
        <w:pStyle w:val="Normal"/>
        <w:tabs>
          <w:tab w:val="clear" w:pos="708"/>
          <w:tab w:val="left" w:pos="3540" w:leader="none"/>
          <w:tab w:val="center" w:pos="5410" w:leader="none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540" w:leader="none"/>
          <w:tab w:val="center" w:pos="5410" w:leader="none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кушк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м, где речка-баловница</w:t>
        <w:tab/>
        <w:t>по камням течет струитс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м, где лес густой шумит, дом бревенчатый стоит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дойду-ка я к окошку и послушаю немножко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ишина, все крепко спят. Лес баюкает козлят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с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Шу-шу-шу-шу. Ой, что знаю, что скажу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ала модницей коза. Красит губы и глаза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сит новые сапожки, носит с камушком сережки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шила новый сарафан. Чтоб понравиться всем вам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а-ха-ха-ха-ха-шу-шу-шу-шу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й, что знаю, что скажу: серый волк здесь пробегал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 секрету мне сказал. Что сегодня всех подряд,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реловит он козлят. Зубы точит, точит, точит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ъесть их хочет, хочет, хочет. Ой, беда, беда, бед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Шу-шу-шу-шу-шу. Ой, что знаю, что скажу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бегала здесь лисичка. Напевала по привычке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е песенка простая и чудесная така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ее всем вам бы спела, да запомнить не сумел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я-ля-ля-ля-ля-ля-л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чит музыка, «Мама-коза просыпается  и собирается на работу»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злятушки, пора вставать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ется музыка «Козлята и мама-коза»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за.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илые мои козлята. На работу я спешу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ша здесь. Капуста рядом. Ешьте, очень вас прошу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ят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волнуйся, все съедим. Мы одни здесь посидим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х, волнуюсь я за вас. Слезы капают из глаз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вучит музыка «Прощание козы с козлятами»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козленок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Жаль, что мама в лес ушла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козленок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 нее свои дела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козленок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Целый день опять без мамы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козленок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у, не хнычь, не будь упрямым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козленок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дом, козлята! Дом закроем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такое там устроим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елка.           Слышишь, елка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елка.           Слышу, слышу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елки.       Эй, козлята, тише, тише! Смех свой глупый прекратите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ихо в домике сидите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яется песня волк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к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ук-тук-тук-тук-тук, отварите я ваш друг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просила ваша мать, вам корзинку передать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ней брусника, земляника, свежий мед душистый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Эй, козлята! Эй, ребята! Открывайте быстро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козленок.   Ой, как хочется клубники, меда, сладкой земляники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козленок.   Нет, козлятам волк не друг! Что за гости утром вдруг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козленок.   Прочь от наших дверей, уходи в лес скорей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к.             Ну, козлятушки, смотрите. Волка не перехитрите. (волк уходит)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ется песня кукушки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кушка (поет).  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у-ку-ку-ку-ку-ку-ку-ку! Лесное время 9 часов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ейчас лисичка к вам придет. Учить вас музыке начнет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чит песенка лисы. Лиса поет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тропинке лесной я бежала, любовалась как жизнь хорош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лнце ласково в небе сияло и моя улыбалась душ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пробуйте так же как 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ята.        Ля-л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Начать новый день с ноты л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ята.        Ля-л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С хорошей улыбки, с мелодии скрипки попробуйте так же как 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ята и лис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 хорошей улыбки, с мелодии скрипки попробуйте так же как 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Ну, хватит, хватит обниматься, пора за дело приниматьс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адитесь дружно по местам, а я вопросы вам задам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зленок До здесь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енок.      Ме-е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Ре здесь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енок.      Ме-е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Козленок Ми здесь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енок.      Ме-е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Козленок Фа здесь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енок.      Ме-е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Козленок Соль здесь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енок.      Ме-е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Козленок Ля здесь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енок.      Ме-е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са.              Козленок Си здесь?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Козленок Си здесь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зленок.      Простите, что я на урок опоздал. Тетрадку свою очень долго                 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скал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Ай-ай-ай! Опять опаздываешь? Иди на место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, ну-ка, братья и сестрички, откройте первую страницу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накома песня вам такая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ята.        Про козлика мы песню знаем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т песню «Жил-был у бабушки серенький козлик»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ин козленок плачет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А ты чего плачешь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енок.      Козлика жалко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Гулял в лесу он без опаски, о нем не плачь и вытри глазки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За что волк козленка скушал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ята.         За то, что бабушку не слушал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а.              Молодцы. Урок закончен, детвора, и вам обедать уж пор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к.              У козляток тихий час, постучу-ка к ним сейчас. Тук-тук-тук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козленок.    Кто там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к.              Почта. Здесь живут Петровы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козленок.    Здесь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к.              Все на месте, все здоровы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козленок.    Все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к.              Вам Козловы телеграмма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козленок.    Нам ее прислала мама?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к.              Нет, ее бабуля шлет. Что в лесу одна живет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Шлет в придачу сто рублей, распишитесь поскорей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ется песня «Волк ловит козлят»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.               Шу-шу-шу-шу-шу. Ой, что знаю, что скажу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коро будет здесь коза. Волку выколет глаз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Бить копытами начнет, в порошок его сотрет.            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а-ха-ха-ха-ха-ха-ха-х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к.            Ой, позор мне волку. Заблудился в елках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ется музыка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кушка.     Ку-ку-ку-ку-ку-ку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есное время 16 часов. Через час, а может раньше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ша мамочка придет, дом в порядок приведите,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не то вам попадет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лята.      Помогите нам, березки! Помогите нам, осинки!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бы в доме не осталось ни пылинки, ни соринки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ется песня «Лесные обитатели».                                                    </w:t>
      </w:r>
      <w:r>
        <w:rPr>
          <w:rFonts w:cs="Informal Roman" w:ascii="Informal Roman" w:hAnsi="Informal Roman"/>
          <w:sz w:val="28"/>
          <w:szCs w:val="28"/>
        </w:rPr>
        <w:tab/>
      </w:r>
    </w:p>
    <w:p>
      <w:pPr>
        <w:pStyle w:val="Normal"/>
        <w:ind w:left="1701" w:hanging="0"/>
        <w:rPr>
          <w:rFonts w:ascii="Informal Roman" w:hAnsi="Informal Roman" w:cs="Informal Roman"/>
          <w:sz w:val="28"/>
          <w:szCs w:val="28"/>
        </w:rPr>
      </w:pPr>
      <w:r>
        <w:rPr>
          <w:rFonts w:cs="Informal Roman" w:ascii="Informal Roman" w:hAnsi="Informal Roman"/>
          <w:sz w:val="28"/>
          <w:szCs w:val="28"/>
        </w:rPr>
      </w:r>
    </w:p>
    <w:p>
      <w:pPr>
        <w:pStyle w:val="Normal"/>
        <w:ind w:left="1701" w:hanging="0"/>
        <w:rPr>
          <w:rFonts w:ascii="Informal Roman" w:hAnsi="Informal Roman" w:cs="Informal Roman"/>
          <w:sz w:val="48"/>
          <w:szCs w:val="48"/>
        </w:rPr>
      </w:pPr>
      <w:r>
        <w:rPr>
          <w:rFonts w:cs="Informal Roman" w:ascii="Informal Roman" w:hAnsi="Informal Roman"/>
          <w:sz w:val="48"/>
          <w:szCs w:val="48"/>
        </w:rPr>
      </w:r>
    </w:p>
    <w:p>
      <w:pPr>
        <w:pStyle w:val="Normal"/>
        <w:tabs>
          <w:tab w:val="clear" w:pos="708"/>
          <w:tab w:val="left" w:pos="5625" w:leader="none"/>
        </w:tabs>
        <w:ind w:left="1701" w:hanging="0"/>
        <w:rPr>
          <w:rFonts w:ascii="Informal Roman" w:hAnsi="Informal Roman" w:cs="Informal Roman"/>
          <w:sz w:val="48"/>
          <w:szCs w:val="48"/>
        </w:rPr>
      </w:pPr>
      <w:r>
        <w:rPr>
          <w:rFonts w:cs="Informal Roman" w:ascii="Informal Roman" w:hAnsi="Informal Roman"/>
          <w:sz w:val="48"/>
          <w:szCs w:val="48"/>
        </w:rPr>
      </w:r>
    </w:p>
    <w:p>
      <w:pPr>
        <w:pStyle w:val="Normal"/>
        <w:ind w:left="1701" w:hanging="0"/>
        <w:rPr>
          <w:rFonts w:ascii="Informal Roman" w:hAnsi="Informal Roman" w:cs="Informal Roman"/>
          <w:sz w:val="48"/>
          <w:szCs w:val="48"/>
        </w:rPr>
      </w:pPr>
      <w:r>
        <w:rPr>
          <w:rFonts w:cs="Informal Roman" w:ascii="Informal Roman" w:hAnsi="Informal Roman"/>
          <w:sz w:val="48"/>
          <w:szCs w:val="48"/>
        </w:rPr>
      </w:r>
    </w:p>
    <w:p>
      <w:pPr>
        <w:pStyle w:val="Normal"/>
        <w:tabs>
          <w:tab w:val="clear" w:pos="708"/>
          <w:tab w:val="left" w:pos="5610" w:leader="none"/>
        </w:tabs>
        <w:ind w:left="1701" w:hanging="0"/>
        <w:rPr>
          <w:rFonts w:ascii="Informal Roman" w:hAnsi="Informal Roman" w:cs="Informal Roman"/>
          <w:sz w:val="48"/>
          <w:szCs w:val="48"/>
        </w:rPr>
      </w:pPr>
      <w:r>
        <w:rPr>
          <w:rFonts w:cs="Informal Roman" w:ascii="Informal Roman" w:hAnsi="Informal Roman"/>
          <w:sz w:val="48"/>
          <w:szCs w:val="48"/>
        </w:rPr>
      </w:r>
    </w:p>
    <w:p>
      <w:pPr>
        <w:pStyle w:val="Normal"/>
        <w:rPr>
          <w:rFonts w:ascii="Informal Roman" w:hAnsi="Informal Roman" w:cs="Informal Roman"/>
          <w:sz w:val="48"/>
          <w:szCs w:val="48"/>
        </w:rPr>
      </w:pPr>
      <w:r>
        <w:rPr>
          <w:rFonts w:cs="Informal Roman" w:ascii="Informal Roman" w:hAnsi="Informal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07:00Z</dcterms:created>
  <dc:creator>User</dc:creator>
  <dc:description/>
  <cp:keywords/>
  <dc:language>en-US</dc:language>
  <cp:lastModifiedBy>User</cp:lastModifiedBy>
  <dcterms:modified xsi:type="dcterms:W3CDTF">2019-12-10T07:30:00Z</dcterms:modified>
  <cp:revision>4</cp:revision>
  <dc:subject/>
  <dc:title/>
</cp:coreProperties>
</file>