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Средняя общеобразовательная школа № 1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а Реутова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  <w:t>Учебное зан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  <w:t>Поговорим о друж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формировать твердые понятия о дружбе, разобраться в себе,  осознать свои обязанности перед друзь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8"/>
          <w:szCs w:val="24"/>
        </w:rPr>
        <w:t>анкетирование, ответы на вопросы, психологический тренинг, игры, беседа, диску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4"/>
        </w:rPr>
        <w:t>презентация pptx, анкета, карточки с задания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1. </w:t>
      </w:r>
      <w:r>
        <w:rPr>
          <w:rFonts w:cs="Times New Roman" w:ascii="Times New Roman" w:hAnsi="Times New Roman"/>
          <w:sz w:val="28"/>
          <w:szCs w:val="28"/>
        </w:rPr>
        <w:t>Звучит музыка «Песенка о дружб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блемной ситу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1. Ученики встают в круг. Учитель просит их прикрыть глаза и не разговаривать друг с другом. Учитель прикалывает им на спину маленькие рисунки (солнышко, облако, цветок, сердце и один рисунок грозовой тучи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2. Учитель дает задание детям: Найти «себе подобного», сформировать команду  и занять свои места за столами. Разговаривать при этом нельзя.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Слайд 2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Шаг 3. Учитель обращает внимание детей, что один ученик остался и обсуждает с ними вопро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-Как чувствует себя тот, кто остался один и без друз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ник, который остался один, читает стихотворение: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b/>
          <w:i/>
          <w:sz w:val="28"/>
        </w:rPr>
        <w:t>Слайд 3.</w:t>
      </w:r>
    </w:p>
    <w:p>
      <w:pPr>
        <w:pStyle w:val="Style14"/>
        <w:spacing w:before="0" w:after="0"/>
        <w:rPr/>
      </w:pPr>
      <w:r>
        <w:rPr/>
        <w:t xml:space="preserve">… </w:t>
      </w:r>
      <w:r>
        <w:rPr/>
        <w:t>Люди сильны друг другом,</w:t>
        <w:br/>
        <w:t>Так,словно Севером – юг,</w:t>
        <w:br/>
        <w:t>Так, словно пахарь – плугом,</w:t>
        <w:br/>
        <w:t>Так, словно пахарем – плуг,</w:t>
        <w:br/>
        <w:t>Люди сильны друг другом.</w:t>
        <w:br/>
        <w:t>Что равнодушья мерзей?</w:t>
        <w:br/>
        <w:t>Люди сильны испугом,</w:t>
        <w:br/>
        <w:t>Вдруг потерять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Е.Евту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 xml:space="preserve">Слайд 4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ружба – самое необходимое для жизн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никто не пожелает жизни без друзе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он имел бы все остальные блага"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ристо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прекрасный подарок после мудр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могла бы одарить нас природа, – это дружб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рошфу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е трудности возникли во время иг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качества необходимы для решения данной пробл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огли бы вы справиться без помощи и поддерж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ажнее, работать вместе и сообща, или вроз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ько дружба может стать цементом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й сплотит воедино весь мир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удро Вильс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Как вы думаете, о чём мы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Слайд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ружбе как чувстве  человека, которое  делает его луч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А есть ли среди вас те, которые могли бы сказать, что у него есть настоящий д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Почему вы убеждены, что он настоящ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- Что вы больше всего цените в своем друг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- Всегда ли ты говоришь другу правду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- Можешь ли ты публично выступить против друга, если  тот не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- Уверены, что вы говорите искренн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Слайд 6. </w:t>
      </w:r>
      <w:r>
        <w:rPr>
          <w:rFonts w:cs="Times New Roman" w:ascii="Times New Roman" w:hAnsi="Times New Roman"/>
          <w:sz w:val="28"/>
          <w:szCs w:val="24"/>
        </w:rPr>
        <w:t>Недруг поддакивает, а друг спор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учителя: Товарищество и дружба – удивительные отношения, возникающие между людь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нашего занятия будет  разобраться в себе, сформировать твердые понятия о дружбе,  осознать свои обязанности перед друз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</w:rPr>
        <w:t>- Почему каждому из нас необходим дру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Слайд 7.</w:t>
      </w:r>
      <w:r>
        <w:rPr>
          <w:rFonts w:cs="Times New Roman" w:ascii="Times New Roman" w:hAnsi="Times New Roman"/>
          <w:sz w:val="24"/>
          <w:szCs w:val="24"/>
        </w:rPr>
        <w:t xml:space="preserve"> Предварительное 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ужна ли дружба вообще? Зач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чему люди дружат? (3-5 качест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ему люди ценят дружб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 чего зависит дружб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акими качествами должен обладать человек, чтобы к нему было дружеское отнош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лайд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нализ вопро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лайд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вод: друг необхо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лайд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ак научиться дружить?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ружба - это растение, которое растет медленно, 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жде чем заслужить свое имя, она долж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ойти через испытания и выдержать множество превратностей судьбы.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жордж Вашингтон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Как научиться дружить? – этот   вопрос часто задают ребята. Скажите, а что может помочь подруж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тает Кулагина Ка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 ты отдать сум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епло души сво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дал – богаче 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берег, то потеря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тот не на год – навсегда бога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ружбу сохранит, как бесценный кл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т не на год – счастлив навсег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ружбу пронесет честно сквозь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. Дори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лайд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оздороваемся».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редлагает всем поздороваться за руку, но особенным образом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игры: Здороваться нужно двумя руками с двумя участниками одновременно, при этом отпустить одну руку можно только, когда найдешь того, кто тоже готов поздороваться, т. е. руки не должны оставаться без дела больше секунды. Задача - поздороваться таким образом со всеми участниками группы. Во время игры не должно быть разговоров.</w:t>
      </w:r>
    </w:p>
    <w:p>
      <w:pPr>
        <w:pStyle w:val="Normal"/>
        <w:shd w:fill="FFFFFF" w:val="clear"/>
        <w:ind w:righ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пожатие - это символический жест открытости и доброй воли. Немаловажно, что при этом происходит контакт глазами - это способствует возникновению близости и позитивной внутренней установ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лайд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ружбе говорили и автор толкового словаря, и известный поэт, и литературный кри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 Даль так трактует понятие «дружб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ая привя</w:t>
        <w:softHyphen/>
        <w:t xml:space="preserve">занность двух или более людей, тесная связь их; в добром смысле - бескорыстная, стойкая приязнь, основанная на любви и уважении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е место ученый ставил бескорыстие. Оно делает отношения между друзьями чистыми и благородн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Как вы понимаете значение слова «бескорыстие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before="0" w:after="0"/>
        <w:rPr/>
      </w:pPr>
      <w:r>
        <w:rPr/>
        <w:t>Для истинных друзей</w:t>
        <w:br/>
        <w:t>Ты жизни не жалей,</w:t>
        <w:br/>
        <w:t>Но отличить умей,</w:t>
        <w:br/>
        <w:t>От недругов друзей.</w:t>
      </w:r>
    </w:p>
    <w:p>
      <w:pPr>
        <w:pStyle w:val="Style14"/>
        <w:spacing w:before="0" w:after="0"/>
        <w:rPr/>
      </w:pPr>
      <w:r>
        <w:rPr/>
        <w:t>М. Джалиль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Истинные друзья ничего не требуют один от другого во имя дружбы, но делают друг для друга все, что могут.</w:t>
      </w:r>
    </w:p>
    <w:p>
      <w:pPr>
        <w:pStyle w:val="Style14"/>
        <w:spacing w:before="0" w:after="0"/>
        <w:rPr/>
      </w:pPr>
      <w:r>
        <w:rPr/>
        <w:t xml:space="preserve">В. Г. Белинский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i/>
          <w:sz w:val="28"/>
        </w:rPr>
        <w:t>- Подтверждают ли данные высказывания ваши слова. Найдите в них ключевые фр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тает Перпелюков Ил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ил меня Гуляев Коль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снежком я запусти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реветь не стал ни сколь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лча слезы проглот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домой, захлопнул две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ком свалился на к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-то в дружбу нашу верил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больше дружбы не быв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обирались всем делить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стоящие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плоход один прос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ом – ты, матросом – 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ели вместе мы по све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авать вдоль и поперек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олька, Колька, что ж ты это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дружбу не сбере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не сберег мечты хорош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сему конец теперь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ьи шаги у нас в прихож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открыл тихонько двер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это Колька – так несм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ел с поникшей головой: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уж! Сердишься?..  За де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, горячий я так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хожу к нему мир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ворю ему:- ну что ж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ержусь! Чего серд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и знал, что ты прид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>С. Погореловский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rPr>
          <w:i/>
          <w:i/>
          <w:sz w:val="28"/>
        </w:rPr>
      </w:pPr>
      <w:r>
        <w:rPr>
          <w:i/>
          <w:sz w:val="28"/>
        </w:rPr>
        <w:t>- А хорошо ли вы знаете друг друга?</w:t>
      </w:r>
    </w:p>
    <w:p>
      <w:pPr>
        <w:pStyle w:val="Style14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spacing w:before="0" w:after="0"/>
        <w:rPr/>
      </w:pPr>
      <w:r>
        <w:rPr/>
        <w:t xml:space="preserve">Для следующего задания мне понадобится по 1 представителю от каждой команды. </w:t>
      </w:r>
      <w:r>
        <w:rPr>
          <w:i/>
        </w:rPr>
        <w:t>(тянут карточки с командой, одного человека из которой будут описывать, и вопросами,)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/>
        <w:t xml:space="preserve">«Портрет». Каждая из команд выбирает себе «объект» из противоположной команды и описывает его характер, привычки, т.е. «пишет» его психологический портрет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лайд 13. Коллаж из классных фотографий под музыку.</w:t>
      </w:r>
    </w:p>
    <w:p>
      <w:pPr>
        <w:pStyle w:val="Style14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spacing w:before="0" w:after="0"/>
        <w:rPr/>
      </w:pPr>
      <w:r>
        <w:rPr/>
        <w:t xml:space="preserve">Листочки с записями отдают ведущему, который читает их вслух. Остальные пытаются угадать, о ком идет речь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Цель: выявление симпатий участников группы, получение обратной связи, развитие навыка анализа характера другого человека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стоящий ли ты д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1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ам хороший друг, тот имеет и хороших друз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. Макиавелл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вой истинный друг, кто укажет в пути</w:t>
        <w:br/>
        <w:t>Препятствия все и поможет пройти.</w:t>
        <w:br/>
        <w:t>Льстецов причислять опасайся к друзьям.</w:t>
        <w:br/>
        <w:t xml:space="preserve">Тот истинный друг твой, кто честен и прям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. Са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2 команды работают с карточкам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карточек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ю хранить секреты друз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равится помогать друзья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икогда не говорю другу обидные сло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гда прощаю друга, если мы поссорилис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мею просить прощение друга, если его обидел(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нет верного друг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дружить только с теми, кто мне помога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й друг поступает плохо, я всегда говорю ему об эт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ружу только с тем, кто хорошо учит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гда остаюсь с другом и в беде и в радост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манда – записать качества настоящего друга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манда: записать качества, которых не должно быть у друга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 команды играют в игру «Карандаши». 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нять руки, опустить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тянуть руки вперёд, отвести назад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клониться вперёд, назад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сесть, встать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делать 2 шага вперёд, назад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Какие действия должен выполнять каждый из вас, чтобы карандаши не упали?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ный руководитель подводит итог: при выполнении этого упражнения от всех вас требовалась чёткая координация совместных действий. Каждый из участников должен был думать не только о своих действиях, но и о движениях своего одноклассника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15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Рассказы-портреты первых 2 групп зачитываются и вывешиваются на до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еста «Настоящий ли ты друг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5 до 125. Ваши друзья не так уж плохи, но вы порой про</w:t>
        <w:softHyphen/>
        <w:t>являете эгоизм, когда сталкиваются ваши и их интересы. Представ</w:t>
        <w:softHyphen/>
        <w:t>ляйте себя на их месте. Если вы подводите друзей, то, как правило, это происходит потому, что вы не разделяете их точку зрения. Если вы стремитесь к подлинной дружбе, вы должны быть готовы к са</w:t>
        <w:softHyphen/>
        <w:t>мопожертвованию ради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0 до 185. Вы самый лучший из возможных друзей - вели</w:t>
        <w:softHyphen/>
        <w:t>кодушный, внимательный, верный, полный сочувствия, но не раб</w:t>
        <w:softHyphen/>
        <w:t>ской преданности. Ваши друзья знают, что на вас можно положить</w:t>
        <w:softHyphen/>
        <w:t>ся, и вы всегда готовы уделить время, чтобы попытаться им помочь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18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мы поговорили о том, каким хотим видеть лучшего друга, забывая о том, что сами являемся друзьям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Кого бы в нашем классе вы назвали настоящими друзьями?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i/>
          <w:sz w:val="28"/>
          <w:szCs w:val="24"/>
        </w:rPr>
        <w:t>- А я присмотрелась к вам и считаю, что дружеские отношения у Фокина и Сущенко, Кулагиной и Мысковой, Руденко и Сапуновой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i/>
          <w:sz w:val="28"/>
          <w:szCs w:val="24"/>
        </w:rPr>
        <w:t>- Классный руководитель предлагает детям закончить предложение «Со мной можно дружить потому, что…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ба означает близость   взаимное тяготение людей друг к другу. Настоящий друг лучше,  чем кто-либо другой, поймет ваше настроение, ваши переживания, проявит сочувствие, в трудную минуту утешит и поддержит, окажет бескорыстную помощь. Если это необходимо, он ради вас даже поступится своим благополучием, пойдет на какие угодно жертвы. Товарищеские отношения строятся на основе взаимопонимания, уважения друг к д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Читает Надин Влад</w:t>
        <w:br/>
      </w:r>
      <w:r>
        <w:rPr>
          <w:rFonts w:cs="Times New Roman" w:ascii="Times New Roman" w:hAnsi="Times New Roman"/>
          <w:sz w:val="24"/>
          <w:szCs w:val="24"/>
        </w:rPr>
        <w:t xml:space="preserve">Не стой в стороне равнодушно, </w:t>
        <w:br/>
        <w:t xml:space="preserve">Когда у кого-то беда. </w:t>
        <w:br/>
        <w:t xml:space="preserve">Рвануться на выручку нужно </w:t>
        <w:br/>
        <w:t xml:space="preserve">В любую минуту, всегда. </w:t>
        <w:br/>
        <w:t xml:space="preserve">И если кому-то поможет </w:t>
        <w:br/>
        <w:t xml:space="preserve">Твоя доброта и дружба твоя, </w:t>
        <w:br/>
        <w:t xml:space="preserve">Ты счастлив, что день не напрасно был прожит </w:t>
        <w:br/>
        <w:t xml:space="preserve">На свете живешь ты не зр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- Представьте себе, что ваш друг (или подруга) получил плохую оценку и очень расстроился из-за этого. Как вы поступите в такой ситуации? (Будем успокаивать, утешать). </w:t>
        <w:br/>
        <w:t xml:space="preserve">- Другими словами вы будете сочувствовать своему другу. </w:t>
        <w:br/>
        <w:t xml:space="preserve">- У слова “сочувствие” есть очень близкое по значению слово. Вспомните, како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1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Толерантность”. </w:t>
        <w:br/>
        <w:t xml:space="preserve">- Понятие “толерантность” более широкое. Что оно означа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 </w:t>
        <w:br/>
        <w:t xml:space="preserve">Терпение </w:t>
        <w:br/>
        <w:t xml:space="preserve">Понимание </w:t>
        <w:br/>
        <w:t xml:space="preserve">Уважение </w:t>
        <w:br/>
        <w:t xml:space="preserve">Снисходительность </w:t>
        <w:br/>
        <w:t xml:space="preserve">Принятие чужого мнения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А можно  ли познать друга в радости?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Style14"/>
        <w:spacing w:before="0" w:after="0"/>
        <w:rPr/>
      </w:pPr>
      <w:r>
        <w:rPr/>
        <w:t xml:space="preserve">Тренинг  «Счёт». Цель: сплочение группы путем совместного и одновременного выполнения упражнения. Ведущий называет какое-либо число, не превышающее количество человек в группе. Названное количество участников встает. В выполнении упражнения необходимо добиться синхронности, участники не должны совещ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- Чем отличается друг от знакомого или приятел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- Можно ли считать другом человека, который говорит: «Давай сделаем что-то дурное вместе с нами, тебе, что слабо, ты что нам – не друг?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</w:rPr>
        <w:t>- Какие качества должны быть у настоящего друг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Дружный коллектив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- Как вы думаете, ребята, много ли может быть у человека настоящих друз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Оглянитесь внимательно вокруг себя. Можете ли вы с уверенностью сказать, что вас окружают друз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- С любым ли человеком дружат?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а "Атомы - молекулы"</w:t>
      </w:r>
      <w:r>
        <w:rPr>
          <w:rFonts w:cs="Times New Roman" w:ascii="Times New Roman" w:hAnsi="Times New Roman"/>
          <w:sz w:val="24"/>
          <w:szCs w:val="24"/>
        </w:rPr>
        <w:t>. Атом - это самая маленькая частица. В игре атомом будет каждый играющий. Молекула состоит из атомов, поэтому объединение в цепочку нескольких игроков в игре называется молекулой. Ведущий произносит: "Атомы". Все игроки начинают хаотично передвигаться. После слова "молекула по трое" играющие должны соединиться в группы по три человека. Тот, кто не сможет встать в тройки выбывает из игры. А ведущий продолжает изменять количество атомов в молекул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. Действительно, многие мыс</w:t>
        <w:softHyphen/>
        <w:t>лители говорят о том, что настоящих, близких друзей немного, не у каждого человека они есть. Но мы живем среди людей. Все одноклассники не могут быть нам близкими друзьями. Как же нам строить от</w:t>
        <w:softHyphen/>
        <w:t>ношения в коллективе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й ответ дет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Отношения должны быть дружескими, товарищескими, добро</w:t>
        <w:softHyphen/>
        <w:t>желатель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итает Семёнов-Шефов Максим </w:t>
        <w:br/>
      </w:r>
      <w:r>
        <w:rPr>
          <w:rFonts w:cs="Times New Roman" w:ascii="Times New Roman" w:hAnsi="Times New Roman"/>
          <w:sz w:val="24"/>
          <w:szCs w:val="24"/>
        </w:rPr>
        <w:t xml:space="preserve">Раздаются порой голоса, </w:t>
        <w:br/>
        <w:t xml:space="preserve">Что чудес никаких не имеется. </w:t>
        <w:br/>
        <w:t xml:space="preserve">Есть на Земле чудеса, </w:t>
        <w:br/>
        <w:t xml:space="preserve">Но их надо найти, разумеется. </w:t>
        <w:br/>
        <w:t xml:space="preserve">Дружба – главное чудо всегда. </w:t>
        <w:br/>
        <w:t xml:space="preserve">Сто открытий – для всех настоящие. </w:t>
        <w:br/>
        <w:t xml:space="preserve">И любая беда не беда, </w:t>
        <w:br/>
        <w:t xml:space="preserve">Если рядом друзья настоящ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давайте, давайте дружить, </w:t>
        <w:br/>
        <w:t xml:space="preserve">Пусть не раз нам стихи эти вспомнятся. </w:t>
        <w:br/>
        <w:t xml:space="preserve">Если дружбой всегда дорожить, </w:t>
        <w:br/>
        <w:t xml:space="preserve">То любое желанье исполни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- На каких принципах строится настоящая дружба? Дружба всегда предполагает определенные нравственные принципы – верность, постоянство, честность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. Действительно, отношения в коллективе должны быть дружескими, товарищескими. И от этого зависит успех любого д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ашем маленьком классном коллективе будет намного легче жить и интересней учиться, если мы сможем создать атмосфер дружбы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2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мы проведем игр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азлы».</w:t>
      </w:r>
    </w:p>
    <w:p>
      <w:pPr>
        <w:pStyle w:val="Normal"/>
        <w:shd w:fill="FFFFFF" w:val="clear"/>
        <w:spacing w:lineRule="auto" w:line="240" w:before="0" w:after="0"/>
        <w:ind w:left="14" w:right="22" w:hanging="0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13131"/>
          <w:sz w:val="24"/>
          <w:szCs w:val="24"/>
        </w:rPr>
        <w:t>Описание упражнения</w:t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й команде выдается по пазлу. Задача команды - собрать картинку, как можно быстрее.</w:t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суждение</w:t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- Легко ли было работать в команде? </w:t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команда рассказывает, что помогало или, наоборот, мешало выполнению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сихологический смысл упражн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коммуникативных навыков, сплоченности внутри команды, умение </w:t>
      </w:r>
      <w:r>
        <w:rPr>
          <w:rFonts w:cs="Times New Roman" w:ascii="Times New Roman" w:hAnsi="Times New Roman"/>
          <w:color w:val="313131"/>
          <w:sz w:val="24"/>
          <w:szCs w:val="24"/>
        </w:rPr>
        <w:t xml:space="preserve">согласовывать свои действия с другими, и решать поставленные зада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313131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313131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Слайд 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шей группы попробуем предложить в общий «котёл дружбы» наши пожелания, качества, которые помогут нашей группе сдружиться, сплотиться. Ваши пожелания могут быть самыми разными: можно пожелать денег, счастья, понимания, здоровья, хороших оценок, улыбок, веселья, чтобы уроки начинались попозже и т. д. Все учащиеся вместе с классным руководителем садятся в круг и, передавая из рук в руки настоящий котелок, предлагают что-то от себя в котелок дружбы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тог классного часа: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нитесь, нас 25 человек. И каждый хочет, чтобы у него был друг. Нет такого человека, который смог бы всю жизнь прожить один. Нам повезло: у каждого из нас в классе может быть 24 друга. И это прекрасно!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ключительное слово классного руководителя. </w:t>
      </w:r>
      <w:r>
        <w:rPr>
          <w:rFonts w:cs="Times New Roman" w:ascii="Times New Roman" w:hAnsi="Times New Roman"/>
          <w:sz w:val="24"/>
          <w:szCs w:val="24"/>
        </w:rPr>
        <w:t>Мы с вами поговорили о влиянии дружбы на жизнь людей, перечислили усло</w:t>
        <w:softHyphen/>
        <w:t>вия, необходимые для ее существования, поговорили о значимости дружеских отношений. Я хочу, чтобы сегодняшний разговор, об</w:t>
        <w:softHyphen/>
        <w:t>мен мнениями, суждениями, нашими знаниями в поисках общего решения мы продолжили. А урок, который мог каждый вынести сегодня, был бы для вас очень важным и значим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итает Кабанов Дмит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ий друг вез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ерен, в счастье и бед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русть твоя его тревож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ы не спишь - он спать не мож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 во всем, без дальних сл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н помочь тебе го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а, по действиям несход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ерный друг и льстец негодны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. Шекспир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слова написал когда-то Уильям Шекспир. За столько времени ценность дружбы не изменилась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зья создаются в юности. Помните это! Затем становится все  труднее  и труднее подружиться. Помните эт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Тест «Настоящий ли ты друг?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1. Вспомните вашего самого лучшего друга. Какие из перечисленных ниже качеств вы цените в нем больше вс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адежность - он никогда вас не подвед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олидарность - он всегда будет только на вашей сторо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чуткость - он всегда знает о вашем настроении прежде, чем вы о нем поведае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верность - он всегда с вами, что бы вы ни сдел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совместимость - вам хорошо в его компа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2. Если друг пришел к вам поздно вечером в слезах, что вы сдел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угостите чаем и успокои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не откроете дверь, изобразите, что вас нет до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сделаете вид, будто вам нужно уходи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ригласите его войти, но укажете, что вам надо рано утром встава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д) извинитесь, что не можете его впустить сейчас, но пообещаете встретиться зав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3. Вы выслушиваете длинную историю бед одного друга, а в это время появляется другой, который тоже нуждается в вашем сочувствии. Что вы сдел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едложите первому другу присоединиться к бесе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бъясните первому другу, что вас ждут в ином мес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объясните второму другу, что заняты проблемами перв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оставите их вдвоем, чтобы они поддерживали друг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начнете отвергать все просьбы, с которыми к вам обрат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Сколько у вас было друзей в первые десять лет вашей осоз</w:t>
        <w:softHyphen/>
        <w:t>нанной жизн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а) ни одного; б) один; в) два; г) трое; д) четверо и бо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Сколько ваших друзей знакомы друг с друг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а) все; б) почти все; в) не все; г) немногие; д) двое или ник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Друг хочет одолжить у вас новый костюм прежде, чем вы ус</w:t>
        <w:softHyphen/>
        <w:t>пели его хотя бы раз надеть. Что вы сдел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согласитесь без всяких сом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огласитесь, но неохот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согласитесь, но только если просит человек, которому вы до</w:t>
        <w:softHyphen/>
        <w:t>веряе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кажете, что сами хотели его наде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признаетесь, что хотели бы быть первым, кто его наденет, но предложите что-то взам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Если один друг попросит вас солгать ради него другому, в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аотрез откажетес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ткажетесь брать на себя такое обязательство, пока не разуз</w:t>
        <w:softHyphen/>
        <w:t>наете всех обстоятель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откажетесь и сообщите второму другу о просьбе перв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редложите вместо этого посредничество с условием сказать прав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согласитесь, но поясните, что ненавидите такие дела и зани</w:t>
        <w:softHyphen/>
        <w:t>маетесь ими первый и последний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Какое из следующих животных вам наиболее симпатич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а) панда; б) кошка; в) собака; г) обезьяна; д) сл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Ваши друзь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люди примерно одного типа, но отличаются от ва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все похожи друга на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разные и по-разному к вам относ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Считаете ли вы своих однокласс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астоящими друзь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друзьями на время, пока вы в шко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может быть, друзьями, а может, нет, в зависимости от кон</w:t>
        <w:softHyphen/>
        <w:t>кретной л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вы редко заводите дружбу с однокласс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вы никогда ни заводите дружбу с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Какое качество, на ваш взгляд, является главным для того, чтобы быть настоящим друг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а) внимательно выслушивать жалобы на ваши беды; б) избавлять от одиноч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в) доставлять удовольствие от общения; г) всегда быть на вашей сторо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оказывать вам практическую помощь иногда или даже вся</w:t>
        <w:softHyphen/>
        <w:t>кий раз, когда вы в этом нуждае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Что вы считаете наиболее важным в дружб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оказывать поддержку другу в любой ситуации, какой бы она ни бы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зъявлять желание дать совет, когда вы считаете, что в нем есть потреб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изъявлять желание дать совет, когда об этом прося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ледить за тем, чтобы никогда не давать сов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всегда быть готовым выслушать друга.</w:t>
      </w:r>
    </w:p>
    <w:p>
      <w:pPr>
        <w:pStyle w:val="Normal"/>
        <w:spacing w:lineRule="auto" w:line="240" w:before="0" w:after="0"/>
        <w:rPr/>
      </w:pPr>
      <w:r>
        <w:rPr/>
        <w:t xml:space="preserve">Очки </w:t>
      </w:r>
    </w:p>
    <w:tbl>
      <w:tblPr>
        <w:tblW w:w="6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943"/>
        <w:gridCol w:w="1123"/>
        <w:gridCol w:w="1123"/>
        <w:gridCol w:w="1109"/>
        <w:gridCol w:w="1217"/>
      </w:tblGrid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5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70. Вы уверены в своей способности быть наилучшим другом - вот только надо убедить в этом других. Но в глубине ду</w:t>
        <w:softHyphen/>
        <w:t>ши вы понимаете, что друзей у вас не так уж много, только узкий круг ваших почитателей, которых привлекает ваша сила. Вас со</w:t>
        <w:softHyphen/>
        <w:t>гревает их уважение, но вы человек, который берет все и ничего не дает. Если они намереваются вас о чем-либо попросить, вы отказы</w:t>
        <w:softHyphen/>
        <w:t>ваетесь либо заводите новую друж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5 до 125. Ваши друзья не так уж плохи, но вы порой про</w:t>
        <w:softHyphen/>
        <w:t>являете эгоизм, когда сталкиваются ваши и их интересы. Представ</w:t>
        <w:softHyphen/>
        <w:t>ляйте себя на их месте. Если вы подводите друзей, то, как правило, это происходит потому, что вы не разделяете их точку зрения. Если вы стремитесь к подлинной дружбе, вы должны быть готовы к са</w:t>
        <w:softHyphen/>
        <w:t>мопожертвованию ради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0 до 185. Вы самый лучший из возможных друзей - вели</w:t>
        <w:softHyphen/>
        <w:t>кодушный, внимательный, верный, полный сочувствия, но не раб</w:t>
        <w:softHyphen/>
        <w:t>ской преданности. Ваши друзья знают, что на вас можно положить</w:t>
        <w:softHyphen/>
        <w:t>ся, и вы всегда готовы уделить время, чтобы попытаться им пом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0 до 220. Вероятно, вы хотели бы считать себя самым лучшим из возможных друзей, но вы таковым не являетесь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eastAsia="Times New Roman" w:cs="Times New Roman"/>
      <w:b/>
      <w:bCs/>
      <w:color w:val="000000"/>
      <w:sz w:val="19"/>
      <w:szCs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color w:val="C0C0C0"/>
      <w:sz w:val="24"/>
      <w:szCs w:val="24"/>
    </w:rPr>
  </w:style>
  <w:style w:type="character" w:styleId="InternetLink">
    <w:name w:val="Hyperlink"/>
    <w:basedOn w:val="Style12"/>
    <w:rPr>
      <w:strike w:val="false"/>
      <w:dstrike w:val="false"/>
      <w:color w:val="D78807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Verdana" w:hAnsi="Verdana" w:eastAsia="Times New Roman" w:cs="Times New Roman"/>
      <w:b/>
      <w:bCs/>
      <w:color w:val="000000"/>
      <w:sz w:val="19"/>
      <w:szCs w:val="19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C0C0C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35">
    <w:name w:val="style35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izm.info/author/dzhordzh-vashingto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03:00Z</dcterms:created>
  <dc:creator>Елена</dc:creator>
  <dc:description/>
  <cp:keywords/>
  <dc:language>en-US</dc:language>
  <cp:lastModifiedBy>User</cp:lastModifiedBy>
  <cp:lastPrinted>2011-03-09T05:41:00Z</cp:lastPrinted>
  <dcterms:modified xsi:type="dcterms:W3CDTF">2019-12-19T18:31:00Z</dcterms:modified>
  <cp:revision>5</cp:revision>
  <dc:subject/>
  <dc:title/>
</cp:coreProperties>
</file>