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Физкультурно-оздоровительное занятие для детей раннего возраста</w:t>
        <w:br/>
        <w:t>«В гости кошка к нам пришла»</w:t>
      </w:r>
    </w:p>
    <w:p>
      <w:pPr>
        <w:pStyle w:val="Normal"/>
        <w:spacing w:lineRule="atLeast" w:line="30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пражнять в ходьбе и беге друг за другом, ползании по скамейке, катании мяча в прямом направлении; продолжать обучать ползанию на четвереньках, развивать умения ориентироваться в пространстве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ассажные мячи по количеству детей, ребристая доска - 2 штуки, гимнастическая скамейка - 2 штуки, игрушка - кошка.</w:t>
      </w:r>
    </w:p>
    <w:p>
      <w:pPr>
        <w:pStyle w:val="Normal"/>
        <w:spacing w:lineRule="atLeast" w:line="30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занятия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ходят в зал. Построение в шеренгу.</w:t>
      </w:r>
    </w:p>
    <w:p>
      <w:pPr>
        <w:pStyle w:val="Normal"/>
        <w:spacing w:lineRule="atLeast" w:line="30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тор: «Здравствуйте, ребята. Давайте поиграем с ладошками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альчиковая гимнастика)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кажем всем ладошки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хлопаем немножко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е пальчики раскроем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опять закроем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улачок сожмем мы ручки -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это тучки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откроем пальцы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 небе улыбается!</w:t>
      </w:r>
    </w:p>
    <w:p>
      <w:pPr>
        <w:pStyle w:val="Normal"/>
        <w:spacing w:lineRule="atLeast" w:line="30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немся друг за другом и пойдем большим мы кругом  - ходьба в колонне друг за другом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ки дружно поднимаем, бодро, весело шагаем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дем не отстаем и совсем не устае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овненькой дорожке шагают наши ножки - ходьба по узкой дорожке (ш = 30 см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 кочкам шагаем на носочках - ходьба по мягкому коврику на носочках, руки на поясе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сочках мы прошли и на пяточках пошли – ходьба на пятках, руки за спину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кустики шагаем, колени выше поднимаем – ходьба, высоко поднимая колени, руки в стороны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уляли, походили, а побегать мы забыли. Друг за другом побежали  – бег друг за другом под музыку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 как весело бежали, но немножечко устали. Встанем в круг и отдохнем, ровным кругом мы пойдем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ным кругом друг за другом мы с ребятами идем - построение в круг, ходьба по кругу, восстановление дыхания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бятки, я загадаю вам загадку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Этот зверь живёт лишь дома.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С эти зверем все знакомы.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У него усы как спицы.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Он, мурлыча, песнь поёт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Только мышь его боится. Угадали? Это — … (Кошка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сегодня в гости к нам пришла кошка Мурлыка. Хотите с ней поиграть? Мурлыка разные подарки ребятам принесла, посмотрите, что это? (мячи-ежи). Правильно, ежики. Давайте покажем кисоньке какие упражнения мы умеем делать с ежиком»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У с мячом - ежо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жик в руки мы берем, гладим по колючкам (поглаживание ладошками), а теперь катаем в ручках (катание ладошками) - 15сек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жика одной рукой берем и другой передаем (перекладывание мяча из одной руки в другую над головой, руки в стороны) – 3 - 4раз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жик спрятали за спинку. Где наш ежик? Убежал? Показали - вот он. - 3 раз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й устали наши ножки, сядем, отдохнем немножко. Ножки вытянем дорожкой – пустим ежика гулять. Покатаем ежика по прямой дорожке: катится, катится, докатился до горки, постоял немножко и обратно побежал (сидя, ноги вытянуты прямые, колени вместе, прокатить мяч по прямым ногам до носков, колени не сгибать, потянуться) – 3 - 4 раз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друг увидел ежик волка – прыг под мостик ловко (ноги согнуть в колени, мяч спрятать под коленями). Где наш ежик? Вот он (развести колени в стороны, показать) – 3 - 4 раз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жик хочет поиграть – будем мы его катать (катание стопами) - 15 сек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 теперь покажем какие у нас сильные ножки (поднять стопами ежик) - 2 - 3раз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«Ребята, давайте еще поиграем с ежиком и киской. Мурлыка будет ждать вас у окошка, а мы с вами покатим наших ежиков до киски (катание и ползание за мячом - ежом). Возле кошки попрыгать на двух ножках» (2 раза) ( в конце ежиков собрать в корзину)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«Вы, ребята, не устали, тогда давайте покажем кошке Мурлыке, что еще мы умеем делать»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ставить две скамейки и напротив каждой положить на пол ребристую дорожку)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ить группу на две подгруппы: одна подгруппа с инструктором по физкультуре, другая с воспитателем данной группы. Каждая подгруппа строится за скамейкой. Дается задание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олзти на животе по скамейке, подтягиваясь руками; после скамейки пройти по ребристой дорожке (повтор 2 - 3раза)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тор: «Ребятки, кошка Мурлыка предлагает нам поиграть. Подвижная игра «Кот и воробышки»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игры дети прощаются с кошкой и уходя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1:00Z</dcterms:created>
  <dc:creator>Светлана</dc:creator>
  <dc:description/>
  <dc:language>en-US</dc:language>
  <cp:lastModifiedBy>Светлана</cp:lastModifiedBy>
  <dcterms:modified xsi:type="dcterms:W3CDTF">2019-12-10T11:36:00Z</dcterms:modified>
  <cp:revision>1</cp:revision>
  <dc:subject/>
  <dc:title/>
</cp:coreProperties>
</file>