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3050" w:hRule="atLeast"/>
        </w:trPr>
        <w:tc>
          <w:tcPr>
            <w:tcW w:w="9355" w:type="dxa"/>
            <w:tcBorders>
              <w:top w:val="dotted" w:sz="2" w:space="0" w:color="AAAAAA"/>
              <w:left w:val="dotted" w:sz="8" w:space="0" w:color="AAAAAA"/>
              <w:bottom w:val="dotted" w:sz="2" w:space="0" w:color="AAAAAA"/>
              <w:right w:val="dotted" w:sz="2" w:space="0" w:color="AAAAAA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dotted" w:sz="2" w:space="0" w:color="AAAAAA"/>
                    <w:left w:val="dotted" w:sz="8" w:space="0" w:color="AAAAAA"/>
                    <w:bottom w:val="dotted" w:sz="2" w:space="0" w:color="AAAAAA"/>
                    <w:right w:val="dotted" w:sz="2" w:space="0" w:color="AAAAAA"/>
                  </w:tcBorders>
                  <w:vAlign w:val="center"/>
                </w:tcPr>
                <w:p>
                  <w:pPr>
                    <w:pStyle w:val="Heading1"/>
                    <w:spacing w:before="0" w:after="100"/>
                    <w:jc w:val="center"/>
                    <w:rPr/>
                  </w:pPr>
                  <w:r>
                    <w:rPr/>
                    <w:t>План-конспект классного часа на тему: "Как сказать «НЕТ» и отстоять своё мнение"</w:t>
                  </w:r>
                </w:p>
                <w:p>
                  <w:pPr>
                    <w:pStyle w:val="Heading1"/>
                    <w:jc w:val="center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Учитель начальных классов МБОУ «СОШ №8 г. Петровска Саратовской области»</w:t>
                  </w:r>
                </w:p>
                <w:p>
                  <w:pPr>
                    <w:pStyle w:val="Heading1"/>
                    <w:jc w:val="center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Захарченко Светлана Григорьевна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rFonts w:cs="Arial" w:ascii="Arial" w:hAnsi="Arial"/>
                      <w:sz w:val="28"/>
                      <w:szCs w:val="28"/>
                    </w:rPr>
                    <w:t xml:space="preserve">Цели: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) научить ребёнка отстаивать своё собственное мнение и противостоять давлению со стороны кого бы то ни было;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2) формировать умение отказываться от предложенных случайными людьми вещей, в т. ч. сигареты, алкоголя, наркотиков;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3) выработать отрицательное отношение к попытке попробовать дурманящие вещества.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8"/>
                      <w:szCs w:val="28"/>
                    </w:rPr>
                    <w:t xml:space="preserve">Оборудование: 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плакаты, карточки со словами, ящик для жетонов, жетоны с изображением клоунов. </w:t>
                  </w:r>
                </w:p>
                <w:p>
                  <w:pPr>
                    <w:pStyle w:val="Style13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8"/>
                      <w:szCs w:val="28"/>
                    </w:rPr>
                    <w:t xml:space="preserve">Ход занятия. </w:t>
                  </w:r>
                </w:p>
                <w:p>
                  <w:pPr>
                    <w:pStyle w:val="Heading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Организационный момент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Здравствуйте, ребята! (…)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Что обозначает это слово, которое мы говорим и слышим каждый день по несколько раз? (Здоровья желаю)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Давайте вспомним, от чего зависит здоровье человека? (…)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Да, ребята, здоровье человека во многом зависит от образа его жизни. Значит, мы должны знать, что полезно для нас, а что нет. Прочитайте, пожалуйста, хором утверждение по плакату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u w:val="single"/>
                    </w:rPr>
                    <w:t xml:space="preserve">Я умею думать, я умею рассуждать, что полезно для здоровья, то и буду выбирать. </w:t>
                  </w:r>
                </w:p>
                <w:p>
                  <w:pPr>
                    <w:pStyle w:val="Heading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. “Мозговой штурм”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а) Распределите эти слова на две группы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(Спорт, жизнь, алкоголь, курение, книги, наркотики)</w:t>
                  </w:r>
                </w:p>
                <w:tbl>
                  <w:tblPr>
                    <w:tblW w:w="3728" w:type="dxa"/>
                    <w:jc w:val="left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1682"/>
                    <w:gridCol w:w="2046"/>
                  </w:tblGrid>
                  <w:tr>
                    <w:trPr/>
                    <w:tc>
                      <w:tcPr>
                        <w:tcW w:w="16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 xml:space="preserve">ДА! </w:t>
                        </w:r>
                      </w:p>
                    </w:tc>
                    <w:tc>
                      <w:tcPr>
                        <w:tcW w:w="204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НЕТ!</w:t>
                        </w:r>
                      </w:p>
                    </w:tc>
                  </w:tr>
                  <w:tr>
                    <w:trPr/>
                    <w:tc>
                      <w:tcPr>
                        <w:tcW w:w="168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 xml:space="preserve">(спорту) </w:t>
                        </w:r>
                      </w:p>
                    </w:tc>
                    <w:tc>
                      <w:tcPr>
                        <w:tcW w:w="204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 xml:space="preserve">(курению) </w:t>
                        </w:r>
                      </w:p>
                    </w:tc>
                  </w:tr>
                  <w:tr>
                    <w:trPr/>
                    <w:tc>
                      <w:tcPr>
                        <w:tcW w:w="168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 xml:space="preserve">(здоровью) </w:t>
                        </w:r>
                      </w:p>
                    </w:tc>
                    <w:tc>
                      <w:tcPr>
                        <w:tcW w:w="204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 xml:space="preserve">(алкоголю) </w:t>
                        </w:r>
                      </w:p>
                    </w:tc>
                  </w:tr>
                  <w:tr>
                    <w:trPr/>
                    <w:tc>
                      <w:tcPr>
                        <w:tcW w:w="168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 xml:space="preserve">(жизни) </w:t>
                        </w:r>
                      </w:p>
                    </w:tc>
                    <w:tc>
                      <w:tcPr>
                        <w:tcW w:w="204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 xml:space="preserve">(наркотикам)т </w:t>
                        </w:r>
                      </w:p>
                    </w:tc>
                  </w:tr>
                  <w:tr>
                    <w:trPr/>
                    <w:tc>
                      <w:tcPr>
                        <w:tcW w:w="168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 xml:space="preserve">(книгам) </w:t>
                        </w:r>
                      </w:p>
                    </w:tc>
                    <w:tc>
                      <w:tcPr>
                        <w:tcW w:w="204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Чему мы ещё можем сказать “ДА!”? (Движению, хорошему настроению, режиму, правильному питанию, закаливанию …)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Все слова, собранные под словом “НЕТ!”, называются дурманом. Дурман - это то, что туманит сознание, отупляет ум. Посмотрите, какое слово спрятано в нем? (…)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б) Перечисление преимуществ людей, которые не курят, не употребляют алкоголь и наркотики. (Крепкое здоровье, ясный ум, не надо обманывать , белые зубы, уверенность в себе, хорошее настроение …) </w:t>
                  </w:r>
                </w:p>
                <w:p>
                  <w:pPr>
                    <w:pStyle w:val="Heading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. Оздоровительная минутка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Прошу вас ладонями достать пол. Сцепите за спиной руки и присядьте несколько раз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Как можно назвать то, что мы с вами проделали? (Разминка, зарядка . . )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 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То есть, одним словом - активный образ жизни. Он способствует укреплению здоровья или нет? (…) </w:t>
                  </w:r>
                </w:p>
                <w:p>
                  <w:pPr>
                    <w:pStyle w:val="Heading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. Игра “Да или нет”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Я задаю вопрос, вы дружно одним словом отвечаете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а)т Вы хотели бы всю жизнь просидеть дома, не выходя на улицу?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б) У вас есть желание съесть горькое мороженое?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в) Вам хотелось бы сейчас услышать обидное слово?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г) А хотелось бы другу сказать обидное слово?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д) А если я буду заставлять вас это делать, как вы поступите?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е) А если я буду настаивать, оказывать на вас давление? Просто вам будет отказать?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Да, ребята, отказывать действительно трудно. </w:t>
                  </w:r>
                </w:p>
                <w:p>
                  <w:pPr>
                    <w:pStyle w:val="Heading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5. Сообщение цели классного часа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Сегодня мы узнаем как люди могут давить друг на друга и принуждать к плохим делам и как можно отказать в случаях давления. </w:t>
                  </w:r>
                </w:p>
                <w:p>
                  <w:pPr>
                    <w:pStyle w:val="Heading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. Знакомство со способами давления и с формами отказа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Давайте поиграем. Представьте себе, что в классе есть ученик , который не желает петь. Но мы сговорились заставить его петь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(Каждой группе учащихся раздаю карточки с фразами.)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Спой! У тебя голос лучше, чем у Пугачёвой!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Спой! Мне так нравится твоё пение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Если споёшь, я подарю тебе игрушку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Если не споёшь, я не буду с тобой играть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Обратите внимание, каким способом заставляют ученика петь и как происходит отказ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На доске появляется запись: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 xml:space="preserve">Способы давления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>Лесть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>Угроза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>Обещание награды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>Дружеское давление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>Авторитет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Я предлагаю некоторые формы отказа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 xml:space="preserve">Нет! (объяснение причины)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 xml:space="preserve">Нет! (предложение чего-то другого)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>Не буду! Не хочу!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 xml:space="preserve">Уйти в сторону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 xml:space="preserve">Сделать вид, что не услышал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Вот, ребята, точно так же можно предлагать заставлять делать другие вещи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8000"/>
                      <w:sz w:val="28"/>
                      <w:szCs w:val="28"/>
                    </w:rPr>
                    <w:t>7. Обсуждение ситуаций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Ситуация №1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Прочитай отрывок и ответь на вопросы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Драко Малфой предложил Гарри Поттеру дружбу. Но Гарри не принял это предложение. Обрати внимание на то, как Гарри отказался. Что бы ты сказал в этой ситуации?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- Ты скоро узнаешь, Поттер, что в нашем мире есть несколько династий волшебников, которые куда круче всех остальных. Тебе ни к чему дружить с теми, кто этого не достоин. Я помогу тебе во всем разобраться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i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Он протянул руку для пожатия, но Гарри сделал вид, что этого не заметил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i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- Спасибо, но я думаю, что сам могу понять, кто чего достоин, - холодно заметил он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Ситуация №2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i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Невилл, одноклассник Гарри, пытается остановить своих друзей, так как считает, что они могут попасть в очень опасную ситуацию. Обрати внимания на слова Невилла. Можно ли считать его поведение товарищеским – ведь он говорит «нет» своим друзьям. Чем закончилась эта история, почему друзья не обиделись на Невилла?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i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- Что вы задумали? – донеслось из угла комнаты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i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Все трое резко повернули головы, увидев застывшего в кресле Невилла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i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- Все в порядке, Невилл, ничего особенного, -  успокоил его Гарри, поспешно пряча мантию за спину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i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 xml:space="preserve">Невилл внимательно посмотрел на их виноватые лица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i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 xml:space="preserve">- Вы снова собираетесь выйти из спальни посреди ночи,  - уверенно заявил он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i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- Нет-нет-нет! – затараторила Гермиона…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i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- Вам нельзя отсюда уходить, упрямо заявил Невилл. – Вас снова поймают. И у нашего факультета будет еще больше проблем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i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- Ты не понимаешь, - не выдержал Гарри. – Это очень важно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i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 xml:space="preserve">Но Невилл был настроен очень решительно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i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- Я не выпущу вас. – Он встал, загораживая собой выход  в коридор. – Я… Я буду с вами драться!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Как вы думаете, почему профессор Дамблдор, директор школы волшебников, присудил Невиллу поощрительные очки?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Вот как  профессор Дамблдор объяснил свой поступок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 xml:space="preserve">Храбрость бывает разной. - … Надо быть достаточно отважным, чтобы противостоять врагу. Но не меньше отваги требуется для того, чтобы противостоять друзьям, и за это я присуждаю десять очков мистеру Невиллу Долгопопсу. </w:t>
                  </w:r>
                </w:p>
                <w:p>
                  <w:pPr>
                    <w:pStyle w:val="Heading3"/>
                    <w:rPr/>
                  </w:pPr>
                  <w:r>
                    <w:rPr>
                      <w:sz w:val="28"/>
                      <w:szCs w:val="28"/>
                    </w:rPr>
                    <w:t xml:space="preserve">8. Ролевая игра в парах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Сейчас поучимся применять полученные знания в конкретных жизненных ситуациях.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Каждая пара  получает карточки, в которых описаны ситуации. Ученикам необходимо разыграть сценки, самим придумать формы отказа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 xml:space="preserve">Тебе предлагают покурить, но ты знаешь, как это вредно, и отвечаешь отказом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Каким образом ты это сделаешь?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К тебе подходит незнакомый человек и предлагает понюхать какую-то жидкость и попробовать на вкус. Как ты ответишь?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По дороге домой после кружка старшеклассники предлагают тебе какие-то приятно пахнущие таблетки. Как ты поступишь?</w:t>
                  </w:r>
                </w:p>
                <w:p>
                  <w:pPr>
                    <w:pStyle w:val="Heading3"/>
                    <w:rPr/>
                  </w:pPr>
                  <w:r>
                    <w:rPr>
                      <w:sz w:val="28"/>
                      <w:szCs w:val="28"/>
                    </w:rPr>
                    <w:t xml:space="preserve">9. Беседа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Иногда человека не заставляет, он сам может попробовать одурманивающие вещества от скуки, за компанию. Чем это опасно?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(Мы все разные, неповторимые. Часто бывает достаточно одного раза, чтобы приобрести трудноизлечимую болезнь.)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Значит, какой вывод сделаем? (Лучше не пробовать)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Во всех рассмотренных случаях все предложения прозвучали в вежливой форме. Но в жизни бывает так, что иногда возможно грубое, насильственное давление. Что делать тогда? (кричать, звать на помощь, убежать…)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Дома об этих неприятных встречах, разговорах обязательно расскажите родителям. Они ваши лучшие друзья и советчики.</w:t>
                  </w:r>
                </w:p>
                <w:p>
                  <w:pPr>
                    <w:pStyle w:val="Heading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 xml:space="preserve">9. Самостоятельная коллективная работа. Работа по составлению памятки. </w:t>
                  </w:r>
                </w:p>
                <w:p>
                  <w:pPr>
                    <w:pStyle w:val="Heading3"/>
                    <w:rPr/>
                  </w:pPr>
                  <w:r>
                    <w:rPr>
                      <w:rFonts w:eastAsia="Arial"/>
                      <w:b w:val="false"/>
                      <w:sz w:val="28"/>
                      <w:szCs w:val="28"/>
                    </w:rPr>
                    <w:t xml:space="preserve">    </w:t>
                  </w:r>
                  <w:r>
                    <w:rPr>
                      <w:b w:val="false"/>
                      <w:color w:val="000000"/>
                      <w:sz w:val="28"/>
                      <w:szCs w:val="28"/>
                    </w:rPr>
                    <w:t>Учащимся предлагается составить памятку «Как сказать «НЕТ» и отстоять свое мнение»</w:t>
                  </w:r>
                </w:p>
                <w:p>
                  <w:pPr>
                    <w:pStyle w:val="Style13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ПАМЯТКА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1. Никогда не соглашайтесь пробовать вкусную конфетку, витаминку или сладкий компот, если предлагает их незнакомый вам человек, а рядом нет родителей. Никогда не соглашайтесь спуститься с незнакомыми людьми в подвал или зайти в чужую квартиру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2. Никогда не соглашайтесь “чуть-чуть” покурить или выпить вина, даже если предлагают это знакомые. Пусть говорят вам, что ничего не произойдёт, что вместе со старшими все можно, - не поддавайтесь! А на настойчивые уговоры ответьте: “Мне хочется “Фанты” или лимонада, или в-о-он ту конфетку в блестящей обёртке. Передайте мне её, пожалуйста”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3. Никогда не соглашайся попробовать сигарету или пахучее вещество в компании сверстников или старших ребят. Вас будут уговаривать, рассказывать о приятных ощущениях, утверждать, что это неопасно,- не верьте!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4. Никогда не соглашайтесь с тем, кто обзывает вас малышом за отказ попробовать дурман (сигарету, вино или наркотик). Вы уже достаточно взрослые и серьёзные, потому что знаете, что это такое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5. Никогда не соглашайтесь с тем, кто называет вас трусами и слабаками за отказ познакомиться с дурманом. У вас сильная воля, так как вы не поддались уговорам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6. Никогда не соглашайтесь с теми, кто называет вас несовременными. Современный человек сильный, красивый, умный, удачливый. Разве может быть таким раб дурмана?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7. Никогда не соглашайтесь с тем, кто утверждает, что употребление дурмана приносит человеку удовольствие. Помните, что употребление дурмана влечёт за собой болезнь, безвременную старость, дряхлость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8. Никогда не соглашайтесь с теми, кто говорит, что дурман может помочь в беде и горе. За советом в трудную минуту лучше обратиться к близким людям. Посмотрите: их так много вокруг – улыбающаяся мама, добрая бабушка, сильный папа, мудрый дедушка. </w:t>
                  </w:r>
                </w:p>
                <w:p>
                  <w:pPr>
                    <w:pStyle w:val="Heading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0. Итог занятия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Предлагаю нарисовать клоуну такую форму рта, чтобы это выражение лица соответствовало вашему настроению после проведенного занятия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- А теперь кто уверен в себе, что сможет сказать нет любому предложению что-то попробовать, опустите своих клоунов в этот ящик. Я посмотрю их и верну вам. </w:t>
                  </w:r>
                </w:p>
                <w:p>
                  <w:pPr>
                    <w:pStyle w:val="Style13"/>
                    <w:spacing w:before="28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- Я думаю, что вы не растеряетесь, если окажетесь в трудной ситуации. Будьте сильными и рассудительными. 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13:00Z</dcterms:created>
  <dc:creator>user</dc:creator>
  <dc:description/>
  <cp:keywords/>
  <dc:language>en-US</dc:language>
  <cp:lastModifiedBy>Speed_XP</cp:lastModifiedBy>
  <dcterms:modified xsi:type="dcterms:W3CDTF">2019-12-19T14:56:00Z</dcterms:modified>
  <cp:revision>11</cp:revision>
  <dc:subject/>
  <dc:title>План-конспект классного часа на тему: "Как сказать «НЕТ» и отстоять своё мнение"</dc:title>
</cp:coreProperties>
</file>