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>
          <w:rFonts w:eastAsia="Times New Roman;serif" w:cs="Times New Roman;serif" w:ascii="Times New Roman;serif" w:hAnsi="Times New Roman;serif"/>
          <w:sz w:val="28"/>
        </w:rPr>
        <w:t xml:space="preserve"> </w:t>
      </w:r>
      <w:r>
        <w:rPr>
          <w:rFonts w:cs="Times New Roman;serif" w:ascii="Times New Roman;serif" w:hAnsi="Times New Roman;serif"/>
          <w:sz w:val="28"/>
        </w:rPr>
        <w:t xml:space="preserve">Классный час в 8 б 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>Классный руководитель Столярова Е.Г.</w:t>
      </w:r>
    </w:p>
    <w:p>
      <w:pPr>
        <w:pStyle w:val="TextBody"/>
        <w:spacing w:lineRule="auto" w:line="360"/>
        <w:jc w:val="both"/>
        <w:rPr>
          <w:rFonts w:ascii="Times New Roman;serif" w:hAnsi="Times New Roman;serif" w:eastAsia="Times New Roman;serif" w:cs="Times New Roman;serif"/>
          <w:sz w:val="28"/>
        </w:rPr>
      </w:pPr>
      <w:r>
        <w:rPr>
          <w:rFonts w:eastAsia="Times New Roman;serif" w:cs="Times New Roman;serif" w:ascii="Times New Roman;serif" w:hAnsi="Times New Roman;serif"/>
          <w:sz w:val="28"/>
        </w:rPr>
        <w:t xml:space="preserve">                                              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;serif" w:cs="Times New Roman;serif" w:ascii="Times New Roman;serif" w:hAnsi="Times New Roman;serif"/>
          <w:sz w:val="28"/>
        </w:rPr>
        <w:t xml:space="preserve">                </w:t>
      </w:r>
      <w:r>
        <w:rPr>
          <w:rFonts w:cs="Times New Roman;serif" w:ascii="Times New Roman;serif" w:hAnsi="Times New Roman;serif"/>
          <w:b/>
          <w:bCs/>
          <w:sz w:val="28"/>
        </w:rPr>
        <w:t>«Антикоррупционное просвещение учащихся»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Добрый день! Сейчас мы с вами обсудим важную проблему современного общества – коррупция и причины её возникновения, а также , попытаемся понять, что мы должны сделать для предотвращения и устранения этой «болезни» современного общества. 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;serif" w:cs="Times New Roman;serif" w:ascii="Times New Roman;serif" w:hAnsi="Times New Roman;serif"/>
          <w:color w:val="000000"/>
          <w:sz w:val="28"/>
        </w:rPr>
        <w:t xml:space="preserve">     </w:t>
      </w:r>
      <w:r>
        <w:rPr>
          <w:rFonts w:cs="Times New Roman;serif" w:ascii="Times New Roman;serif" w:hAnsi="Times New Roman;serif"/>
          <w:color w:val="000000"/>
          <w:sz w:val="28"/>
        </w:rPr>
        <w:t>Вы, как молодые люди, у которых все ещё впереди, должны уже сейчас бороться с несправедливостью, уметь отстоять свои интересы «И верить в себя до последнего»; «Не пользуйтесь ложной презумпцией слепой невиновности спящего, что сном объясняет бездействие, держитесь другой траектории. Пишите, творите историю!!!»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;serif" w:cs="Times New Roman;serif" w:ascii="Times New Roman;serif" w:hAnsi="Times New Roman;serif"/>
          <w:color w:val="000000"/>
          <w:sz w:val="28"/>
        </w:rPr>
        <w:t xml:space="preserve">    </w:t>
      </w:r>
      <w:r>
        <w:rPr>
          <w:rFonts w:cs="Times New Roman;serif" w:ascii="Times New Roman;serif" w:hAnsi="Times New Roman;serif"/>
          <w:color w:val="000000"/>
          <w:sz w:val="28"/>
        </w:rPr>
        <w:t>Давайте с вами немного поразмышляем над возникновением причин и мотивов коррупции. Что заставляет и подталкивает людей совершать такие поступки? Почему люди не думают о последствиях или думают только о собственной выгоде? Вот несколько причин, по которым может возникать это явление: низкая заработная плата, незнание законов, невоспитанность, эгоизм – также является основной причиной, нестабильное положение в стране, и многое другое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;serif" w:cs="Times New Roman;serif" w:ascii="Times New Roman;serif" w:hAnsi="Times New Roman;serif"/>
          <w:color w:val="000000"/>
          <w:sz w:val="28"/>
        </w:rPr>
        <w:t xml:space="preserve">   </w:t>
      </w:r>
      <w:r>
        <w:rPr>
          <w:rFonts w:cs="Times New Roman;serif" w:ascii="Times New Roman;serif" w:hAnsi="Times New Roman;serif"/>
          <w:color w:val="000000"/>
          <w:sz w:val="28"/>
        </w:rPr>
        <w:t>Теперь давайте поговорим о коррупции, ее видах и формах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Определение "corrumpere" в римском праве трактовалось самым общим образом, как повреждать, ломать, разрушать, подкупать и означало противоправные действия в судебной практике. Это понятие произошло от сочетания латинских слов "correi" - несколько участников в одной из сторон обязательственного отношения по поводу единственного предмета и "rumpere" - ломать, повреждать, отменять. В результате образовался самостоятельный термин, который предполагал участие в деятельности нескольких (не менее двух) лиц, целью которых являлась порча или повреждение нормального хода судебного процесса или процесса управления делами общества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В научной, учебной и общественно-публицистической литературе существуют различные определения коррупции. Толковый словарь русского языка характеризует коррупцию как подкуп взятками, продажность должностных лиц, политических деятелей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В справочном документе ООН о международной борьбе с коррупцией последняя определяется как "злоупотребление государственной властью для получения выгоды в личных целях 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Это понятие включает в себя взяточничество (дачу вознаграждения для совращения лица с позиции долга), непотизм (замещение по протекции доходных или выгодных должностей родственниками или "своими людьми") и незаконное присвоение публичных средств для частного использования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Многообразие точек зрения на определение коррупции свидетельствует о сложности этого явления и требует более глубокого и всестороннего его изучения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Теоретически возникновение и существование коррупции становится возможным с момента обособления функций управления в общественной и хозяйственной деятельности. Именно в этом случае у должностного лица (управленца) появляется возможность распоряжаться ресурсами и принимать решения не в интересах общества, государства, фирмы, а исходя из своих личных корыстных побуждений. Исторически это относится ко времени формирования первых классовых обществ и государственных образований в древнейших центрах человеческой цивилизации: Египте, Месопотамии, Индии, Китае в III-II тысячелетиях до н.э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Субъектами коррупционных отношений выступают с одной стороны должностные лица, с другой стороны - представители легального и нелегального частного сектора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Объектом коррупции могут являться практически все установленные и охраняемые законом общественные и хозяйственные отношения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Поскольку формы злоупотреблений служебным положением очень многообразны, по разным критериям выделяют различные виды коррупции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1) В зависимости от субъекта коррупции, злоупотребляющего служебным положением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государственная коррупция (коррупция госчиновников); - коммерческая коррупция (коррупция менеджеров фирм); - политическая коррупция (коррупция политических деятелей)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2) В зависимости от субъекта коррупции, выступающего инициатором коррупционных отношений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запрашивание (вымогательство) взяток по инициативе должностного лица; - подкуп по инициативе просителя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3) В зависимости от субъекта коррупции, являющегося взяткодателем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индивидуальная взятка (со стороны гражданина);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предпринимательская взятка (со стороны легальной фирмы); - криминальный подкуп (со стороны криминальных предпринимателей – например, наркомафии)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4) В зависимости от формы выгоды, получаемой взяткополучателем от коррупции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денежные взятки; - обмен услугами (патронаж, непотизм)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5) В зависимости от степени централизации коррупционных отношений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децентрализованная коррупция (каждый взяткодатель действует по собственной инициативе); - централизованная коррупция «снизу вверх» (взятки, регулярно собираемые нижестоящими чиновниками, делятся между ними и более вышестоящими); - централизованная коррупция «сверху вниз» (взятки, регулярно собираемые высшими чиновниками, частично передаются их подчиненным)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6) В зависимости от уровня распространения коррупционных отношений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низовая коррупция (в низшем и в среднем эшелонах власти); - верхушечная коррупция (у высших чиновников и политиков); - международная коррупция (в сфере мирохозяйственных отношений)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7) В зависимости от степени регулярности коррупционных связей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 эпизодическая коррупция; - систематическая (институциональная) коррупция; - клептократия (коррупция как неотъемлемый компонент властных отношений)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Формы  коррупции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Как социальное явление коррупция достаточно многолика и многогранна. Коррупция проявляется в совершении: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преступлений коррупционной направленности (хищение материальных и денежных средств с использованием служебного положения, дача взятки, получение взятки, коммерческий подкуп и т.д.);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административных правонарушений (мелкое хищение материальных и денежных средств с использованием служебного положения, нецелевое использование бюджетных средств и средств внебюджетных фондов и другие составы, подпадающие под составы Кодекса Российской Федерации об административных правонарушениях);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дисциплинарных правонарушений, т.е. использовании своего статуса для получения некоторых преимуществ, за которое предусмотрено дисциплинарное взыскание;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запрещенных гражданско-правовых сделок (например, принятие в дар или дарение подарков, оказание услуг госслужащему третьими лицами)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Более подробно рассмотрим уголовно-наказуемые коррупционные деяния.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К коррупционным деяниям относятся следующие преступления: -злоупотребление должностными полномочиями (статья 285 Уголовного кодекса Российской Федерации),</w:t>
      </w:r>
    </w:p>
    <w:p>
      <w:pPr>
        <w:pStyle w:val="TextBody"/>
        <w:shd w:fill="FFFFFF" w:val="clear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превышение должностных полномочий (статья 286 УК РФ);</w:t>
      </w:r>
    </w:p>
    <w:p>
      <w:pPr>
        <w:pStyle w:val="TextBody"/>
        <w:shd w:fill="FFFFFF" w:val="clear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получение взятки (статья 290 УК РФ)</w:t>
      </w:r>
    </w:p>
    <w:p>
      <w:pPr>
        <w:pStyle w:val="TextBody"/>
        <w:shd w:fill="FFFFFF" w:val="clear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дача взятки (статья 291 УК РФ);</w:t>
      </w:r>
    </w:p>
    <w:p>
      <w:pPr>
        <w:pStyle w:val="TextBody"/>
        <w:shd w:fill="FFFFFF" w:val="clear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злоупотребление полномочиями (статья 201 УК РФ);</w:t>
      </w:r>
    </w:p>
    <w:p>
      <w:pPr>
        <w:pStyle w:val="TextBody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-коммерческий подкуп (статья 204 УК РФ), а также иные деяния, попадающие под понятие "коррупция", указанное выш</w:t>
      </w:r>
    </w:p>
    <w:p>
      <w:pPr>
        <w:pStyle w:val="TextBody"/>
        <w:shd w:fill="FFFFFF" w:val="clear"/>
        <w:spacing w:lineRule="auto" w:line="360"/>
        <w:jc w:val="both"/>
        <w:rPr/>
      </w:pPr>
      <w:r>
        <w:rPr/>
      </w:r>
    </w:p>
    <w:p>
      <w:pPr>
        <w:pStyle w:val="TextBody"/>
        <w:shd w:fill="FFFFFF" w:val="clear"/>
        <w:spacing w:lineRule="auto" w:line="360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И в завершение сегодняшнего мероприятия, проведём небольшой опрос: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36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Какие бывают формы коррупции?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36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Какие преступления относятся к коррупционным деяниям?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36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Что такое коррупция?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36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Субъектами коррупционных отношений – называют…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9"/>
          <w:tab w:val="left" w:pos="707" w:leader="none"/>
        </w:tabs>
        <w:spacing w:lineRule="auto" w:line="360"/>
        <w:ind w:left="707" w:right="0" w:hanging="283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Объектом коррупции могут являться - 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serif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46:13Z</dcterms:created>
  <dc:creator/>
  <dc:description/>
  <dc:language>en-US</dc:language>
  <cp:lastModifiedBy/>
  <dcterms:modified xsi:type="dcterms:W3CDTF">2019-12-08T17:55:41Z</dcterms:modified>
  <cp:revision>1</cp:revision>
  <dc:subject/>
  <dc:title/>
</cp:coreProperties>
</file>