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ий сад №1 комбинированного вида п.Вейделевк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52"/>
          <w:szCs w:val="36"/>
        </w:rPr>
      </w:pPr>
      <w:r>
        <w:rPr>
          <w:rFonts w:cs="Times New Roman" w:ascii="Times New Roman" w:hAnsi="Times New Roman"/>
          <w:b/>
          <w:color w:val="0000FF"/>
          <w:sz w:val="52"/>
          <w:szCs w:val="36"/>
        </w:rPr>
        <w:t>Дидактическая иг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52"/>
          <w:szCs w:val="36"/>
        </w:rPr>
        <w:t>«Книжка-игру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младшего и средне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и воспитатели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ыровская И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валенко Е.Н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ая область</w:t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Вейделевка 2012г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г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редставляет собой книжку из восьми листов, размером альбомный лист, изготовленных из плотного цветного картона. Рисунки выполнены в виде аппликации. На каждой странице – отдельное дидактическое упражнение. Все детали игры прикрепляются с помощью липучей ленты, что дает возможность детям действовать с пособием, как с игрушкой. К упражнениям подобраны стихи, потешки, русские народные сказ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ие дидактического пособ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«Книжка – игрушка» предназначена для детей младшего и среднего возраста. С ее помощью у детей закрепляются элементарные математические навыки в счете, определении формы и цвета, величины. Развиваются коммуникативные навыки, умение читать выразительно потешки, стихи. «Книжку – игрушку» рекомендуется использовать на занятиях, в самостоятельной деятельности, а также в диагностировани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 иг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математических представлений через игровые приемы с использованием художественных произведений и малых форм фольклор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81320" cy="36607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370195" cy="403606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Помоги зайке» к сказке «Заюшкина избушка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: </w:t>
      </w:r>
      <w:r>
        <w:rPr>
          <w:rFonts w:cs="Times New Roman" w:ascii="Times New Roman" w:hAnsi="Times New Roman"/>
          <w:sz w:val="28"/>
          <w:szCs w:val="28"/>
        </w:rPr>
        <w:t>формировать творческое воображени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пражнения. </w:t>
      </w:r>
      <w:r>
        <w:rPr>
          <w:rFonts w:cs="Times New Roman" w:ascii="Times New Roman" w:hAnsi="Times New Roman"/>
          <w:sz w:val="28"/>
          <w:szCs w:val="28"/>
        </w:rPr>
        <w:t>Воспитатель читает сказку «Заюшкина избушка». Детям предлагается изображение зайчика с узелочком. Воспитатель предлагает успокоить зайчика и подарить ему узелочки с подарками. Отдельно изготовить еще несколько мешочков разной формы, чтобы их можно было накладывать на изображение. Тогда мешочки у зайки будут меняться. Мешочки по форме могут походить на самые разные предмет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3429000" cy="4824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2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Наряди елочку» к песенке «Маленькой елочке холодно зимой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я детей о геометрических формах и цвет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вместе с детьми исполняет песенку «Маленькой елочке холодно зимой». И предлагает украсить елочку теми игрушками, которые похожи на разные геометрические формы и назвать и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Я украшу елочку синим колокольчиком – он похож на треугольник. А тебе, Валера, какая игрушка нравится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«Я хочу украсить елочку зеленым флажком, он похож на прямоугольник» и т.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0960</wp:posOffset>
            </wp:positionV>
            <wp:extent cx="4000500" cy="55105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3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одбери лесенку» по сказке «Снегурушка и лиса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умение различать предметы по высоте, сравнивать их путем приложения, активизировать в речи детей слова: низкая, повыше, самая высока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пражнения. </w:t>
      </w:r>
      <w:r>
        <w:rPr>
          <w:rFonts w:cs="Times New Roman" w:ascii="Times New Roman" w:hAnsi="Times New Roman"/>
          <w:sz w:val="28"/>
          <w:szCs w:val="28"/>
        </w:rPr>
        <w:t xml:space="preserve">После чтения сказки «Снегурушка и лиса» предложить детям помочь Снегурушке спуститься с дерева само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Давайте поможем Снегурушке спуститься с дерева. У нас есть лесенки. Сколько их? Разложите их по порядку. Катя назови их». Ребенок называет: низкая, повыше и самая высока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выбрать нужную лесенку по высоте, используя прием приложения и помогают спуститься Снегуруш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905</wp:posOffset>
            </wp:positionV>
            <wp:extent cx="3771900" cy="50946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4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Найди отличия» по сказке «Маша и медведь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зрительное внима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Предложить детям послушать сказку «Маша и медведь». Побеседовать по содержанию и рассмотреть иллюстрации. Затем дать задание сравнить две картинки по этой сказке и найти отлич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27000</wp:posOffset>
            </wp:positionV>
            <wp:extent cx="3886200" cy="51504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5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Сосчитай цыплят» по сказке «Курочка ряб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сравнить две группы предметов путем наложения и приложения, счет до пя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Вспомнить вместе с детьми сказку «Курочка ряба» и придумать новую концовку. Дети предлагают варианты: «Курочка снесла много яиц». Воспитатель предлагает детям сосчитать, сколько яиц снесла курочка и подумать, сколько вылупится у нее цыплят. Используя прием наложения и приложения, дети делают вывод: яиц и цыплят поровну, одинаково, по 5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4114800" cy="48006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6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одбери дорожку» по стихотворению А.Барто «Бычок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сравнивать предметы по ширине, пользуясь приемом прилож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Прочитать стихотворение А.Барто «Бычок». Воспитатель предлагает детям помочь бычку и подобрать ему нужную дощечку по ширине, путем при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3771900" cy="50292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7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Найди пару» по потешке «Дядюшка Ежок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зрительное внимание. Учить подбирать предметы с одинаковым  рисунко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читает потешку «Дядюшка Ежок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юшка Еж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ходи на бережок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растаял снеж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ливает лужок-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мочишь ножк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е сапожки 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здается проблемная ситуация. Воспитатель: «Не послушался дядюшка Ежок, пошел на бережок и потерял сапожок». Воспитатель предлагает несколько сапожков, а дети должны подобрать пару по узор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205740</wp:posOffset>
            </wp:positionV>
            <wp:extent cx="3429000" cy="48006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№8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Когда это бывает» (части суток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различать части суток по потешкам предложенным воспитателем, обозначать части суток определенным значком (символом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оказывает детям кружки : желтый, голубой, черный. Объясняет, что голубой это утро, желтый – день, а черный – ночь. Воспитатель читает потешку: «Петушок, петушок…». Предлагает детям определить часть суток (утром) и обозначить условным значком (голубой кружок). Для определения следующей части суток использовать потешку «Пошел котик на Торжок» (день). Потешку «Спят медведи и слоны…» можно использовать для определения части суток (ночь) и также обозначить условным значк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905</wp:posOffset>
            </wp:positionV>
            <wp:extent cx="4000500" cy="45720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.Барто Сборник «Игрушки». Издательство Москва 1998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нциклопедия детского фольклора. Издательство «Белый город»,2008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вторская разработка дидактического пособия «Книжка-игрушка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12:00Z</dcterms:created>
  <dc:creator>Master</dc:creator>
  <dc:description/>
  <cp:keywords/>
  <dc:language>en-US</dc:language>
  <cp:lastModifiedBy>1</cp:lastModifiedBy>
  <cp:lastPrinted>2013-02-13T13:59:00Z</cp:lastPrinted>
  <dcterms:modified xsi:type="dcterms:W3CDTF">2013-02-22T07:54:00Z</dcterms:modified>
  <cp:revision>6</cp:revision>
  <dc:subject/>
  <dc:title/>
</cp:coreProperties>
</file>