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ЫХАТЕЛЬНАЯ ГИМНАСТ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ТЕЙ РАННЕ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«Часики».</w:t>
      </w:r>
      <w:r>
        <w:rPr/>
        <w:t xml:space="preserve"> И.п. – стоя, ноги слегка расставить, руки опустить. Размахивая прямыми руками вперед и назад, произносить на выдохе «тик – так». Повторить 6-7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«Дудочка».</w:t>
      </w:r>
      <w:r>
        <w:rPr/>
        <w:t xml:space="preserve"> И.п. – сесть на стульчик, кисти рук сжать, как будто в руках дудочка, поднести к губам; сделать медленный выдох с произнесением звука «п-ф-ф-ф-ф». Повторить 4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«Петух»</w:t>
      </w:r>
      <w:r>
        <w:rPr/>
        <w:t>.  И.п. – встать прямо, руки опустить вдоль туловища, ноги врозь. На вдох, сделанный через нос, медленно поднять руки вверх; задержать дыхание, а затем хлопать руками по бедрам, произнося на выдохе «ку-ка-ре-ку!». Повторить 4 раза.</w:t>
      </w:r>
    </w:p>
    <w:p>
      <w:pPr>
        <w:pStyle w:val="Normal"/>
        <w:rPr/>
      </w:pPr>
      <w:r>
        <w:rPr/>
        <w:t>Петя, Петя – Петушок</w:t>
      </w:r>
    </w:p>
    <w:p>
      <w:pPr>
        <w:pStyle w:val="Normal"/>
        <w:rPr/>
      </w:pPr>
      <w:r>
        <w:rPr/>
        <w:t>Целый день учил стишок,</w:t>
      </w:r>
    </w:p>
    <w:p>
      <w:pPr>
        <w:pStyle w:val="Normal"/>
        <w:rPr/>
      </w:pPr>
      <w:r>
        <w:rPr/>
        <w:t>А запомнил он строку</w:t>
      </w:r>
    </w:p>
    <w:p>
      <w:pPr>
        <w:pStyle w:val="Normal"/>
        <w:rPr/>
      </w:pPr>
      <w:r>
        <w:rPr/>
        <w:t>Лишь одну – «Ку-ка-ре-к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«Каша кипит».</w:t>
      </w:r>
      <w:r>
        <w:rPr/>
        <w:t xml:space="preserve"> Дети, сидят на стульчиках, кладут одну руку на живот, другую – на грудь и, втягивая живот, делают вдох; а выпячивая его, - выдох, произнося звук «пф-ф-ф». Повторить 3-4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«Паровозик».</w:t>
      </w:r>
      <w:r>
        <w:rPr/>
        <w:t xml:space="preserve"> Ходить по комнате попеременные движения руками и приговаривая «чух-чух-чух». Повторять в течение 20 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«Веселый мячик».</w:t>
      </w:r>
      <w:r>
        <w:rPr/>
        <w:t xml:space="preserve"> И.п. – стать прямо, ноги расставить; поднять руки с мячом к груди, вдохнуть и бросить мяч от груди вперед со звуком «У-х-х-х» (выдох), догнать мяч. Повторить 4-5 раз. (Диаметр мяча 10 с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«Гуси».</w:t>
      </w:r>
      <w:r>
        <w:rPr/>
        <w:t xml:space="preserve"> Медленно ходить по комнате. На вдох поднимать руки в стороны, на выдох - опускать вниз с произнесением длительного звука «Г-у-у-у». Повторять 1 мину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ЫХАТЕЛЬНЫЕ УПРАЖ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«Кошка - царапушка»</w:t>
      </w:r>
      <w:r>
        <w:rPr/>
        <w:t>.  И.п. – стоя, руки вытянуты вперед. Вдох через нос – кисти к плечам, отводя локти назад и сжимая пальцы в кулаки; лопатки должны сойтись вместе. Резкий выдох через рот («ф – ф – ф …») – выбросить вперед руки с широко расставленными пальцами, совершая энергичные движения, как бы царапая пространство перед соб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«Ежик».</w:t>
      </w:r>
      <w:r>
        <w:rPr/>
        <w:t xml:space="preserve"> И.п. – сидя на коленях, головой касаясь пола. Руки в замок на спине. Пальцы сцеплены, изображают иголки ежа. Поворачивать голову влево и вправо, произнося звуки: «пх-пх-пх»… (Упражнение способствует очищению легки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«Синьор – Помидор».</w:t>
      </w:r>
      <w:r>
        <w:rPr/>
        <w:t xml:space="preserve"> И.п. – стоя, кисти – на грудной клетке, большие пальцы направлены назад. На вдохе руки сопротивляются расхождению ребер. Задержка дыхания. На выдохе – плотно сжатые губы препятствуют выдоху воздуха. Руки с силой сжимают грудную клетку. Все мышцы напряжены. Лицо должно покраснеть от напряжения. Повторить 4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«Зверек».</w:t>
      </w:r>
      <w:r>
        <w:rPr/>
        <w:t xml:space="preserve"> И.п. – стоя. Ребенок обнажает верхние зубы, делая оскал. Производятся резкие короткие вдохи носом, задерживается дыхание, затем следует продолжительный выд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«Комарик».</w:t>
      </w:r>
      <w:r>
        <w:rPr/>
        <w:t xml:space="preserve"> И.п. – стоя, тело расслаблено. Глаза закрыты. Ладони одной руки на шее спереди. Делается вдох.  На выдохе произнести звук «з-з-з…» предельно долго, негромко. Ладони на плечи («крылышки»), помахать ими, двигаясь по залу и произнося звук «з-з-з…» в динамике от </w:t>
      </w:r>
      <w:r>
        <w:rPr>
          <w:lang w:val="en-US"/>
        </w:rPr>
        <w:t>piano</w:t>
      </w:r>
      <w:r>
        <w:rPr/>
        <w:t xml:space="preserve"> до </w:t>
      </w:r>
      <w:r>
        <w:rPr>
          <w:lang w:val="en-US"/>
        </w:rPr>
        <w:t>forte</w:t>
      </w:r>
      <w:r>
        <w:rPr/>
        <w:t xml:space="preserve">  через </w:t>
      </w:r>
      <w:r>
        <w:rPr>
          <w:lang w:val="en-US"/>
        </w:rPr>
        <w:t>crescendo</w:t>
      </w:r>
      <w:r>
        <w:rPr/>
        <w:t xml:space="preserve"> и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«Глоток воздуха».</w:t>
      </w:r>
      <w:r>
        <w:rPr/>
        <w:t xml:space="preserve"> И.п. – стоя. Сделать резкие, быстрые вдохи носом. На каждый вдох полусогнутые руки резко идут навстречу друг другу. Выдох самопроизво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«Ароматы кухни».</w:t>
      </w:r>
      <w:r>
        <w:rPr/>
        <w:t xml:space="preserve"> Дети чередуют короткие вдохи через нос и долгий выдох; затем медленный вдох через нос – задержка дыхания – медленный выдох: «А-а-ах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«Аромат цветов».</w:t>
      </w:r>
      <w:r>
        <w:rPr/>
        <w:t xml:space="preserve"> И.п. – стоя. Ноги слегка расставлены. Глаза закрыты. После выдоха медленно вдохнуть воздух через нос. Тело расслабить и так же медленно выдохнуть. Повторить упражнение 4 раза в самом медленном темп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10. «Ветерок».</w:t>
      </w:r>
      <w:r>
        <w:rPr/>
        <w:t xml:space="preserve"> И.п. – стоя, ноги слегка расставить, руки опустить. На спокойный вдох плавно поднимать руки, выдыхая - опустить руки и произнести «ф-ф-ф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«Лягушка».</w:t>
      </w:r>
      <w:r>
        <w:rPr/>
        <w:t xml:space="preserve"> Глубокий вдох через нос – задержка дыхания, - быстрый выдох ртом («ква»); быстрый вдох через нос – задержка дыхания, - медленный выдох ртом («ква»); положить ладони на низ живота и сделать энергичный выдох на слова «ква-ква-ква», работая мышцами низа жив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«Акула».</w:t>
      </w:r>
      <w:r>
        <w:rPr/>
        <w:t xml:space="preserve"> И.п. – стоя. Сделать глубокий резкий выдох ртом одновременно с быстрым приседанием на корточки («над нами проплывает акула»). Нос закрыть пальцами. Задержка дыхания длится столько, сколько сможет выдержать ребен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ыхательная гимнастика «Лягушка»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«Воздушный шар»</w:t>
      </w:r>
      <w:r>
        <w:rPr/>
        <w:t>: И.п. – лежа на спине, ноги свободно вытянуты, глаза закрыты, ладони на животе. 1 – медленный вдох, не поднимая плеч, живот поднимается; 2 – медленный выдох, живот опускается;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«Воздушный шар в грудной клетке»</w:t>
      </w:r>
      <w:r>
        <w:rPr/>
        <w:t>: И.п. – лежа на спине, ладони – на нижней части ребер; 1 – медленный вдох через нос; 2 – выдох, грудную клетку зажать двумя руками в нижней части ребер;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«Воздушный шар поднимается вверх»</w:t>
      </w:r>
      <w:r>
        <w:rPr/>
        <w:t>: И.п. – сидя, ноги вытянуты, одна рука лежит между ключицами; 1 – спокойный вдох с медленным поднятием ключиц и плеч; 2 – спокойный выдох с опусканием пле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ыхательная гимнастика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«Посмотри»</w:t>
      </w:r>
      <w:r>
        <w:rPr/>
        <w:t xml:space="preserve"> - повороты головы вправо-влево с энергичным вдохом и выдохом через нос;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«Губы-трубочка»</w:t>
      </w:r>
      <w:r>
        <w:rPr/>
        <w:t>: резкий вдох через губы, вытянутые трубочкой, легкие заполнить воздухом для отказа; сделать глотательное движение (как бы глотаешь воздух); пауза 2-3 секунды; поднять голову и выдохнуть воздух через нос плавно и медленно;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«Ушки»:</w:t>
      </w:r>
      <w:r>
        <w:rPr/>
        <w:t xml:space="preserve"> покачивая головой вправо-влево, выполняя активные вдохи и выдохи через нос с небольшой задержкой дыхания;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«Язык-трубочка»</w:t>
      </w:r>
      <w:r>
        <w:rPr/>
        <w:t>: губы и язык сложить трубкой, медленно втягивать воздух через «трубочку» языка, заполнить им все легкие, раздувая живот и ребра; закрыть рот, медленно опустить голову так, чтобы подбородок коснулся груди, задержать дыхание на 3-5 секунд, поднять голову и спокойно выдохнуть воздух через но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ыхательная гимнастика «На море»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«Какое море большое»:</w:t>
      </w:r>
      <w:r>
        <w:rPr/>
        <w:t xml:space="preserve"> И.п. – основная стойка; 1 – вдох, руки в стороны, вверх, подняться на носки; 2 – выдох, руки вниз, опуститься на стопу («Ах!»); 3-4 – то ж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«Чайки ловят рыбу в воде»:</w:t>
      </w:r>
      <w:r>
        <w:rPr/>
        <w:t xml:space="preserve"> И.п. – ноги врозь, руки опущены; 1- вдох, наклон туловища вперед, руки в стороны; 2 – выдох, вернуться в И.п.; 3-4 – то же;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«Створки раковины раскрываются»:</w:t>
      </w:r>
      <w:r>
        <w:rPr/>
        <w:t xml:space="preserve"> И.п. – лежа на спине, руки вдоль туловища; 1 – вдох, живот втянуть; 2 – выдох, сед с прямыми ногами. живот выпятить («Ш-ш!») 3 – вдох, живот втянуть; 4 – выдох, вернуться в И.п.;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«Пловцы»:</w:t>
      </w:r>
      <w:r>
        <w:rPr/>
        <w:t xml:space="preserve"> И.п. – ноги врозь, руки опущены; 1 – вдох, левую руку поднять; 2 – выдох, мах левой рукой вперед, вниз; 3 – вдох, правую руку поднять; 4 – выдох, мах правой рукой вперед, вниз («Раз!»);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«Дельфин плывет»:</w:t>
      </w:r>
      <w:r>
        <w:rPr/>
        <w:t xml:space="preserve"> И.п. – ноги врозь, руки согнуты в локтях; 1 – вдох; 2 – выдох, наклониться вперед, правым локтем коснуться левого согнутого колена; 3 – вдох, вернуться в И.п.; 4 – выдох, наклониться вперед. левым локтем коснуться правого колена, вернуться в И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вуковое дыхание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«Звук В»</w:t>
      </w:r>
      <w:r>
        <w:rPr/>
        <w:t xml:space="preserve"> (для стимуляции  микроциркуляции крови и обмена веществ в области лица): И.п. – стоя. Ноги на ширине плеч. Глаза закрыты. После глубокого вдоха негромко произносится звук «в» до полного выдоха воздуха из легких. Повторить 4 раза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«Звук З» </w:t>
      </w:r>
      <w:r>
        <w:rPr/>
        <w:t>(для стимуляции микроциркуляции крови и обмена веществ в области головы и шеи): И.п. – стоя, расслабив все тело и положив ладонь одной руки на шею спереди. Вдохнуть. На выдохе произносится негромко и предельно долго звук «з». Повторить 4 раза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«Звук Ж» </w:t>
      </w:r>
      <w:r>
        <w:rPr/>
        <w:t>(для микроциркуляции крови и обмена веществ в области грудной клетки): И.п. – стоя, расслабив все мышцы и закрыв глаза. Ладонь положить на грудь. Вдохнуть. На выдохе произносится долго и негромко звук «ж». Повторить 4 раза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«Звук М» </w:t>
      </w:r>
      <w:r>
        <w:rPr/>
        <w:t>(для энергетической подзарядки солнечного сплетения): И.п. – стоя, закрыв глаза. Положить ладонь на область солнечного сплетения. Вдохнуть. На выдохе произносится звук «м» негромко и предельно долго. Повторить 4 раза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«Звуковая релаксация» </w:t>
      </w:r>
      <w:r>
        <w:rPr/>
        <w:t>(для расслабления дыхательных мышц организма): И.п. – лежа на спине с закрытыми глазами. Тихо произносить звук «ф», который тянуть как можно дольше. Затем также произносить звуки «х-ц-ч-ш-щ-с». Каждый звук повторить 2 раз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аливающее дыхание «Поиграем носико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детей младшего возраста)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Организационный момент.</w:t>
      </w:r>
    </w:p>
    <w:p>
      <w:pPr>
        <w:pStyle w:val="Normal"/>
        <w:rPr/>
      </w:pPr>
      <w:r>
        <w:rPr>
          <w:b/>
        </w:rPr>
        <w:t>«Найди свой носик»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Дети удобно  рассаживаются и показывают свой носик взрослому.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Основная часть.</w:t>
      </w:r>
    </w:p>
    <w:p>
      <w:pPr>
        <w:pStyle w:val="Normal"/>
        <w:rPr>
          <w:i/>
          <w:i/>
        </w:rPr>
      </w:pPr>
      <w:r>
        <w:rPr>
          <w:i/>
        </w:rPr>
        <w:t>Игровые упражнения с носиком.</w:t>
      </w:r>
    </w:p>
    <w:p>
      <w:pPr>
        <w:pStyle w:val="Normal"/>
        <w:rPr>
          <w:b/>
          <w:b/>
        </w:rPr>
      </w:pPr>
      <w:r>
        <w:rPr>
          <w:b/>
        </w:rPr>
        <w:t xml:space="preserve">«Помоги носику собраться на прогулку». </w:t>
      </w:r>
    </w:p>
    <w:p>
      <w:pPr>
        <w:pStyle w:val="Normal"/>
        <w:ind w:firstLine="708"/>
        <w:rPr/>
      </w:pPr>
      <w:r>
        <w:rPr/>
        <w:t>Каждый ребенок берет носовой платок или салфетку и тщательно очищает свой носик самостоятельно или с помощью взрослого.</w:t>
      </w:r>
    </w:p>
    <w:p>
      <w:pPr>
        <w:pStyle w:val="Normal"/>
        <w:rPr/>
      </w:pPr>
      <w:r>
        <w:rPr>
          <w:b/>
        </w:rPr>
        <w:t>«Носик гуляет»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Взрослый предлагает детям крепко закрыть рот, чтобы он не мешал гулять и хорошо дышать носу. </w:t>
      </w:r>
    </w:p>
    <w:p>
      <w:pPr>
        <w:pStyle w:val="Normal"/>
        <w:rPr>
          <w:b/>
          <w:b/>
        </w:rPr>
      </w:pPr>
      <w:r>
        <w:rPr>
          <w:b/>
        </w:rPr>
        <w:t>«Носик балуется».</w:t>
      </w:r>
    </w:p>
    <w:p>
      <w:pPr>
        <w:pStyle w:val="Normal"/>
        <w:ind w:firstLine="708"/>
        <w:rPr/>
      </w:pPr>
      <w:r>
        <w:rPr/>
        <w:t>На вдохе ребенок оказывает сопротивление воздуху, надавливая большим и указательным пальцами одной руки на крылья носа.</w:t>
      </w:r>
    </w:p>
    <w:p>
      <w:pPr>
        <w:pStyle w:val="Normal"/>
        <w:rPr>
          <w:b/>
          <w:b/>
        </w:rPr>
      </w:pPr>
      <w:r>
        <w:rPr>
          <w:b/>
        </w:rPr>
        <w:t>«Носик  нюхает приятный запах».</w:t>
      </w:r>
    </w:p>
    <w:p>
      <w:pPr>
        <w:pStyle w:val="Normal"/>
        <w:ind w:firstLine="708"/>
        <w:rPr/>
      </w:pPr>
      <w:r>
        <w:rPr/>
        <w:t>Ребенок выполняет 10 вдохов-выдохов через правую и левую ноздрю, поочередно закрывая их указательным пальцем.</w:t>
      </w:r>
    </w:p>
    <w:p>
      <w:pPr>
        <w:pStyle w:val="Normal"/>
        <w:rPr>
          <w:b/>
          <w:b/>
        </w:rPr>
      </w:pPr>
      <w:r>
        <w:rPr>
          <w:b/>
        </w:rPr>
        <w:t>«Носик поет песенку».</w:t>
      </w:r>
    </w:p>
    <w:p>
      <w:pPr>
        <w:pStyle w:val="Normal"/>
        <w:ind w:firstLine="708"/>
        <w:rPr/>
      </w:pPr>
      <w:r>
        <w:rPr/>
        <w:t>На выдохе малыш постукивает указательным пальцем по крыльям носа и поет: «Ба-бо-бу».</w:t>
      </w:r>
    </w:p>
    <w:p>
      <w:pPr>
        <w:pStyle w:val="Normal"/>
        <w:rPr>
          <w:b/>
          <w:b/>
        </w:rPr>
      </w:pPr>
      <w:r>
        <w:rPr>
          <w:b/>
        </w:rPr>
        <w:t>«Погреем носик».</w:t>
      </w:r>
    </w:p>
    <w:p>
      <w:pPr>
        <w:pStyle w:val="Normal"/>
        <w:ind w:firstLine="708"/>
        <w:rPr/>
      </w:pPr>
      <w:r>
        <w:rPr/>
        <w:t>Ребенок располагает на переносице указательные пальцы и выполняет ими движение к крыльям носа, затем вверх и обратно.</w:t>
      </w:r>
    </w:p>
    <w:p>
      <w:pPr>
        <w:pStyle w:val="Normal"/>
        <w:ind w:firstLine="708"/>
        <w:rPr/>
      </w:pPr>
      <w:r>
        <w:rPr/>
        <w:t>Таким образом, делается как бы растирание.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Заключительная часть.</w:t>
      </w:r>
    </w:p>
    <w:p>
      <w:pPr>
        <w:pStyle w:val="Normal"/>
        <w:rPr>
          <w:b/>
          <w:b/>
        </w:rPr>
      </w:pPr>
      <w:r>
        <w:rPr>
          <w:b/>
        </w:rPr>
        <w:t>«Носик возвращается домой».</w:t>
      </w:r>
    </w:p>
    <w:p>
      <w:pPr>
        <w:pStyle w:val="Normal"/>
        <w:ind w:firstLine="708"/>
        <w:rPr/>
      </w:pPr>
      <w:r>
        <w:rPr/>
        <w:t>Дети убирают платки и салфетки. Показывают взрослому, что их носик вернулся.</w:t>
      </w:r>
    </w:p>
    <w:p>
      <w:pPr>
        <w:pStyle w:val="Normal"/>
        <w:ind w:firstLine="708"/>
        <w:rPr/>
      </w:pPr>
      <w:r>
        <w:rPr>
          <w:b/>
          <w:i/>
        </w:rPr>
        <w:t>Примечание: Игровые упражнения можно сопровождать стихами</w:t>
      </w:r>
      <w:r>
        <w:rPr>
          <w:i/>
        </w:rPr>
        <w:t>:</w:t>
      </w:r>
    </w:p>
    <w:p>
      <w:pPr>
        <w:pStyle w:val="Normal"/>
        <w:ind w:firstLine="708"/>
        <w:rPr/>
      </w:pPr>
      <w:r>
        <w:rPr/>
        <w:t>Подходи ко мне, дружок,</w:t>
      </w:r>
    </w:p>
    <w:p>
      <w:pPr>
        <w:pStyle w:val="Normal"/>
        <w:ind w:firstLine="708"/>
        <w:rPr/>
      </w:pPr>
      <w:r>
        <w:rPr/>
        <w:t>И садись скорей в кружок.</w:t>
      </w:r>
    </w:p>
    <w:p>
      <w:pPr>
        <w:pStyle w:val="Normal"/>
        <w:ind w:firstLine="708"/>
        <w:rPr/>
      </w:pPr>
      <w:r>
        <w:rPr/>
        <w:t>Носик ты быстрей найди,</w:t>
      </w:r>
    </w:p>
    <w:p>
      <w:pPr>
        <w:pStyle w:val="Normal"/>
        <w:ind w:firstLine="708"/>
        <w:rPr/>
      </w:pPr>
      <w:r>
        <w:rPr/>
        <w:t>_____________ покажи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имя, отчество педагога)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Надо носик очищать,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На прогулку собирать.</w:t>
      </w:r>
    </w:p>
    <w:p>
      <w:pPr>
        <w:pStyle w:val="Normal"/>
        <w:ind w:firstLine="708"/>
        <w:rPr/>
      </w:pPr>
      <w:r>
        <w:rPr/>
        <w:t>Ротик ты свой закрывай,</w:t>
      </w:r>
    </w:p>
    <w:p>
      <w:pPr>
        <w:pStyle w:val="Normal"/>
        <w:ind w:firstLine="708"/>
        <w:rPr/>
      </w:pPr>
      <w:r>
        <w:rPr/>
        <w:t>Только с носиком гуляй.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Вот  так носик-баловник!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Он шалить у нас привык.</w:t>
      </w:r>
    </w:p>
    <w:p>
      <w:pPr>
        <w:pStyle w:val="Normal"/>
        <w:ind w:firstLine="708"/>
        <w:rPr/>
      </w:pPr>
      <w:r>
        <w:rPr/>
        <w:t>Тише, тише, не спеши,</w:t>
      </w:r>
    </w:p>
    <w:p>
      <w:pPr>
        <w:pStyle w:val="Normal"/>
        <w:ind w:firstLine="708"/>
        <w:rPr/>
      </w:pPr>
      <w:r>
        <w:rPr/>
        <w:t>Ароматом подыши.</w:t>
      </w:r>
    </w:p>
    <w:p>
      <w:pPr>
        <w:pStyle w:val="Normal"/>
        <w:ind w:firstLine="708"/>
        <w:rPr/>
      </w:pPr>
      <w:r>
        <w:rPr/>
        <w:t xml:space="preserve">        </w:t>
      </w:r>
      <w:r>
        <w:rPr/>
        <w:t>Хорошо гулять в саду</w:t>
      </w:r>
    </w:p>
    <w:p>
      <w:pPr>
        <w:pStyle w:val="Normal"/>
        <w:ind w:firstLine="708"/>
        <w:rPr/>
      </w:pPr>
      <w:r>
        <w:rPr/>
        <w:t xml:space="preserve">        </w:t>
      </w:r>
      <w:r>
        <w:rPr/>
        <w:t>И поет нос: «Ба-бо-бу».</w:t>
      </w:r>
    </w:p>
    <w:p>
      <w:pPr>
        <w:pStyle w:val="Normal"/>
        <w:ind w:firstLine="708"/>
        <w:rPr/>
      </w:pPr>
      <w:r>
        <w:rPr/>
        <w:t>Надо носик нам погреть,</w:t>
      </w:r>
    </w:p>
    <w:p>
      <w:pPr>
        <w:pStyle w:val="Normal"/>
        <w:ind w:firstLine="708"/>
        <w:rPr/>
      </w:pPr>
      <w:r>
        <w:rPr/>
        <w:t>Его немного потереть.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Нагулялся носик мой,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Возвращается домо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5:30:00Z</dcterms:created>
  <dc:creator>Vova</dc:creator>
  <dc:description/>
  <dc:language>en-US</dc:language>
  <cp:lastModifiedBy>Vova</cp:lastModifiedBy>
  <dcterms:modified xsi:type="dcterms:W3CDTF">2007-11-18T05:13:00Z</dcterms:modified>
  <cp:revision>2</cp:revision>
  <dc:subject/>
  <dc:title>КОМПЛЕКС ДЫХАТЕЛЬНЫХ УПРАЖНЕНИЙ</dc:title>
</cp:coreProperties>
</file>