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  <w:t xml:space="preserve">Конспект образовательной деятельности по познавательному             развитию в средней группе на тему </w:t>
      </w:r>
      <w:r>
        <w:rPr>
          <w:rFonts w:cs="Times New Roman" w:ascii="Times New Roman" w:hAnsi="Times New Roman"/>
          <w:sz w:val="28"/>
          <w:szCs w:val="28"/>
        </w:rPr>
        <w:t>«Прогулка по сказке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Форма работы с детьми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грированное занят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зовательные области: познавательное, физическое, речевое, социально-коммуникативное развит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зраст детей 4-5 ле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  <w:t>Программные задачи: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>Выявить знания дете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умение соотносить цифру с количеством предмет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знания о геометрических фигур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знания о временах года (зима, весна, лето, осень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умение ориентироваться на листе бумаг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онструктивной деятель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группировать предметы по основным призна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детей в образовании слов по аналогии. (уменьшительно-ласкательны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знания детей, используя наглядный материал  художественного произведение, узнать его и  принять участие в разгово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 память, внимание, образное мыш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культуру поведения и умение выполнять поставленную задач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Воспитывать аккуратность при наклеивании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  <w:lang w:eastAsia="ru-RU"/>
        </w:rPr>
        <w:t>: чтение сказки «Теремок», рассматривание иллюстраций к сказке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ческое обеспечение: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КТ, видео «Времена года»,дидактические игры; </w:t>
      </w:r>
      <w:r>
        <w:rPr>
          <w:rFonts w:cs="Times New Roman" w:ascii="Times New Roman" w:hAnsi="Times New Roman"/>
          <w:sz w:val="28"/>
          <w:szCs w:val="28"/>
        </w:rPr>
        <w:t>ковер-самолет, геометрические фигуры, картинки времена года, игра «пазлы», карточки - цифры, картинки с изображение «Теремок», картинки с изображением животных, счетные палочк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  <w:t>Раздаточный материал: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игрушка кошечка, красивая коробка, карточки с геометрическими фигурами; цифры от 1-10; бубен, мяч, карточки с полосками, листочки зеленые и желтые, геометрические фигуры, клей, салфетки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и приемы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1.Сюрпризный момент, игры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2.Словесные: беседа, пояснение, вопросы, стих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3.Наглядные: рассматривание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4.Практические: собственная деятельность дет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Ход образовательной деятельности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5"/>
          <w:sz w:val="28"/>
          <w:szCs w:val="28"/>
        </w:rPr>
        <w:t>1.Организационный момент</w:t>
      </w:r>
      <w:r>
        <w:rPr>
          <w:spacing w:val="15"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ебята, я очень рада  видеть вас.  Возьмитесь за ручки и улыбнитесь друг другу. Отлично! А теперь вдохнули глубоко и выдохнули.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кажите мне  пальчики правой руки, пальчики левой. Давайте подружим их.  ( координацию движение и развитие мелкой моторики, развитие памят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ружат в нашей группе девочки и мальчи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ы и с вами дружим маленькие пальч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, 2, 3, 4, 5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чинаем счет опя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, 2, 3, 4, 5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от и кончили считать.</w:t>
      </w:r>
    </w:p>
    <w:p>
      <w:pPr>
        <w:pStyle w:val="Style15"/>
        <w:shd w:fill="FFFFFF" w:val="clear"/>
        <w:spacing w:before="150" w:after="1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Мативационно-ориентировочный момент.</w:t>
      </w:r>
    </w:p>
    <w:p>
      <w:pPr>
        <w:pStyle w:val="Normal"/>
        <w:spacing w:lineRule="auto" w:line="240"/>
        <w:rPr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-</w:t>
      </w:r>
      <w:r>
        <w:rPr>
          <w:rFonts w:cs="Times New Roman" w:ascii="Times New Roman" w:hAnsi="Times New Roman"/>
          <w:sz w:val="28"/>
          <w:szCs w:val="28"/>
        </w:rPr>
        <w:t xml:space="preserve">  У нас в группе гостья. А зовут её Кисун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 вы думаете, почему её так называют? (мягкая, добрая, ласковая). Ребята, она очень хотела бы познакомиться с вами поближе. Хотите познакомиться? Тогда мы будем передавать  Кисуню по кругу и называть свое имя ласково, хорошо? Держите её нежно, постараемся передать ей своё тепло, частичку своей души. Начнём с меня. ( меня зовут Наташенька! и т.д.).  Вот  Кисуня  вернулась ко мне. Вы почувствовали, сколько тепла и ласки нам подарила она? Но Кисуне скучно одной, и она совсем не знает сказок. Что можно предложить Кисун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исковый момен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- Давайте оставим её  на нашем занятии  и расскажем ей сказку, чтобы ей не было скуч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актический момен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- Сегодня мы отправимся с вами  в сказку. А попадём мы в неё на волшебном «ковре-самолёте». (Разворачивает «ковёр», а там дырки в виде геометрических фигур). Ой, ребята, его прогрызли мыши. Помогите починить ковёр. (на подносе лежат геометрические фигуры. Дети накладывают и определяют, те «заплатки», которые подходят для ремонта ковр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те фигуры, которые вам понадоб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ерь становитесь на ковёр и повторяйте волшебные сло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ш ковёр по небу мч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Что же с нами приключит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падём на нём мы в сказ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 в какую? Где подсказ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в поле теремок, он не низок не выс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к вы думаете? В какую мы сказку попали? (Терем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ит мимо мышка – норушка (картин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ела теремок, остановилась и спрашив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ем-теремок! Кто в тереме жив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лшебный голос отвеча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ремок откроет свою дверь только тому, кто выполнит все мои задания!»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Задание «Загадки и отгад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-Я раскрываю почки в зеленые лист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ья одеваю, посевы полив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вижением полна, а зовут меня – Вес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-Я, соткана из зноя, несу тепло с соб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еки согреваю, Купайтесь! – приглаш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бите за это вы все меня. Я – лет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-Снег на полях, лед на река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ьюга гуляет, когда это бывает? (зим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-Несу я урожай, поля вновь засева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 к югу отправляю, деревья раздева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не касаясь сосен и елочек. Я – осен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времен года? (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их по порядк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смотрим видео «Времена года»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- Правильно все сделали, поэтому двери теремка открылись для мыш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шла мышка и стала там жить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Зад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скакала к Теремку лягушка – квакушка (картин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ела теремок, остановилась и спрашив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ем-теремок! Кто в тереме жив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лшебный голос отвеч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ремок откроет свою дверь только тому, кто выполнит все мои задания!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Собери правильно» - соединить цифру с карточками, на которой соответствующее количество пред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ой карточкой соединили цифру1? (карточка с барабан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фру 2? (карточка с двумя карандаш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фру 3? (карточка с тремя птичк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все сделали, поэтому двери теремка открылись для Ляг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шла Лягушка в терем и стала там жить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3. Зад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скакал  к Теремку Зайчик – побегайчик. (картин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ела теремок, остановилась и спрашив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ем-теремок! Кто в тереме жив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лшебный голос отвеч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ремок откроет свою дверь только тому, кто выполнит все мои задания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зкультминутка «Теремо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в поле теремок (поднять руки над головой, сделать крыш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низок, не высок («низок» - приседают, «высок» - встаю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ери весит замок (сцепляют пальцы рук в «замок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 тот замок, нам открыть помог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Найди себе пар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ва зайка, справа мишка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двиньте-ка задвижку! (кивают головой один раз влево, один раз вправо. Тянут руки в разные сторон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ва ёжик, справа волк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ют теремок (разводят руки в разные сторон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все сделали, поэтому двери теремка открылись для Зайч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шел Зайчик в теремок и стала там жи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Зад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скакал к Теремку Волчок – серый бочок (картин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ел теремок, остановилась и спрашив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ем-теремок! Кто в тереме жив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лшебный голос отвеч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ремок откроет свою дверь только тому, кто выполнит все мои задания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жем нашему Волчиш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Четвертый лишний» - классификация пред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выполнили правильно, поэтому двери теремка открылись для вол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шел волк в терем и стал там жить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т мимо медведь. Увидал Теремок, да как заре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ем-теремок! Кто в тереме жив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лшебный голос отвеч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ремок откроет свою дверь только тому, кто выполнит все мои задания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дведь не послушался и полез на Теремок, да и раздавил его. Все звери  выбежали и заплак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ала к Теремку Лисичка – сестричка (картин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ела, что теремок сломан и предложила построить нов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троят теремок из счетных палочек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лодцы, ребята построили домики для каждого животного. Теперь они заживут  дружно и вес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героев в этой сказке? (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помог подружиться зверям? (ли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ечно же, вы и наши зн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теперь нам надо возвращаться в групп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 2, 3, 4, 5! возвратились в детский са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ети становятся на «ковёр-самолёт», и возвращаются в свою группу.</w:t>
      </w:r>
    </w:p>
    <w:p>
      <w:pPr>
        <w:pStyle w:val="Style15"/>
        <w:shd w:fill="FFFFFF" w:val="clear"/>
        <w:spacing w:before="150" w:after="1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Рефлексивно-оценочный момент.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Ребята, Кисуне очень понравилось, как вы занимались, много знаете и умеете. Молодц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53:00Z</dcterms:created>
  <dc:creator>User</dc:creator>
  <dc:description/>
  <cp:keywords/>
  <dc:language>en-US</dc:language>
  <cp:lastModifiedBy>Пользователь Windows</cp:lastModifiedBy>
  <dcterms:modified xsi:type="dcterms:W3CDTF">2019-12-20T15:38:00Z</dcterms:modified>
  <cp:revision>14</cp:revision>
  <dc:subject/>
  <dc:title/>
</cp:coreProperties>
</file>