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sz w:val="32"/>
          <w:szCs w:val="32"/>
        </w:rPr>
        <w:t>«Дифференциация звуков «д»-«т», букв Д-Т в слогах, словах и предложениях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1. Учить детей дифференцировать звуки «т»-«д» и буквы Д-Т в слогах, словах, предложениях.</w:t>
      </w:r>
    </w:p>
    <w:p>
      <w:pPr>
        <w:pStyle w:val="Normal"/>
        <w:rPr/>
      </w:pPr>
      <w:r>
        <w:rPr>
          <w:sz w:val="28"/>
          <w:szCs w:val="28"/>
        </w:rPr>
        <w:t>2. Развивать навыки звукобуквенного и слогового анализа и синтеза, фонематического сл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богащать словарь детей.</w:t>
      </w:r>
    </w:p>
    <w:p>
      <w:pPr>
        <w:pStyle w:val="Normal"/>
        <w:rPr/>
      </w:pPr>
      <w:r>
        <w:rPr>
          <w:sz w:val="28"/>
          <w:szCs w:val="28"/>
        </w:rPr>
        <w:t>4. Способствовать воспитанию самостоятельности и самоконтроля при пись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звивать внимание, памя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зеркала; буквы Д и Т, карточки с заданиями на каждого уче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 Организационный момент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-Сегодня на урок к нам пришли гости. Поздоровайтесь с ними. </w:t>
      </w:r>
    </w:p>
    <w:p>
      <w:pPr>
        <w:pStyle w:val="Normal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Прозвенел и смолк звонок </w:t>
      </w:r>
    </w:p>
    <w:p>
      <w:pPr>
        <w:pStyle w:val="Normal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Начинается урок </w:t>
      </w:r>
    </w:p>
    <w:p>
      <w:pPr>
        <w:pStyle w:val="Normal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Всё ль на месте, </w:t>
      </w:r>
    </w:p>
    <w:p>
      <w:pPr>
        <w:pStyle w:val="Normal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Всё ль в порядке, </w:t>
      </w:r>
    </w:p>
    <w:p>
      <w:pPr>
        <w:pStyle w:val="Normal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Ручки и тетрадки? </w:t>
      </w:r>
    </w:p>
    <w:p>
      <w:pPr>
        <w:pStyle w:val="Normal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Каждый день - всегда, везде, </w:t>
      </w:r>
    </w:p>
    <w:p>
      <w:pPr>
        <w:pStyle w:val="Normal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На уроке и в игре </w:t>
      </w:r>
    </w:p>
    <w:p>
      <w:pPr>
        <w:pStyle w:val="Normal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Смело, чётко говорим, </w:t>
      </w:r>
    </w:p>
    <w:p>
      <w:pPr>
        <w:pStyle w:val="Normal"/>
        <w:rPr/>
      </w:pPr>
      <w:r>
        <w:rPr>
          <w:bCs/>
          <w:color w:val="000000"/>
          <w:sz w:val="28"/>
          <w:szCs w:val="28"/>
          <w:u w:val="single"/>
        </w:rPr>
        <w:t>И красиво все сидим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Здравствуйте, ребята, садитесь! А теперь друг к другу повернитесь, и друг другу улыбнитесь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Основная часть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Артикуляционная гимнастика. </w:t>
      </w:r>
      <w:r>
        <w:rPr>
          <w:bCs/>
          <w:color w:val="000000"/>
          <w:sz w:val="28"/>
          <w:szCs w:val="28"/>
        </w:rPr>
        <w:t>(Слайд 2)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-Начнём наше занятие с артикуляционной гимнастики. Придвиньте зеркала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Язычок проснулся, потянулся. Лег на нижнюю губу и лежит, отдыхает.(Упр. «Лопаточка»). Одну, две, три, четыре, пять минут лежит.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право посмотрел, налево посмотрел, направо – налево (5-6 раз). (Упр. «Часики»). Побегал из стороны в сторону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верх посмотрел, вниз посмотрел, вверх – вниз (5–6 раз). (Упр. «Качели»).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Чашечку сделал(Упр. «Чашечка»), подержал чашечку, чаю в нее налил, попил чай с конфеткой. Почувствовали, какая конфетка вкусная? (Почмокали).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На сладкое осы налетели – З-З-З.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За ними жуки прилетели – Ж-Ж-Ж.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далеке пароход загудел – Л-Л-Л.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 кустах кошка зашипела –Ш-Ш-Ш.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Собака на нее зарычала – Р-Р-Р. 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-Язычок сел на лошадку и поскакал. Быстро бежит лошадка, копытами цокает. (Упр. «Поцокаем, как лошадка»)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Сломалась лошадка. Язычок взял молоточек и починил лошадку – Д-Д-Д. (Упр. «Барабанщики»)”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2. Сообщение темы занят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-Сегодня на занятие мы с вами будем говорить о двух звуках. А вот о каких, вы должны догадаться сами. В этом нам помогут загадки.</w:t>
      </w:r>
    </w:p>
    <w:p>
      <w:pPr>
        <w:pStyle w:val="Normal"/>
        <w:rPr/>
      </w:pPr>
      <w:r>
        <w:rPr>
          <w:sz w:val="28"/>
          <w:szCs w:val="28"/>
        </w:rPr>
        <w:t xml:space="preserve">1). </w:t>
      </w:r>
      <w:r>
        <w:rPr>
          <w:sz w:val="28"/>
          <w:szCs w:val="28"/>
          <w:u w:val="single"/>
        </w:rPr>
        <w:t>Теремок ползет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себе его везет</w:t>
      </w:r>
    </w:p>
    <w:p>
      <w:pPr>
        <w:pStyle w:val="Normal"/>
        <w:rPr/>
      </w:pPr>
      <w:r>
        <w:rPr>
          <w:sz w:val="28"/>
          <w:szCs w:val="28"/>
          <w:u w:val="single"/>
        </w:rPr>
        <w:t>Хозяюшка богатая, рогатая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это? Послушайте, какой вопрос я задаю. «Кто?» На этот вопрос отвечают какие слова? ( Одушевлённы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начит наша отгадка, это одушевлённый предм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это? (Улитка). Вот она, посмотрите на экран. (Слайд 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). </w:t>
      </w:r>
      <w:r>
        <w:rPr>
          <w:sz w:val="28"/>
          <w:szCs w:val="28"/>
          <w:u w:val="single"/>
        </w:rPr>
        <w:t>Без рук, без топор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остроена избёнка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это? На вопрос «Что?» какие слова отвечают? (Неодушевлён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это? (Гнездо). Правильно. (Слайд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определим звуки в словах. В этом нам поможет числовой ряд. (Слайд 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зовите четвёртый звук в слове «улитка».(«т»). Какой это звук? Дайте характеристику.(</w:t>
      </w:r>
      <w:r>
        <w:rPr>
          <w:color w:val="000000"/>
          <w:sz w:val="28"/>
          <w:szCs w:val="28"/>
        </w:rPr>
        <w:t>Т – согласный, глухой, может быть мягким и твердым)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зовите пятый звук в слове «гнездо».(«д»). Какой это звук? Дайте характеристику. (Д – согласный, звонкий, может быть мягким и твердым)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к «т» на письме обозначается буквой  Т. (Слайд 6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к «д» на письме обозначается буквой Д. (Слайд 7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На нашем сегодняшнем занятии будем говорить о различении этих звуков и букв на письме и в произношении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 xml:space="preserve"> Преобразование слов – игра «Наоборот»</w:t>
      </w:r>
    </w:p>
    <w:p>
      <w:pPr>
        <w:pStyle w:val="Normal"/>
        <w:rPr/>
      </w:pPr>
      <w:r>
        <w:rPr>
          <w:color w:val="000000"/>
          <w:sz w:val="28"/>
          <w:szCs w:val="28"/>
        </w:rPr>
        <w:t>- Поиграем в игру «Наоборот». Я называю слова со звуком «д», а вы меняете на звук «т» и произносит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м – там                      Док – ток                       Дома – Том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чка – уточка           Дочка – точка               Плоды - плот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Игра «Вставь букву»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Следующее задание.</w:t>
      </w:r>
      <w:r>
        <w:rPr>
          <w:sz w:val="28"/>
          <w:szCs w:val="28"/>
        </w:rPr>
        <w:t xml:space="preserve"> У вас на столах карточки со словами. Прочитайте их и вместо точек вставьте подходящие по смыслу буквы Т или Д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рак...ор, боро...а, воро...а, гра...усник, ве...ка, ве...ро, пого...а, моло...ок,  те..радь, ...ождик, с…ак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роверим, какие слова у вас получ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Игра «Подбери слог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ледующее наше задание-игра «Подбери слог». На доске первые слоги слов. Ваша задача найти нужный слог, чтобы получилось слово. (Ученики выходят по одному к доске, находят нужный слог и подставляют к уже имеющемус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...(да),  со….(ты),   ке...(ды),  ле…(то),  мо…(да),  ва…(т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Физминутка.</w:t>
      </w:r>
    </w:p>
    <w:p>
      <w:pPr>
        <w:pStyle w:val="Style15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альчики в замок сцепились,</w:t>
      </w:r>
    </w:p>
    <w:p>
      <w:pPr>
        <w:pStyle w:val="Style15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право, влево покрутились.</w:t>
      </w:r>
    </w:p>
    <w:p>
      <w:pPr>
        <w:pStyle w:val="Style15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исти вниз, потом подняли.</w:t>
      </w:r>
    </w:p>
    <w:p>
      <w:pPr>
        <w:pStyle w:val="Style15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к недолго помахали.</w:t>
      </w:r>
    </w:p>
    <w:p>
      <w:pPr>
        <w:pStyle w:val="Style15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ждый пальчик на руке</w:t>
      </w:r>
    </w:p>
    <w:p>
      <w:pPr>
        <w:pStyle w:val="Style15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массировать в руке.</w:t>
      </w:r>
    </w:p>
    <w:p>
      <w:pPr>
        <w:pStyle w:val="Style15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альцы в кулачки сомкнули,</w:t>
      </w:r>
    </w:p>
    <w:p>
      <w:pPr>
        <w:pStyle w:val="Style15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исти рук слегка встряхнули.</w:t>
      </w:r>
    </w:p>
    <w:p>
      <w:pPr>
        <w:pStyle w:val="Style15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pacing w:before="0" w:after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. Игра «Что где находится?» </w:t>
      </w:r>
      <w:r>
        <w:rPr>
          <w:bCs/>
          <w:color w:val="000000"/>
          <w:sz w:val="28"/>
          <w:szCs w:val="28"/>
        </w:rPr>
        <w:t>(Слайд 8)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Посмотрите на экран. Рассмотрите картинки. Я буду называть место расположения предмета, вы его находить. Несколько слов запишем. Записывать будем в 2 столбика. В 1 столбик напишем слова, в которых слышится звук «т», во 2 столбик, если в слова слышится звук «д».</w:t>
      </w:r>
    </w:p>
    <w:p>
      <w:pPr>
        <w:pStyle w:val="Style15"/>
        <w:tabs>
          <w:tab w:val="clear" w:pos="708"/>
          <w:tab w:val="left" w:pos="3303" w:leader="none"/>
        </w:tabs>
        <w:spacing w:before="0" w:after="0"/>
        <w:rPr/>
      </w:pPr>
      <w:r>
        <w:rPr>
          <w:color w:val="000000"/>
          <w:sz w:val="28"/>
          <w:szCs w:val="28"/>
        </w:rPr>
        <w:t>-Что находится в верхнем левом углу? ( Капуста.)</w:t>
      </w:r>
    </w:p>
    <w:p>
      <w:pPr>
        <w:pStyle w:val="Style15"/>
        <w:tabs>
          <w:tab w:val="clear" w:pos="708"/>
          <w:tab w:val="left" w:pos="3303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ой звук слышим в этом слове? (В слове «капуста» слышится звук «т»,  значит записываем слово в 1 столбик)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-Что находится в правом нижнем углу? (Стул).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ой звук слышится в этом слове? («т»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какой столбик записываем?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-Что находится над картинкой «тапки»? (Дыня)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-Какой звук слышим в этом слове? («д»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какой столбик записываем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то находится в середине экрана? (Тапки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ой звук слышим? («т»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какой столбик записываем?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-Что находится слева от дома? (Карандаш)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-Какой звук слышим в этом слове? («д»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то находится между карандашом и стулом? (Дом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то находится справа от дыни? (Тарелка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то находится под тарелкой? (Ведро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то находится слева от картинки «Тапки»? (Автобус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Молодцы справились с этим заданием хорошо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  <w:gridCol w:w="2700"/>
      </w:tblGrid>
      <w:tr>
        <w:trPr/>
        <w:tc>
          <w:tcPr>
            <w:tcW w:w="2988" w:type="dxa"/>
            <w:tcBorders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370965" cy="1308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30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16050" cy="12045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79" r="-6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0" cy="120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391920" cy="11614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92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714500" cy="1285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759585" cy="11614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9585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158875" cy="12268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875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256665" cy="12484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24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301750" cy="12414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124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118870" cy="1127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8. Дифференциация </w:t>
      </w:r>
      <w:r>
        <w:rPr>
          <w:b/>
          <w:color w:val="000000"/>
          <w:sz w:val="28"/>
          <w:szCs w:val="28"/>
        </w:rPr>
        <w:t xml:space="preserve"> [</w:t>
      </w:r>
      <w:r>
        <w:rPr>
          <w:b/>
          <w:bCs/>
          <w:color w:val="000000"/>
          <w:sz w:val="28"/>
          <w:szCs w:val="28"/>
        </w:rPr>
        <w:t>д</w:t>
      </w:r>
      <w:r>
        <w:rPr>
          <w:b/>
          <w:color w:val="000000"/>
          <w:sz w:val="28"/>
          <w:szCs w:val="28"/>
        </w:rPr>
        <w:t xml:space="preserve">] </w:t>
      </w:r>
      <w:r>
        <w:rPr>
          <w:b/>
          <w:bCs/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</w:rPr>
        <w:t xml:space="preserve"> [</w:t>
      </w:r>
      <w:r>
        <w:rPr>
          <w:b/>
          <w:bCs/>
          <w:color w:val="000000"/>
          <w:sz w:val="28"/>
          <w:szCs w:val="28"/>
        </w:rPr>
        <w:t>т</w:t>
      </w:r>
      <w:r>
        <w:rPr>
          <w:b/>
          <w:color w:val="000000"/>
          <w:sz w:val="28"/>
          <w:szCs w:val="28"/>
        </w:rPr>
        <w:t>]</w:t>
      </w:r>
      <w:r>
        <w:rPr>
          <w:b/>
          <w:bCs/>
          <w:color w:val="000000"/>
          <w:sz w:val="28"/>
          <w:szCs w:val="28"/>
        </w:rPr>
        <w:t xml:space="preserve"> в предложениях. </w:t>
      </w:r>
      <w:r>
        <w:rPr>
          <w:bCs/>
          <w:color w:val="000000"/>
          <w:sz w:val="28"/>
          <w:szCs w:val="28"/>
        </w:rPr>
        <w:t>(Слайд 9)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смотрите на экран. Нам даны два предложения и две картинки. В каждом предложении  потерялось слово. Прочитайте их и подберите нужную по смыслу картинку.</w:t>
      </w:r>
    </w:p>
    <w:p>
      <w:pPr>
        <w:pStyle w:val="Normal"/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753"/>
      </w:tblGrid>
      <w:tr>
        <w:trPr/>
        <w:tc>
          <w:tcPr>
            <w:tcW w:w="4890" w:type="dxa"/>
            <w:tcBorders/>
          </w:tcPr>
          <w:p>
            <w:pPr>
              <w:pStyle w:val="Style15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 озере плавала  … . </w:t>
            </w:r>
          </w:p>
          <w:p>
            <w:pPr>
              <w:pStyle w:val="Style15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Style15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ыбаку нужна хорошая … .</w:t>
            </w:r>
          </w:p>
          <w:p>
            <w:pPr>
              <w:pStyle w:val="Style15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638810" cy="6388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834390" cy="5187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       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авайте запишем эти предложения. Но вначале вспомним правило написания предложений. (Первое слово в предложении пишется с заглавной буквы. В конце ставится точка. Между словами в предложении оставляем пробел.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читайте сколько слов в первом предложении? (В первом предложении четыре сло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роговорим каждое слово. Запишите, диктуя себе по бук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пишите  второе предложение  самостоятельно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Итог урок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Над какими звуками работали?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- Чем похожи эти звуки и чем различаются?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- Вспомните  слова со звуками </w:t>
      </w: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д» и </w:t>
      </w: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т», которые мы сегодня использовал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9:25:00Z</dcterms:created>
  <dc:creator>психолог</dc:creator>
  <dc:description/>
  <cp:keywords/>
  <dc:language>en-US</dc:language>
  <cp:lastModifiedBy>психолог</cp:lastModifiedBy>
  <cp:lastPrinted>2019-10-15T13:31:00Z</cp:lastPrinted>
  <dcterms:modified xsi:type="dcterms:W3CDTF">2019-10-22T09:06:00Z</dcterms:modified>
  <cp:revision>40</cp:revision>
  <dc:subject/>
  <dc:title/>
</cp:coreProperties>
</file>