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Звук и буква 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Закреплять правильное произношения звука [Р] в словах, предложениях.</w:t>
      </w:r>
    </w:p>
    <w:p>
      <w:pPr>
        <w:pStyle w:val="Normal"/>
        <w:rPr/>
      </w:pPr>
      <w:r>
        <w:rPr>
          <w:sz w:val="28"/>
          <w:szCs w:val="28"/>
        </w:rPr>
        <w:t>2. Закреплять умение работать со схемой двусложных и трехсложных слов; анализ и синтез односложных, двусложных, трех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фонематический слух.</w:t>
      </w:r>
    </w:p>
    <w:p>
      <w:pPr>
        <w:pStyle w:val="Normal"/>
        <w:rPr/>
      </w:pPr>
      <w:r>
        <w:rPr>
          <w:sz w:val="28"/>
          <w:szCs w:val="28"/>
        </w:rPr>
        <w:t>4. Развивать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 в названии которых есть звук Р; животные, птицы (рысь, крот, тигр, грач, скворец, воробей, ворона); овощи, фрукты со звуком [Р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ети приходят на волшебную поляну. Где живут игрушки. Логопед просит их внимательно посмотреть вокруг и найти игрушки в названии которых есть </w:t>
      </w:r>
      <w:r>
        <w:rPr>
          <w:b/>
          <w:sz w:val="28"/>
          <w:szCs w:val="28"/>
        </w:rPr>
        <w:t xml:space="preserve">звук [Р] </w:t>
      </w:r>
      <w:r>
        <w:rPr>
          <w:sz w:val="28"/>
          <w:szCs w:val="28"/>
        </w:rPr>
        <w:t>(трамвай, тетрадь, Петрушка, матрос, ведро, ватрушка, мухомор, помидор и др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>. Дети кладут на стол игрушки и повернувшись спиной, называют и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Логопед предлагает детям взять со стола конверты с картинками и разложить на три группы так, чтобы в первой группе были слова со звуком [</w:t>
      </w:r>
      <w:r>
        <w:rPr>
          <w:b/>
          <w:sz w:val="28"/>
          <w:szCs w:val="28"/>
        </w:rPr>
        <w:t>Р]</w:t>
      </w:r>
      <w:r>
        <w:rPr>
          <w:sz w:val="28"/>
          <w:szCs w:val="28"/>
        </w:rPr>
        <w:t xml:space="preserve"> в начале слова, во второй – в середине слова, в третьей – в конце слова. Появляется поезд из трех вагонов. Дети соответственно рассаживаются в 1, 2, 3 ваг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ыс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ы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ыб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баш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«Контролер», выбранный из детей, проверяет правильность выполнения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утешествие в страну «Фантаз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зд прибывает в «лес». Дети разбегаются по нему и отыскивают только тех животных и птиц, в названии которых есть звук [Р]: рысь, крот, тигр, грач, скворец, воробей, ворона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остановка – «Сад – огород». Дети собирают в корзинку овощи и фрукты, в названии которых есть звук [Р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Игра «Волшебные художник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ое детей отбирают себе красный и оранжевый карандаши. Им даются 2 картинки с контурными изображениями предметов. Они должны раскрасить своими карандашами те, в названии которых есть звук [Р]. При этом они оречевляют свои действия. Например: Я раскрашиваю оранжевым карандашом тигра, носорога, верблюда и т. 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етям задается вопрос: </w:t>
      </w:r>
    </w:p>
    <w:p>
      <w:pPr>
        <w:pStyle w:val="Normal"/>
        <w:jc w:val="both"/>
        <w:rPr/>
      </w:pPr>
      <w:r>
        <w:rPr>
          <w:sz w:val="28"/>
          <w:szCs w:val="28"/>
        </w:rPr>
        <w:t>«Про что можно сказать красный, красная, оранжевый, оранжевая?..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, кто правильно угадал предмет. Находит его в группе и называет.</w:t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: У меня оранжевый тигр. У меня красная ракета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«Вороны и собак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: первая – вороны; вторая – собаки. Вороны летают и каркают: «кар – кар – кар». Затем выбегают собаки. Они рычат: «рррррррррррррррррр» и ловят ворон. Вороны прячутся в свои гнез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под елочкой зелен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чут, каркают воро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-за корочки подрал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се горло раскричалис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собаки прибег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ороны улетаю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й кроссвор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вотное, которое живет в норах под зем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Часть водопровода. 3. Близкий родственник. 4. Красивое коромысло в небе повисло. (Крот, кран, брат, радуг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Определить количество слогов и звуков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Слушай и выполня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просит придумать действия, в названии которых есть звук [</w:t>
      </w:r>
      <w:r>
        <w:rPr>
          <w:b/>
          <w:sz w:val="28"/>
          <w:szCs w:val="28"/>
        </w:rPr>
        <w:t xml:space="preserve">Р] </w:t>
      </w:r>
      <w:r>
        <w:rPr>
          <w:sz w:val="28"/>
          <w:szCs w:val="28"/>
        </w:rPr>
        <w:t>(прыгать, играть, ронять, продавать). Ведущий, обращаясь к детям, сначала к каждому в отдельности, а потом – к нескольким, дает задание выполнить одно из этих действий. Например: «Рома прыгай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Дети получают письмо от Незнай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конверте картинки и схемы слов. Дети должны выбрать картинки, которые подходят к данным схем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т, ворона, рот, рука, рыба, рак, ворота и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ределяют количество слогов и звуков в выбранном слове (3 слога, 3 гласных зву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ети составляют предложения с обязательным использованием слов со звуком [</w:t>
      </w:r>
      <w:r>
        <w:rPr>
          <w:b/>
          <w:sz w:val="28"/>
          <w:szCs w:val="28"/>
        </w:rPr>
        <w:t>Р]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исовалоч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ание и штриховка буквы 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reeDEmboss" w:sz="24" w:space="27" w:color="339966"/>
        <w:left w:val="threeDEmboss" w:sz="24" w:space="27" w:color="339966"/>
        <w:bottom w:val="threeDEngrave" w:sz="24" w:space="27" w:color="339966"/>
        <w:right w:val="threeDEngrave" w:sz="24" w:space="27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49:00Z</dcterms:created>
  <dc:creator>uname</dc:creator>
  <dc:description/>
  <cp:keywords/>
  <dc:language>en-US</dc:language>
  <cp:lastModifiedBy>Ryabchikova</cp:lastModifiedBy>
  <cp:lastPrinted>2006-10-24T18:41:00Z</cp:lastPrinted>
  <dcterms:modified xsi:type="dcterms:W3CDTF">2019-11-06T06:26:00Z</dcterms:modified>
  <cp:revision>12</cp:revision>
  <dc:subject/>
  <dc:title>Конспект открытого занятия </dc:title>
</cp:coreProperties>
</file>