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:</w:t>
      </w:r>
      <w:r>
        <w:rPr/>
        <w:t xml:space="preserve"> Ф.Тютчев «Чародейкою Зимою…»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знакомить с произведением Ф. И. Тютчева «Чародейкою зимою…» учить видеть красоту русской природы; развивать воображение, мыслительные операции сравнения, обобщения.</w:t>
      </w:r>
    </w:p>
    <w:p>
      <w:pPr>
        <w:pStyle w:val="Normal"/>
        <w:rPr/>
      </w:pPr>
      <w:r>
        <w:rPr>
          <w:b/>
        </w:rPr>
        <w:t>Планируемые результаты:</w:t>
      </w:r>
      <w:r>
        <w:rPr/>
        <w:t xml:space="preserve"> научатся прогнозировать содержание стихотворения, читать выразительно, передавая настроение стихотворения, рисовать словесные картины зимней природы с опорой на текст стихотворения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  <w:r>
        <w:rPr/>
        <w:t>презентация</w:t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7421"/>
        <w:gridCol w:w="4821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Мотивационно-ориентировочный эта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Поисковый эта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Практический эта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Рефлексивно-оценоч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Приветстви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2.Речевая разминка. </w:t>
            </w:r>
            <w:r>
              <w:rPr>
                <w:i/>
              </w:rPr>
              <w:t>(Слайд 1)</w:t>
            </w:r>
          </w:p>
          <w:p>
            <w:pPr>
              <w:pStyle w:val="Normal"/>
              <w:rPr/>
            </w:pPr>
            <w:r>
              <w:rPr/>
              <w:t>Прочитайте конец 1 предложения с вопросительной интонацией.</w:t>
            </w:r>
          </w:p>
          <w:p>
            <w:pPr>
              <w:pStyle w:val="Normal"/>
              <w:rPr/>
            </w:pPr>
            <w:r>
              <w:rPr/>
              <w:t>- Конец 2 предложения с восклицательной интонацией.</w:t>
            </w:r>
          </w:p>
          <w:p>
            <w:pPr>
              <w:pStyle w:val="Normal"/>
              <w:rPr/>
            </w:pPr>
            <w:r>
              <w:rPr/>
              <w:t xml:space="preserve">- В 3-м предложении логическое ударение поставьте на слове </w:t>
            </w:r>
            <w:r>
              <w:rPr>
                <w:i/>
              </w:rPr>
              <w:t>снежном.</w:t>
            </w:r>
          </w:p>
          <w:p>
            <w:pPr>
              <w:pStyle w:val="Normal"/>
              <w:rPr/>
            </w:pPr>
            <w:r>
              <w:rPr/>
              <w:t>- Прочитайте чистоговорки шёпотом и медленно.</w:t>
            </w:r>
          </w:p>
          <w:p>
            <w:pPr>
              <w:pStyle w:val="Normal"/>
              <w:rPr/>
            </w:pPr>
            <w:r>
              <w:rPr/>
              <w:t>- А теперь прочтите громко и весело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Проверка домашнего задания.</w:t>
            </w:r>
          </w:p>
          <w:p>
            <w:pPr>
              <w:pStyle w:val="Normal"/>
              <w:rPr/>
            </w:pPr>
            <w:r>
              <w:rPr/>
              <w:t>-Какое это время года по календарю?</w:t>
            </w:r>
          </w:p>
          <w:p>
            <w:pPr>
              <w:pStyle w:val="Normal"/>
              <w:rPr/>
            </w:pPr>
            <w:r>
              <w:rPr/>
              <w:t>-Подчинилась ли природа календарю?</w:t>
            </w:r>
          </w:p>
          <w:p>
            <w:pPr>
              <w:pStyle w:val="Normal"/>
              <w:rPr/>
            </w:pPr>
            <w:r>
              <w:rPr/>
              <w:t>-Что изменилось в окружающем вас мире, в природе?</w:t>
            </w:r>
          </w:p>
          <w:p>
            <w:pPr>
              <w:pStyle w:val="Normal"/>
              <w:rPr/>
            </w:pPr>
            <w:r>
              <w:rPr/>
              <w:t>-Чем вам нравится зима?</w:t>
            </w:r>
          </w:p>
          <w:p>
            <w:pPr>
              <w:pStyle w:val="Normal"/>
              <w:rPr/>
            </w:pPr>
            <w:r>
              <w:rPr/>
              <w:t xml:space="preserve">-А вы в лес зимой ходите? Что вы видели там? Что запомнили? Чему удивились? </w:t>
            </w:r>
          </w:p>
          <w:p>
            <w:pPr>
              <w:pStyle w:val="Normal"/>
              <w:rPr/>
            </w:pPr>
            <w:r>
              <w:rPr/>
              <w:t>-А кто хозяйничает в лесу, кто сделал его таким?</w:t>
            </w:r>
          </w:p>
          <w:p>
            <w:pPr>
              <w:pStyle w:val="Normal"/>
              <w:rPr/>
            </w:pPr>
            <w:r>
              <w:rPr/>
              <w:t xml:space="preserve">-А как бы вы назвали зиму? Какие эпитеты мы можем подобрать к слову - «Зима»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то догадался, о чем будем говорить сегодня на урок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ему будем учиться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егодня мы продолжим наше путешествие в зимний лес и познакомимся с одним из прекраснейших стихотворений Ф. И. Тютчева "Чародейкою Зимою:".</w:t>
            </w: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>
                <w:bCs/>
                <w:i/>
              </w:rPr>
              <w:t>Слайд 2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 наша задача попытаться вслушаться в стихотворение, понять, как и какими словами и средствами автор доносит до нас читателей красоту окружающего мира. </w:t>
            </w:r>
            <w:r>
              <w:rPr>
                <w:i/>
              </w:rPr>
              <w:t>(Слайд3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4.Чтение учителем стихотворения. </w:t>
            </w:r>
            <w:r>
              <w:rPr>
                <w:bCs/>
                <w:i/>
              </w:rPr>
              <w:t>(Слайд 4-10)</w:t>
            </w:r>
          </w:p>
          <w:p>
            <w:pPr>
              <w:pStyle w:val="Normal"/>
              <w:rPr/>
            </w:pPr>
            <w:r>
              <w:rPr/>
              <w:t xml:space="preserve">- Поделитесь своими впечатлениями. (спокойно, мирно, хочется молчать и любоваться) </w:t>
            </w:r>
          </w:p>
          <w:p>
            <w:pPr>
              <w:pStyle w:val="Normal"/>
              <w:rPr/>
            </w:pPr>
            <w:r>
              <w:rPr/>
              <w:t>Понравилось вам стихотворение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Чтение детьми в парах друг другу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Физминутк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7.Словарная работа. </w:t>
            </w:r>
            <w:r>
              <w:rPr>
                <w:i/>
              </w:rPr>
              <w:t>(Слайд11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Работа над стихотворением</w:t>
            </w:r>
          </w:p>
          <w:p>
            <w:pPr>
              <w:pStyle w:val="Normal"/>
              <w:rPr/>
            </w:pPr>
            <w:r>
              <w:rPr/>
              <w:t>О чём стихотворение Ф. И. Тютчева?</w:t>
              <w:br/>
              <w:t>–  Почему Зиму поэт называет «чародейкою»?</w:t>
              <w:br/>
              <w:t>–  Какое волшебство, колдовство она совершала?</w:t>
              <w:br/>
              <w:t>–  Как вы думаете, почему слово Зима написано в стихотворении с большой буквы?</w:t>
              <w:br/>
              <w:t>–  Почему в этом стихотворении Зима, лес, солнце обрисованы как живые существа? Найдите примеры, которые говорят об этом.</w:t>
              <w:br/>
              <w:t>–  В каком состоянии находится зимний лес?</w:t>
              <w:br/>
              <w:t>–  В каких словах и выражениях показаны недвижимость леса, состояние покоя?</w:t>
              <w:br/>
              <w:t>–  Почему такое состояние леса Ф.И. Тютчев характеризует словами не мертвец и не живой?</w:t>
              <w:br/>
              <w:t>–  Что в состоянии леса можно отнести к слову мертвец, а что к слову живой?</w:t>
              <w:br/>
              <w:t>–  Укажите в стихотворении «волшебные»  слова? Как они связаны друг с другом?</w:t>
              <w:br/>
              <w:t>–  Зачем эти слова необходимы в стихотворении о зимнем лесе?</w:t>
              <w:br/>
              <w:t>–  Какой волшебный сон снится зимнему лесу?</w:t>
              <w:br/>
              <w:t>–  Как вы думаете, что это такое чудная жизнь зимнего леса?</w:t>
              <w:br/>
              <w:t>–  Как преображается лес, когда на него падает зимний луч солнца?</w:t>
              <w:br/>
              <w:t>–  Опишите подробно, что с ним происходит.</w:t>
              <w:br/>
              <w:t>–  Почему Ф.И.Тютчев назвал это ослепительной красотой?</w:t>
              <w:br/>
              <w:t>–  Если  вы пойдёте на прогулку в зимний лес или парк, то постарайтесь обратить внимание на открывшийся перед вами зимний пейзаж. Соответствует ли он тем картинам, о которых вы узнали из стихотворения Ф.И. Тютчев «Чародейкою Зимою…»?</w:t>
              <w:br/>
              <w:t xml:space="preserve">–  Посмотрите внимательно на картину И.И. Шишкина </w:t>
            </w:r>
          </w:p>
          <w:p>
            <w:pPr>
              <w:pStyle w:val="Normal"/>
              <w:rPr/>
            </w:pPr>
            <w:r>
              <w:rPr/>
              <w:t xml:space="preserve">«Зима» </w:t>
            </w:r>
            <w:r>
              <w:rPr>
                <w:i/>
              </w:rPr>
              <w:t>Слайд 12</w:t>
            </w:r>
            <w:r>
              <w:rPr/>
              <w:br/>
              <w:t>–  Что на ней изображено?</w:t>
              <w:br/>
              <w:t>–  Как вы думаете, почему поэт Тютчев и художник Шишкин рассказали нам о зимнем лесе?</w:t>
              <w:br/>
              <w:t>Соответствует ли изображённое на картине описанию зимнего леса в стихотворении?</w:t>
              <w:br/>
              <w:t>–  Какие особенности зимнего леса, описанные Ф.И. Тютчевым, вы можете найти на картине И.И. Шишкина?</w:t>
              <w:br/>
            </w:r>
            <w:r>
              <w:rPr>
                <w:i/>
              </w:rPr>
              <w:t>Слайд 13</w:t>
            </w:r>
          </w:p>
          <w:p>
            <w:pPr>
              <w:pStyle w:val="Normal"/>
              <w:rPr/>
            </w:pPr>
            <w:r>
              <w:rPr/>
              <w:t xml:space="preserve">На выбор: </w:t>
            </w:r>
          </w:p>
          <w:p>
            <w:pPr>
              <w:pStyle w:val="Normal"/>
              <w:rPr/>
            </w:pPr>
            <w:r>
              <w:rPr/>
              <w:t>1 вариант: выразительно читать стихотворение.</w:t>
              <w:br/>
              <w:t>2 вариант: выучить наизусть стихотв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над чистоговор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ловесно рисуют портрет зи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шебница, колдунья, кудесница, художница, кружевница, мастерица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учителя.</w:t>
            </w:r>
          </w:p>
          <w:p>
            <w:pPr>
              <w:pStyle w:val="Normal"/>
              <w:rPr/>
            </w:pPr>
            <w:r>
              <w:rPr/>
              <w:t>Делятся своими впечатл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над словарными словами.</w:t>
            </w:r>
          </w:p>
          <w:p>
            <w:pPr>
              <w:pStyle w:val="Normal"/>
              <w:rPr/>
            </w:pPr>
            <w:r>
              <w:rPr/>
              <w:t>Анализируют стихотво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вают картину с произведение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7:26:00Z</dcterms:created>
  <dc:creator>Настена</dc:creator>
  <dc:description/>
  <cp:keywords/>
  <dc:language>en-US</dc:language>
  <cp:lastModifiedBy>Настена</cp:lastModifiedBy>
  <dcterms:modified xsi:type="dcterms:W3CDTF">2019-01-13T08:52:00Z</dcterms:modified>
  <cp:revision>1</cp:revision>
  <dc:subject/>
  <dc:title/>
</cp:coreProperties>
</file>