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 г.Сви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653"/>
        <w:gridCol w:w="4535"/>
      </w:tblGrid>
      <w:tr>
        <w:trPr/>
        <w:tc>
          <w:tcPr>
            <w:tcW w:w="5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лолог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Каменная О.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2019г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всянникова О.А../</w:t>
            </w:r>
          </w:p>
          <w:p>
            <w:pPr>
              <w:pStyle w:val="Normal"/>
              <w:spacing w:lineRule="auto" w:line="240" w:before="0" w:after="0"/>
              <w:ind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/Черниговская Т.А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по английскому языку 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«а» класс, Мингалимова Е.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63"/>
        <w:gridCol w:w="992"/>
        <w:gridCol w:w="9647"/>
        <w:gridCol w:w="269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уро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корректир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тверть    (27час.)     МОДУЛЬ 1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Relationship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/ Взаимоотноше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 Семья, Общение в семье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и первичная активизация ЛЕ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дственные узы, семь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дственные узы, семь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заимоотноше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стоящее, будущее, прошедшее время глагола: формы, употребление в ре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астоящее, будущее, прошедшее время глагола: формы, употребление в ре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исковое чтение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.Уайлд «Преданный дру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исание внешности человека на основе мо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ния по тем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Многонациональная Брит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тория»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ния по тем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Многонациональная Брит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стория» без оп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алог-обмен мнениями по теме «Охрана окружающей сред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навыков чтения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. 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левая игра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дственные узы, се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УЛЬ 2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herethereisawil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thereisawa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/  Если есть желание, то найдется и возмож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Межличностные отношения с друзьями, Здоровый образ жизни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и активизация ЛЕ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ресс и здоров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ресс и здоров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жличностные отношения с друзь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жличностные отношения с друзь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даточные определительные предложения: образование, пунктуация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овое чтение по тем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Ш.Бронте. «Джейн Эй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 по темам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стоящее, будущее, прошедшее время глаго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,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даточные определительные пред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официальные письма. Электронные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аткое высказывание по темам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лефон доверия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ука» 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мотровое чтение по теме: «Экология. Упаковка». 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троль навыков аудирования по те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жличностные отношения с друзь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навыков письменной речи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доровый образ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 Повторение изученного в главах 1,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четверть    (21 час)  МОДУЛЬ 3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Responsibilit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Ответственност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Повседневная жизнь, преступление и наказание, права и обязанности.)</w:t>
            </w:r>
          </w:p>
        </w:tc>
      </w:tr>
      <w:tr>
        <w:trPr>
          <w:trHeight w:val="27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ение и лексика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ертвы преступлен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ава и обязан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финитив. Герундий: формы, образование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финитив. Герундий: формы, образование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овое чтение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. Диккенс. «Большие надеж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ссе «Своё мн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ам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атуя Своб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ои пра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алог-расспрос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ботишься ли ты об охране окружающей среды?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финитив. Герунд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УЛЬ 4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Dang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/ Опасность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Досуг молодежи, Здоровье и забота о не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ение и лексика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смотря ни на чт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олезн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радательный залог: формы, образование, употреб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радательный залог: формы, образование, употреб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овое чтение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. Твен «Приключения Т.Сойе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ние 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ссказа по образц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аткое высказывание по тем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Ф. Найтингейл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опо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алог-обмен мнениями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грязнение воды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навыков устной речи по теме: «Опас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кторина по теме: «Здоровье и забота о не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тверть    (30 час.)        МОДУЛЬ 5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hoareyo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?/Кто ты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Повседневная жизнь семьи, условия проживания в городе, проблемы современного города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и активизация Л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знь на улиц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Жизнь на улиц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блемы взаимоотношений с соседями» с извлечением необходи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ологические высказывания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блемы взаимоотношений с соседями» на основе прослуш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одальные глаголы: формы, образование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одальные глаголы: формы, образование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овое чтение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.Харди «Тесс из рода Д‘Эрберв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ложения,рекоменд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едложения,рекоменд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Диалог-расспрос по теме «Дом», активизация ЛЕ по теме «Географ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овое чтение по теме «Зеленые пояс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навыков чтения по теме: «Кто ты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, Анализ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Кто ты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УЛЬ 6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ommunicati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 Общение.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едства массовой коммуникации)</w:t>
            </w:r>
          </w:p>
        </w:tc>
      </w:tr>
      <w:tr>
        <w:trPr>
          <w:trHeight w:val="18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и активизация ЛЕ по теме 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космос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космос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свенная речь: образование, формы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освенная речь: образование, формы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овое чтение по теме: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. Лондон «Белый Клы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ссе «За и прот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ссе «За и прот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алог-обмен мнениями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Языки Британских островов»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навыков письменной речи по теме: «Общ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скуссия по теме: «Загрязнение океа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, анализ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по теме «Общение  в нашей жиз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Общ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тверть (24час.) МОДУЛЬ 7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ndaystocom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 И наступит день…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Планы на будущее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 и активизация Л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 меня есть мечта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ование и обучени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словные предложения: образование, формы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словные предложения: образование, формы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овое чтение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. Киплинг «Если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ициальные письма. Электронные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стирование по темам: «Модальные глаголы», «Косвенная речь», «Условные предлож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скуссия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уденческая жизнь», анализ тес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DianFosse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навыков аудирования по теме «Планы на будуще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я, систематизация материала по теме «Планы на будуще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ение и активизация лексики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гадочные таинственные мес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рование и устная речь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эропорты и Воздушные путешеств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версия. Существительные, Наречия: формы, образование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версия. Существительные, Наречия: формы, образование, употребление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исковое чтение по те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.Свифт «Путешествия Гулливе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ние статьи по теме: «Любимые мес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ающее чтение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Ш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,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кусств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алог-расспрос по теме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поведные места планеты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навыков говорения по теме «Путешеств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я, обобщение и систематизация знаний по теме «Путешеств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Путешеств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25:00Z</dcterms:created>
  <dc:creator>user</dc:creator>
  <dc:description/>
  <cp:keywords/>
  <dc:language>en-US</dc:language>
  <cp:lastModifiedBy>user</cp:lastModifiedBy>
  <dcterms:modified xsi:type="dcterms:W3CDTF">2019-08-29T02:35:00Z</dcterms:modified>
  <cp:revision>7</cp:revision>
  <dc:subject/>
  <dc:title/>
</cp:coreProperties>
</file>