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228"/>
        <w:gridCol w:w="229"/>
      </w:tblGrid>
      <w:tr>
        <w:trPr/>
        <w:tc>
          <w:tcPr>
            <w:tcW w:w="8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Средняя общеобразовательная школа №3 г.Свирск»</w:t>
            </w:r>
          </w:p>
          <w:p>
            <w:pPr>
              <w:pStyle w:val="Normal"/>
              <w:ind w:left="-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67" w:hanging="0"/>
              <w:jc w:val="center"/>
              <w:rPr/>
            </w:pPr>
            <w:r>
              <w:rPr/>
            </w:r>
          </w:p>
          <w:tbl>
            <w:tblPr>
              <w:tblW w:w="9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3119"/>
              <w:gridCol w:w="2856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«Рассмотрено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 заседании МО учителей «Филология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/Каменная О. А./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токол № 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«____» ___________2019г.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«Согласовано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меститель директора по УВ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/Овсянникова О.А./</w:t>
                  </w:r>
                </w:p>
                <w:p>
                  <w:pPr>
                    <w:pStyle w:val="Normal"/>
                    <w:ind w:firstLine="460"/>
                    <w:rPr/>
                  </w:pPr>
                  <w:r>
                    <w:rPr/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«Утверждаю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каз №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«___»_________2019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ректор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 /Черниговская Т.А./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firstLine="460"/>
              <w:rPr/>
            </w:pPr>
            <w:r>
              <w:rPr/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английскому языку на 2019-202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«а» класс,  Мингалимова Е.Л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06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1"/>
        <w:gridCol w:w="6379"/>
        <w:gridCol w:w="19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чина корректировк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1-я Четверть</w:t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Вводный модуль. (2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фавит. Буквы и звук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а. Числительные до 10. Английские имен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Модуль1. «Школьные дни».(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ва в школу. Введение в модуль1. Расписание уроко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школьный день. Любимые предметы. Поисковое чтени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 в Англии. Монолог: рассказ об учениках английской школы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«Школы в России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ая жизнь. Сообщение на основе прочитанног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тствия. Диалоги этикетного характера. Работа в группах/парах. Правила совместной работы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есту. Введение в модуль 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 № 1 «Школьные дни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теста. Домашнее чтение. Эпизод 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Модуль 2. «Это я». (13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 из… Рассказ на основе прочитанног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 любимый герой мультфильм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 вещи. Множественное число существительных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я коллекция. Счет 21 – 100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вениры из Великобритании. Рассказ на основе прочитанног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«Сувениры из России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а страна. Изучающее чтение стать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пка сувениров. Изучающее чтение диалог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оговорящие страны. Викторин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-проект «Страноведческая викторина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есту. Введение в модуль 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 № 2 «Это я…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теста. Домашнее чтение. Эпизод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-я Четверть</w:t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одуль 3. «Мой дом – моя крепость» (11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. Порядковые числительны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новосельем! Оборот </w:t>
            </w:r>
            <w:r>
              <w:rPr>
                <w:lang w:val="en-US"/>
              </w:rPr>
              <w:t>thereis</w:t>
            </w:r>
            <w:r>
              <w:rPr/>
              <w:t>/</w:t>
            </w:r>
            <w:r>
              <w:rPr>
                <w:lang w:val="en-US"/>
              </w:rPr>
              <w:t>thereare</w:t>
            </w:r>
            <w:r>
              <w:rPr/>
              <w:t>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я комната. Предлоги мес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: мой дом,комната. Типичный английский до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-проект «Типичный русский дом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. Сообщение на основе прочитанног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дома. Диалоги этикетного характе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дж-Махал. Описание по плану на основе прочитанног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есту. Введение в модуль 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 № 3 «Мой дом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теста. Домашнее чтение. Эпизод 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Модуль 4. «Семейные узы» (11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я семья. Притяжательные местоиме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о есть кто? Описание внешности друг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менитые люди. Диалог-расспрос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ериканские «телесемьи». Сообщение на основе прочитанног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«Российская «телесемья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лечения. Монолог-сообщени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людей. Моноло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я семья. Стихотворени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есту. Введение в модуль 5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 № 4 «Семья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теста. Домашнее чтение. Эпизод 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Модуль 5. «Животные со всего света» (10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ивительные создания. Настоящее неопределенное врем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оопарке. Настоящее неопределенное врем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3-я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 питомец. Сообщени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шистые друзья. Мини-проект «Животные нашего края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ые. Сообщение на основе прочитанног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ветеринарной лечебницы. Диалог-расспрос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жизни насекомого. Мини-проект «Садовый детектив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есту. Введение в модуль 6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 № 5 «Животные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теста. Домашнее чтение. Эпизод 5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Модуль 6. С утра до вечера (10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! Распорядок дн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боте. Настоящее длительное врем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ые. Диалог о занятиях в выходны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достопримечательности. Проект «Главные достопримечательности России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ва. Резюме куми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глашение к действию. Диалог-побуждение к действ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ечные часы. Чтение инструкций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есту. Введение в модуль 7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 № 6 «Мой день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теста. Домашнее чтение. Эпизод 6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Модуль 7. В любую погоду (11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за годом. Разговор о погод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вайся правильно. Диалог-расспрос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о! Открытка другу с места отды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 Аляски. Просмотровое и поисковое чтени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«Климат нашего края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а года. Описание рисунк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пка одежды. Диалоги этикетного характе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 и погода! Поисковое чтени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есту. Введение в модуль 8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 № 7 «Времена года. Погода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теста. Домашнее чтение. Эпизод 7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Модуль 8. Особые дни (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и. Исчисляемые и неисчисляемые существительны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4-я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им сами! Диалог-побуждение к совместному действ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меня день рождения! Подготовка праздничного стол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благодарения. Мини-проект «Викторина о любимом празднике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и и гулянья. Обсуждение прочитанног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 блюд в ресторане. Диалоги этикетного характе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есту. Введение в модуль 9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 № 8 «Праздники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теста. Домашнее чтение. Эпизод 8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Модуль 9. Жить в ногу со временем (8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покупками. Диалоги этикетного характе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ай пойдем… Диалог-побуждение к действ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пустите! Отзыв на филь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вленные места Лондона. Мини-проект «Оживленные места Москвы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и. Изучающее чтение. Как пройти…? Диалоги этикетного характе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тесту. Введение в модуль 10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 № 9 «Досуг и увлечения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теста. Домашнее чтение. Эпизод 9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</w:t>
            </w:r>
            <w:r>
              <w:rPr>
                <w:bCs/>
              </w:rPr>
              <w:t>Модуль 10. Каникулы (8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шествие и отдых. Рекламное объявлени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ние удовольствия. Описание фотографий по плану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о записка… Поисковое чтение. Мини-проект «Настольная игра-путешествие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взять на прокат велосипед. Диалоги этикетного характе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«Мои летние приключения». Подготовка к итоговому тесту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 №10 «Каникулы. Путешествие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тест за год на лексику и грамматику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ее чтение. Эпизод 10. Итоговый урок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22:00Z</dcterms:created>
  <dc:creator>user</dc:creator>
  <dc:description/>
  <cp:keywords/>
  <dc:language>en-US</dc:language>
  <cp:lastModifiedBy>user</cp:lastModifiedBy>
  <dcterms:modified xsi:type="dcterms:W3CDTF">2019-08-29T02:10:00Z</dcterms:modified>
  <cp:revision>6</cp:revision>
  <dc:subject/>
  <dc:title/>
</cp:coreProperties>
</file>