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работы учителя физкультурына 2015-2016 уч.год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УП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.И.О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прохо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рика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ьмин Ю.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рт 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охождение курс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47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прохожд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ьмин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-10 апреля 2016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«Внедрение Всероссийского Физкультурно-спортивного комплекса «Готов к труду и обороне» (ГТО) в условиях Республики Саха Якутия».</w:t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амообразовани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77"/>
        <w:gridCol w:w="3923"/>
        <w:gridCol w:w="3060"/>
      </w:tblGrid>
      <w:tr>
        <w:trPr>
          <w:trHeight w:val="30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.И.О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самооь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ьмин Ю.В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оретические знания по Физкульту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/>
        <w:t>Достижение учащихся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01"/>
        <w:gridCol w:w="4061"/>
        <w:gridCol w:w="2111"/>
        <w:gridCol w:w="126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.И.О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 (педчтение, проф.конкурсы и т.д.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сто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ьмин Ю.В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Афанасьев Милан</w:t>
            </w:r>
            <w:r>
              <w:rPr>
                <w:lang w:val="ru-RU"/>
              </w:rPr>
              <w:t xml:space="preserve"> соревнования по волейболу «Котор мэчик», Мини-футбол Спартакиада наслегов «Спорт –селу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ьная Волейбольная Ли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лусны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Борисов Клим  </w:t>
            </w:r>
            <w:r>
              <w:rPr>
                <w:lang w:val="ru-RU"/>
              </w:rPr>
              <w:t xml:space="preserve">соревнования по волейболу «Котор мэчик», Мини-футбол Спартакиада наслегов «Спорт –селу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ьная Волейбольная Ли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Контоев Александр</w:t>
            </w:r>
            <w:r>
              <w:rPr>
                <w:lang w:val="ru-RU"/>
              </w:rPr>
              <w:t xml:space="preserve"> соревнования по волейболу «Котор мэчик», первенство улуса по мас-рестлингу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Турнир по мас- тарды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ыы на призы Н.Гоц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астник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Уваровский Миша</w:t>
            </w:r>
            <w:r>
              <w:rPr>
                <w:lang w:val="ru-RU"/>
              </w:rPr>
              <w:t xml:space="preserve"> соревнования по волейболу «Котор мэчик», Мини-футбол Спартакиада наслегов «Спорт –селу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ьная Волейбольная Лига первенство улуса по мас-рестлингу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Турнир по мас- тарды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ыы на призы Н.Гоц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астник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Алексеев Денис</w:t>
            </w:r>
            <w:r>
              <w:rPr>
                <w:lang w:val="ru-RU"/>
              </w:rPr>
              <w:t xml:space="preserve"> соревнования по волейболу «Котор мэчик», Мини-футбол Спартакиада наслегов «Спорт –селу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кольная Волейбольная Лиг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венство улуса по мас-рестлинг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венство РС(Я)по мас-рестлингу среди юношей 2001г.р. Якутск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Турнир по мас- тарды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ыы на призы Н.Гоц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,Лучщий игрок ШВ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астник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Ефремов Дьулусхан </w:t>
            </w:r>
            <w:r>
              <w:rPr>
                <w:lang w:val="ru-RU"/>
              </w:rPr>
              <w:t xml:space="preserve">Первенство улуса по мас-рестлинг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рнир по мас- тарды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ыы на призы Н.Гоц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Матвеев Сергей</w:t>
            </w:r>
            <w:r>
              <w:rPr>
                <w:lang w:val="ru-RU"/>
              </w:rPr>
              <w:t xml:space="preserve"> соревнования по волейболу «Котор мэчик»,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школьная волейбольная ли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Пирожков Олег </w:t>
            </w:r>
            <w:r>
              <w:rPr>
                <w:lang w:val="ru-RU"/>
              </w:rPr>
              <w:t xml:space="preserve">Первенство улуса по мас-рестлингу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урнир по мас- тарды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ыы на призы Н.Гоц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астник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окопьев Георгий</w:t>
            </w:r>
            <w:r>
              <w:rPr>
                <w:lang w:val="ru-RU"/>
              </w:rPr>
              <w:t xml:space="preserve"> соревнования по волейболу «Котор мэчик»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ьная волейбольная ли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венство улуса по мас-рестлингу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Мини-футбол Спартакиада наслегов «Спорт –селу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Ушницкий Петя</w:t>
            </w:r>
            <w:r>
              <w:rPr>
                <w:lang w:val="ru-RU"/>
              </w:rPr>
              <w:t xml:space="preserve"> соревнования по волейболу «Котор мэчик»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ьная волейбольная лиг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ервенство улуса по мас-рестлингу Турнир по мас- тарды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ыы на призы Н.Гоц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Мини-футбол Спартакиада наслегов «Спорт –селу»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астник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4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Шадрин Илья</w:t>
            </w:r>
            <w:r>
              <w:rPr>
                <w:lang w:val="ru-RU"/>
              </w:rPr>
              <w:t xml:space="preserve"> Первенство улуса по мас-рестлингу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урнир по мас- тарды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ыы на призы Н.Гоца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еспубликанск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Козлов Вова </w:t>
            </w:r>
            <w:r>
              <w:rPr>
                <w:lang w:val="ru-RU"/>
              </w:rPr>
              <w:t>ВОШ по физкультур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ьная Волейбольная Лиг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урнир по мас- тарды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ыы на призы Н.Го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ни-футбол Спартакиада наслегов «Спорт –селу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Тапыев Эдик </w:t>
            </w:r>
            <w:r>
              <w:rPr>
                <w:lang w:val="ru-RU"/>
              </w:rPr>
              <w:t>ВОШ по физкультур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кольная Волейбольная Лига Первенство улуса по мас-рестлинг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рнир по мас- тарды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ыы на призы Н.Гоца Мини-футбол Спартакиада наслегов «Спорт –селу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рнир по сноуборд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артакиада зимних видов спорта РС(Я) г.Алдан сноуборд и горные лыж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-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-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-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астник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Алексеева Света </w:t>
            </w:r>
            <w:r>
              <w:rPr>
                <w:lang w:val="ru-RU"/>
              </w:rPr>
              <w:t xml:space="preserve">соревнования по волейболу «Котор мэчик»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рнир на призы С.Ефрем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ьная Волейбольная Ли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Михаилова Саяна </w:t>
            </w:r>
            <w:r>
              <w:rPr>
                <w:lang w:val="ru-RU"/>
              </w:rPr>
              <w:t>соревнования по волейболу «Котор мэчик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Сысоева Алина </w:t>
            </w:r>
            <w:r>
              <w:rPr>
                <w:lang w:val="ru-RU"/>
              </w:rPr>
              <w:t xml:space="preserve">соревнования по волейболу «Котор мэчик»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рнир на призы С.Ефрем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ьная Волейбольная Ли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артакиада зимних видов спорта РС(Я) г.Алдан сноуборд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ВОШ по физкультур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астник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Березкина Айкуо</w:t>
            </w:r>
            <w:r>
              <w:rPr>
                <w:lang w:val="ru-RU"/>
              </w:rPr>
              <w:t xml:space="preserve"> соревнования по волейболу «Котор мэчик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Козлова Алина</w:t>
            </w:r>
            <w:r>
              <w:rPr>
                <w:lang w:val="ru-RU"/>
              </w:rPr>
              <w:t xml:space="preserve"> соревнования по волейболу «Котор мэчик»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рнир на призы С.Ефрем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ьная Волейбольная Ли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Спартакиада среди наслегов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«Спорт селу»</w:t>
            </w:r>
            <w:r>
              <w:rPr>
                <w:i/>
                <w:lang w:val="ru-RU"/>
              </w:rPr>
              <w:t xml:space="preserve"> с.Борогонцы </w:t>
            </w:r>
            <w:r>
              <w:rPr>
                <w:lang w:val="ru-RU"/>
              </w:rPr>
              <w:t>волейбо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лучший игрок ШВ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Матвеева Снежана</w:t>
            </w:r>
            <w:r>
              <w:rPr>
                <w:lang w:val="ru-RU"/>
              </w:rPr>
              <w:t xml:space="preserve"> соревнования по волейболу «Котор мэчик»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рнир на призы С.Ефремова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Школьная Волейбольная Ли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Тапыева Валерия</w:t>
            </w:r>
            <w:r>
              <w:rPr>
                <w:lang w:val="ru-RU"/>
              </w:rPr>
              <w:t xml:space="preserve"> Турнир на призы С.Ефрем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ьная Волейбольная Ли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Тапыева Вероника</w:t>
            </w:r>
            <w:r>
              <w:rPr>
                <w:lang w:val="ru-RU"/>
              </w:rPr>
              <w:t xml:space="preserve"> Турнир на призы С.Ефрем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ьная Волейбольная Ли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Яковлева Снежана </w:t>
            </w:r>
            <w:r>
              <w:rPr>
                <w:lang w:val="ru-RU"/>
              </w:rPr>
              <w:t xml:space="preserve">соревнования по волейболу «Котор мэчик»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рнир на призы С.Ефрем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ольная Волейбольная Ли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артакиада зимних видов спорта РС(Я) г.Алдан сноуборд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ВОШ по физкультур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убликанск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 xml:space="preserve">Платонов Егор </w:t>
            </w:r>
            <w:r>
              <w:rPr>
                <w:lang w:val="ru-RU"/>
              </w:rPr>
              <w:t>турнир по волейболу на призы С.Ефрем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венство по сноуборд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артакиада зимних видов спорта РС(Я) г.Алдан сноубор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Ш по физкультур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усны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сп-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ус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астник </w:t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/>
        <w:t>Достижение учит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951"/>
        <w:gridCol w:w="3726"/>
        <w:gridCol w:w="1517"/>
        <w:gridCol w:w="191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.И.О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(распространение опыта, педчтение, проф.конкурсы и т.д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ень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зьмин Ю.В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Улусный турнир по волейболу между образовательными кустами среди работников ФКиС посвященный 40-летию ДЮСШ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Республиканский культурно-спортивный фестиваль «Спорт и Культура – в Село» Баскетбо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Спартакиада муниципальных образований округа «Эркээни» Волейбол, Мас-рестлинг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4.Улусный турнир по мас-тарды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ыы на призы мастеров спорта Хангаласского улус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ТохтурХоЬуун 2016 конкур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 –й форум молодых педагогов Хангаласского улуса. Проект по теме:молодой педагог-воспитат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7. Курсы «Внедрение ВФСК «ГТО»в условиях РС(Я)»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лу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ровс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спуб-с.Борогонц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ру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Октемц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лусный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lang w:val="ru-RU"/>
              </w:rPr>
            </w:pPr>
            <w:r>
              <w:rPr>
                <w:lang w:val="ru-RU"/>
              </w:rPr>
              <w:t>с.Исить</w:t>
              <w:tab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lang w:val="ru-RU"/>
              </w:rPr>
            </w:pPr>
            <w:r>
              <w:rPr>
                <w:lang w:val="ru-RU"/>
              </w:rPr>
              <w:t>Наслег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Улусный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lang w:val="ru-RU"/>
              </w:rPr>
            </w:pPr>
            <w:r>
              <w:rPr>
                <w:lang w:val="ru-RU"/>
              </w:rPr>
              <w:t>Покровск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lang w:val="ru-RU"/>
              </w:rPr>
            </w:pPr>
            <w:r>
              <w:rPr>
                <w:lang w:val="ru-RU"/>
              </w:rPr>
              <w:t>Респуб-й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lang w:val="ru-RU"/>
              </w:rPr>
            </w:pPr>
            <w:r>
              <w:rPr>
                <w:lang w:val="ru-RU"/>
              </w:rPr>
              <w:t>Якутс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мест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мест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место, 2 мест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част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мест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ертификат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остовер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К №0140926</w:t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37:00Z</dcterms:created>
  <dc:creator>Юрий</dc:creator>
  <dc:description/>
  <cp:keywords/>
  <dc:language>en-US</dc:language>
  <cp:lastModifiedBy>Пользователь</cp:lastModifiedBy>
  <cp:lastPrinted>2016-04-26T12:50:00Z</cp:lastPrinted>
  <dcterms:modified xsi:type="dcterms:W3CDTF">2019-12-20T10:39:00Z</dcterms:modified>
  <cp:revision>14</cp:revision>
  <dc:subject/>
  <dc:title/>
</cp:coreProperties>
</file>