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Отчет работы учителя физкультурына 2016-2017 уч.год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1</w:t>
      </w:r>
      <w:r>
        <w:rPr>
          <w:lang w:val="ru-RU"/>
        </w:rPr>
        <w:t>.Выполнение программы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tbl>
      <w:tblPr>
        <w:tblW w:w="69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900"/>
        <w:gridCol w:w="1081"/>
        <w:gridCol w:w="1619"/>
        <w:gridCol w:w="1621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едм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л-во часов по план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л-во проведенных часов (фактически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 счет каких мероприятий было выполнено отставание программ от намеченного плана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физ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ДЕ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физ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ДЕ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физ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ДЕ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физ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(ю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ДЕ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физ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(ю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lang w:val="ru-RU"/>
              </w:rPr>
              <w:t>УДЕ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физ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(д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Д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lang w:val="ru-RU"/>
        </w:rPr>
        <w:t>2.Успеваемость и качество по предмету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tbl>
      <w:tblPr>
        <w:tblW w:w="1002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772"/>
        <w:gridCol w:w="808"/>
        <w:gridCol w:w="782"/>
        <w:gridCol w:w="782"/>
        <w:gridCol w:w="782"/>
        <w:gridCol w:w="782"/>
        <w:gridCol w:w="577"/>
        <w:gridCol w:w="782"/>
        <w:gridCol w:w="782"/>
        <w:gridCol w:w="781"/>
        <w:gridCol w:w="782"/>
        <w:gridCol w:w="557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едме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сего уч-ся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них успевают (%)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них учатся на «4» и «5»</w:t>
            </w:r>
          </w:p>
        </w:tc>
      </w:tr>
      <w:tr>
        <w:trPr/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чет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чет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чет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чет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чет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чет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чет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чет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Физк-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Физк-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Физк-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Физк-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lang w:val="ru-RU"/>
        </w:rPr>
        <w:t>УПД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43"/>
        <w:gridCol w:w="1595"/>
        <w:gridCol w:w="1595"/>
        <w:gridCol w:w="1595"/>
        <w:gridCol w:w="159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Ф.И.О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П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ата прохожд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риказ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узьмин Ю.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арт 20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lang w:val="ru-RU"/>
        </w:rPr>
        <w:t>Прохождение курсов.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21"/>
        <w:gridCol w:w="1620"/>
        <w:gridCol w:w="478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Ф.И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ата прохождение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узьмин Ю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-10 апреля 201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«Внедрение Всероссийского Физкультурно-спортивного комплекса «Готов к труду и обороне» (ГТО) в условиях Республики Саха Якутия».</w:t>
            </w:r>
          </w:p>
        </w:tc>
      </w:tr>
    </w:tbl>
    <w:p>
      <w:pPr>
        <w:pStyle w:val="Normal"/>
        <w:widowControl w:val="false"/>
        <w:bidi w:val="0"/>
        <w:ind w:left="360" w:righ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lang w:val="ru-RU"/>
        </w:rPr>
        <w:t>Самообразование</w:t>
      </w:r>
    </w:p>
    <w:tbl>
      <w:tblPr>
        <w:tblW w:w="94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977"/>
        <w:gridCol w:w="3922"/>
        <w:gridCol w:w="3060"/>
      </w:tblGrid>
      <w:tr>
        <w:trPr>
          <w:trHeight w:val="30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Ф.И.О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Тема самооьра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узьмин Ю.В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оретические подготовка учащихся на уроках Физкульт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360" w:righ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lang w:val="ru-RU"/>
        </w:rPr>
        <w:t>Достижение учащихся</w:t>
      </w:r>
    </w:p>
    <w:tbl>
      <w:tblPr>
        <w:tblW w:w="970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801"/>
        <w:gridCol w:w="4062"/>
        <w:gridCol w:w="2110"/>
        <w:gridCol w:w="1261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Ф.И.О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ероприятие (педчтение, проф.конкурсы и т.д.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ровен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есто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узьмин Ю.В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фанасьев Милан 8 кл. Улусный легкоатлетический кросс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тручкова Милена 9 кл. Улусный легкоатлетический крос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Алексеев Денис 9кл. Первенство улуса по мас-рестлинг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Республиканский турнир по мас тарды</w:t>
            </w:r>
            <w:r>
              <w:rPr>
                <w:i/>
                <w:lang w:val="en-US"/>
              </w:rPr>
              <w:t>h</w:t>
            </w:r>
            <w:r>
              <w:rPr>
                <w:i/>
                <w:lang w:val="ru-RU"/>
              </w:rPr>
              <w:t>ы на призы м.с.Ниолая Гоц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Первество РС(Я) по мас-рестлингу среди юношей 2001-2002 г.г.р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еспубликанск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еспубликанск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Контоев Александр 8 кл. Первенство улуса по мас-рестлингу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Уваровский Миша 8 икл Первенство улуса по мас-рестлингу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Ефремов Дьулусхан 9 кл. </w:t>
            </w:r>
            <w:r>
              <w:rPr>
                <w:lang w:val="ru-RU"/>
              </w:rPr>
              <w:t xml:space="preserve">Первенство улуса по мас-рестлингу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lang w:val="ru-RU"/>
              </w:rPr>
              <w:t>Турнир по мас- тарды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>ыы на призы Н.Гоц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усны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еспубликанск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Пирожков Олег9 кл.  </w:t>
            </w:r>
            <w:r>
              <w:rPr>
                <w:lang w:val="ru-RU"/>
              </w:rPr>
              <w:t xml:space="preserve">Первенство улуса по мас-рестлингу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lang w:val="ru-RU"/>
              </w:rPr>
              <w:t>Турнир по мас- тарды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>ыы на призы Н.Гоц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усны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еспубликанск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астник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>Шадрин Илья</w:t>
            </w:r>
            <w:r>
              <w:rPr>
                <w:lang w:val="ru-RU"/>
              </w:rPr>
              <w:t xml:space="preserve"> 9 кл. Первенство улуса по мас-рестлингу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lang w:val="ru-RU"/>
              </w:rPr>
              <w:t>Турнир по мас- тарды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>ыы на призы Н.Гоц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еспубликанские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Козлов Вова </w:t>
            </w:r>
            <w:r>
              <w:rPr>
                <w:lang w:val="ru-RU"/>
              </w:rPr>
              <w:t>10 кл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lang w:val="ru-RU"/>
              </w:rPr>
              <w:t>Турнир по мас- тарды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>ыы на призы Н.Гоц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еспубликанск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ысоева Алина 10 кл. Соревнования по многоборью « Игры Предков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лусны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 w:val="false"/>
        <w:bidi w:val="0"/>
        <w:ind w:left="360" w:righ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>
          <w:lang w:val="ru-RU"/>
        </w:rPr>
      </w:pPr>
      <w:r>
        <w:rPr>
          <w:lang w:val="ru-RU"/>
        </w:rPr>
        <w:t>Достижение учителя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950"/>
        <w:gridCol w:w="3726"/>
        <w:gridCol w:w="1517"/>
        <w:gridCol w:w="191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Ф.И.О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ероприятие (распространение опыта, педчтение, проф.конкурсы и т.д.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ровень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ест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узьмин Ю.В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.Улусный турнир по волейболу между образовательными кустами среди работников ФКиС посвященный 40-летию ДЮСШ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.Республиканский культурно-спортивный фестиваль «Спорт и Культура – в Село» Баскетбо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.Спартакиада муниципальных образований округа «Эркээни» Волейбол, Мас-рестлин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.Улусный турнир по масс-тарды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>ыы на призы мастеров спорта Хангаласского улус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lang w:val="ru-RU"/>
              </w:rPr>
              <w:t>5.ТохтурХоЬуун 2016 конкурс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lang w:val="ru-RU"/>
              </w:rPr>
              <w:t>6.1 –й форум молодых педагогов Хангаласского улуса. Проект по теме:молодой педагог-воспитател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lang w:val="ru-RU"/>
              </w:rPr>
              <w:t xml:space="preserve">7. Курсы «Внедрение ВФСК «ГТО»в условиях РС(Я)»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лусны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кровс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еспуб-с.Борогонц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кру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.Октемц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лусн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.Исить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асле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лусн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кров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еспуб-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Якутс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 мест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 мест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 место, 2 мест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 мест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ертификат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остовере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К №0140926</w:t>
            </w:r>
          </w:p>
        </w:tc>
      </w:tr>
    </w:tbl>
    <w:p>
      <w:pPr>
        <w:pStyle w:val="Normal"/>
        <w:widowControl w:val="false"/>
        <w:bidi w:val="0"/>
        <w:ind w:left="360" w:righ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</Words>
  <Characters>3365</Characters>
  <CharactersWithSpaces>2868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53:00Z</dcterms:created>
  <dc:creator>Юрий</dc:creator>
  <dc:description/>
  <dc:language>en-US</dc:language>
  <cp:lastModifiedBy/>
  <dcterms:modified xsi:type="dcterms:W3CDTF">2017-05-25T10:53:00Z</dcterms:modified>
  <cp:revision>2</cp:revision>
  <dc:subject/>
  <dc:title>Отчет работы учителя физкультурына 2016-2017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рий</vt:lpwstr>
  </property>
</Properties>
</file>