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 о правилах поведения в школ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ы школьниками ста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знакомить первоклассников с правилами поведения в школе на уроке и переме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ъяснить детям правила поведения в холле, раздевалке, туалетной комнате, столов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чить определять что такое можно и что такое нельзя в школ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Воспитывать воспитанность, доброжелательность, уважительное отношение к людям работающим в школе и их профессии, к одноклассник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чить взаимодействовать в группах под руководством взрослы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Повышать положительную мотивацию к обучению в школе и познавательную активность учащих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ивать внимание и все познавательные процессы ребен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ХОД  КЛАССНОГО ЧА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ВСТУПИТЕЛЬН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 вы пришли в школу, стали первоклассниками, а как вас еще можно назвать? ( школьниками). Посмотрите на картинку и попробуйте отгадать кто на ней изображен школьник или дошкольник. Как вы догадались? …. А вы еще помните  как были дошкольни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жите как сидит школьник?   А как дошколь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еще вас можно назвать? ( учен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очему школьников назвали учениками? ( они учатся писать, читать, счит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ПРАВИЛА ПОВЕДЕНИЯ В ХОЛЛЕ И РАЗДЕВАЛКЕ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Ребята сегодня мы с вами отправимся путешествовать по школе. Итак закройте глаза и представьте как вы утром вышли из дома, идете с мамой за руку в сторону школы, подходите к ней, что необходимо сделать у дверей ведь школа ваш второй дом, так как третью часть своей жизни вы будете находиться в школе. ( вытереть ног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вы вошли в школу. Как называется то помещение в которое вы входите? ( хо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го вы видите в холле? ( охранник, техни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 как их зовут и чем они занимаются в школе?</w:t>
      </w:r>
    </w:p>
    <w:p>
      <w:pPr>
        <w:pStyle w:val="Normal"/>
        <w:jc w:val="both"/>
        <w:rPr/>
      </w:pPr>
      <w:r>
        <w:rPr>
          <w:sz w:val="28"/>
          <w:szCs w:val="28"/>
        </w:rPr>
        <w:t>- Это взрослые люди, что необходимо сделать при встрече? ( поздоровать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да и зачем вы идете в первую очередь? ( раздева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гда ли вам приятно раздеваться там, почему? ( толкаются, мешают, раскладывают свои вещ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вместе подумаем что надо делать чтобы избежать неприятност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ешай свою одежду на определенное мест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Варежки, перчатки положи в карман, головной убор  в рука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Одежду вешай аккурат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В раздевалке раздевайся быстро и не мешай друг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Увидел упавшую одежду – подни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В карманах ничего не оставля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Будь вежлив с товарищами помогай друг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Сменную обувь не оставляй после уроков в раздевалке и не забывай приносить утр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Переобулся, сложи в мешок и повесь или аккуратно поставь под одежд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ПРАВИЛА ПОВЕДЕНИЯ НА УРОКЕ И ПЕРЕМЕН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встреча со сказочными геро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м наше путешествие из раздевалки вы попадаете в помещение в котором вас ждет учитель, в котором он будет учить вас читать, писать, считать, что это за помещение? ( клас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ласс на занятия ребят зовет заливистый   ( звонок), он же говорит о том, что урок заверш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е в школе называется ( ур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 уроками ребята отдыхают и это называется ( переме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Внимание к нам пришла телеграмма. Попробуем ее прочитать. « Еду! Встречайте! Ждите в гости» ( на альбом ли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кого же она? Отгадайте загадку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Столяр Джузеппе – Сизый нос полено как то в дом прин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чал что – то мастерить, полено стало говорить» ( Бурати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и он ( игр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Здравствуйте ребята, о да я попал к первокласс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А как ты догадался?</w:t>
      </w:r>
    </w:p>
    <w:p>
      <w:pPr>
        <w:pStyle w:val="Normal"/>
        <w:jc w:val="both"/>
        <w:rPr/>
      </w:pPr>
      <w:r>
        <w:rPr>
          <w:sz w:val="28"/>
          <w:szCs w:val="28"/>
        </w:rPr>
        <w:t>БУРАТИНО: Да они же еще и здороваться по школьному не умеют. Ребята я сейчас вас научу как надо здороваться по школьному, для это надо встать рядом с партой и посмотреть внимательно на вошедшего. Давайте прорепетиру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ходит и опять заходит поздоровавш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Спасибо Буратино напомнил нашим ребятам как надо здороваться. С этого начинаются правила поведения учеников на уроке. Кроме этого мои первоклассники уже знакомы с некоторыми другими школьными правилами. Спроси у них, что надо сделать если хочеш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И то правда, вас так много. А если все начнут говорить то получится такой шум. Как же быть? ( поднять ру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Знаешь ли ты прави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Давайте поиграем в игру « Знаешь ли ты правила» Если вы согласны с правилом поднимите ру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Если хочешь ответить на вопрос учителя подними ру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ходящего в класс взрослого приветствуют сто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Если хочешь ответить на вопрос учителя крикни с места ( -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Входящему в класс можно крикнуть « Привет» (-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В перемену нужно отдохнуть, поэтому можно бегать по коридору сломя голову.(-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Если очень нужно что – то спросить, можно перебить разговор взрослых.( - 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Бегать и шумно играть можно только во дворе на игровой и спортивной площад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Помогать друг другу нужно всегда и всюду «Один за всех и все за одного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Утром рано встану, просмотрю все мультфильмы и опоздаю в школу всего на 1 минутку. ( - 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Не буду никогда ябедничать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: А теперь придумайте свои правильные и неправильные правила и задайте своим товарищ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К нам еще кто – то спешит. Вы узнали его? ( Незнай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: Ой куда это я попал, сколько на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Незнайка заходя в класс следует здор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: Здравствуйте ребята.  ( дети вст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Я тут был в школе на одной перемене и видел такую кар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 ПЕРЕМЕНА» Б. Заходе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Перемена, перемена» - заливается звон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м Вова непременно вылетает за поро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летает за порог, семерых сбивает с но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угонишься за Вовой, он гляди какой бедовы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за пять минут успел переделать кучу де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одставил три подножки: Ваське, Кольке и Сережке)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катился кувырком, на перила сел верх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хо шлепнулся с перил, подзатыльник получи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ходу дал кому – то сдачи, попросил списать зада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м сделал все что мог, но а тут опять звоно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Какие ошибки в поведении допустил В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: Ребята а кто мне из вас расскажет как правильно вести себя на перемене, чтобы с нами не произошло никаких неприятностей и чтобы не рассердить своего учителя?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ПРАВИЛА ПОВЕДЕНИЯ В СТОЛОВОЙ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Продолжим путешествие по школе. Отправимся в самое «вкусное» место в школе? Куда? ( с в столову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то из вас знает почему столовую назвали столо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али все покажем как мы идем в столовую ( маршируют на 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тихо иде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едим в столо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жуе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нашей столовой готовят вам замечательные обеды люди по профессии… ( повар).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ни тоже взрослые, поэтому заходя в столовую надо не забывать .. ( здороваться) даже если там никого нет, они находятся рядом и вас слыш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до не забывать говорить после обеда? ( Спасибо)</w:t>
      </w:r>
    </w:p>
    <w:p>
      <w:pPr>
        <w:pStyle w:val="Normal"/>
        <w:jc w:val="both"/>
        <w:rPr/>
      </w:pPr>
      <w:r>
        <w:rPr>
          <w:sz w:val="28"/>
          <w:szCs w:val="28"/>
        </w:rPr>
        <w:t>- В столовой есть свои запоминалочки, которые тоже необходимо выпол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чень пища хороша – кушай пищу не спеш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Ешь аккуратно, не спеши, не брызгай, на пол не крош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 Хлеб береги и уважай его повсюду не броса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Если будешь все съедать – шанс учиться есть на 5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Ты поел¸ чиста тарелка, отнеси ее скорей - 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Уходя, скажи спасибо, тем кто стол накрыл краси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ВИЛА ПОВЕДЕНИЯ В СТОЛОВОЙ.  ПРОДОЛЖИ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ходить в столовую надо …..шагом, парами, не толкаясь и здороваяс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Кушать надо…. медленно не спеша, доедая все до крош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Во время еды никогда … не разговарива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За собой … убери грязную посуду ( не отодвигай ее в сторону сосед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осле еды, в окошечко поварам не забуду сказать… ( спасиб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ПРАВИЛА ПОВЕДЕНИЯ В ТУАЛЕТНОЙ КОМН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е шуми, дождись оч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льзуйся аккуратно, используй туалетную бумагу, не забывай смы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ле, вымой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Ходи, только по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ИГРА « ЛЕДЫШКА, КАРТОШКА И БАБ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Давайте немного отдохнем и поиграем в игру. У каждой игры есть свои правила. Послушай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ьте если вы в руках подержали ледышку, что с ними произойдет? Как мы их согреем? ( дыханием в ладоши согнутые чашеч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 вас в руках вдруг оказалась горячая картошка, тогда как надо поступить? ( сделать броски вперед пальцами ладон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сли у вас в руках оказалась бабочка, то ее надо бережно поднять вверх, чтобы она смогла взлететь в небо. ( поднять ладони кверх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ваше задание: не ошибитесь когда я называю одно из трех слов. Проверим ваше внимание.  Я слово, вы нужное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7.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: А сейчас разделимся на две команды. Команда мальчиков – команда Буратино и команда девочек – команда Незнайки. Будете выполнять разные задания и за правильные ответы получать жетоны. Буратино – красные, Незнайка – зеле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.УЧИТЕЛЬ: Послушайте внимательно отрывки из стихотворений и найдите ошибки в поведении их геро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«Медвежонок так старался, всем подсказывать пытал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но очень много знал, ни на миг не замолкал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ребята посидите, а Медведь нам объяснит, почему он не молч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серьезно он мешает, с мыслей правильных сбив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роки напролет отвечать вам не д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«Слоненок за партой крутился, из класса уйти торопил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тфель поскорее собрал, задание не записа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дома не знает как быть, как будет уроки уч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 поскорей вспоминать, что будет читать и пис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мни пожалуйста слон, с урока бежать не спеш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ье отметить спеш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 « Две хвостатые сороки разболтались на урок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 двойке получили, дома близких огорчи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 пусть теперь узнают, на уроках не болт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 не просят отвечать, значит лучше помолч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«Слон из школы возвратился и в портфеле долго рыл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ит, что тетрадь забыл, свой пенал не прихватил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</w:t>
      </w:r>
      <w:r>
        <w:rPr>
          <w:i/>
          <w:sz w:val="28"/>
          <w:szCs w:val="28"/>
        </w:rPr>
        <w:t>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ни обязательно, нужно быть внимательны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школе все в портфель сложить, ничего не позабыт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УЧИТЕЛЬ: Давайте попробуем изложить правила поведения в стихах. Ваша задача закончить наше с Незнайкой предложение, можно х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На уроке будь старательным, будь спокойным и … ( внимательным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Вес пиши, не отставай, слушай не… ( перебивай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Говорите четко, внятно, чтобы было всем.. ( понятно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Если хочешь отвечать надо руку… ( поднимать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На математике считают, на перемене.. ( отдыхают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Будь прилежен на уроке , не болтай ты не … ( сорок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Если друг стал отвечать не спеши ( перебивать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А помочь захочешь другу, подними спокойно… ( рук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Знай, закончился урок, коль услышал ты.. ( звонок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Когда звонок раздался снова, к уроку будь всегда.. ( готов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Чтоб не тревожились врачи, на переменах.. ( не крич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а уроках не зевай, а скорее.. ( отвеча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 xml:space="preserve">3.УЧИТЕЛЬ: </w:t>
      </w:r>
      <w:r>
        <w:rPr>
          <w:sz w:val="28"/>
          <w:szCs w:val="28"/>
        </w:rPr>
        <w:t>Каждая команда получает важное донесение которое следует обсуд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 БУРАТИНО « В гардероб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холодно. Ребята одели теплые курточки. Прежде чем идти в класс нужно раздеться в гардеробе. Федя спешит, он вбегает в гардероб и наталкиваясь на своего одноклассника Игоря, наступает ему на ногу. Игорь даже вскрикнул от боли. Но Федя не обратил на него никакого внимания. Он повесил курточку и пошел в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Какие ошибки в своем поведении допустил Фед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 НЕЗНАЙКИ. « В столов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 завтракают в столовой. Витя взял кусочек хлеба, скатал в шарик. Оглянувшись, чтобы никто не заметил, он стрельнул и попал Пете прямо в глаз. Петя схватился за глаз и вскрикну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Что вы скажите о поведении Вити в столо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 БУРА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Если руки за обедом вы испачкали салатом и стесняетесь о скатерть пальцы вытереть сво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стите незаметно их под стол и там спокойно вытирайте ваши руки об соседские шта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АНДА НЕЗНАЙ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Звонок, все дружною гурьбой в столовую летят стрел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ОДВЕДЕНИЕ ИТ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ведем итоги нашего соревнования. Сколько жетонов у команды Буратино.., а у команды Незнайки..   Победил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ли считать, что школьник тот у кого есть ранец, пенал, тетрадки, форма? (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ие обязанности есть у школь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ННОСТИ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е опаздывать и не пропускать школу без уважительной пр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сегда выполнять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носить необходимые школьные принадле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Хорошо 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е нарушать дисциплину в классе во время урока, и в школе на перемене, не драться, не обижать младших и своих свер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е врать стар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чебу                                                   - на общение друг с друг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никулы                                            - на помощь в уче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анятия в кружках и сек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НОВНЫЕ ПРАВИЛА ПОВЕДЕНИ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школу следует приходить вовремя, аккуратно одетым в школьную форму, со сменной обувью, причес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се школьные вещи должны быть в порядке, аккуратно уложены в портф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Когда приходишь в школу не толкайся, не спеши, перед входом вытри н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 начала урока не забудь отключить сотовый телефон и убрать его в портфель, в течении дня не доставать и пользоваться только с разрешением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альчики при входе в школу снимают шапки, если в дверях встретился взрослый, уступи ему дорогу, если рядом с тобой идет девочка, пропусти ее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Заходя в класс, не забудь поздороваться с учителем и с одноклассниками до урока вслух, в начале урока молча,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Если ты опоздал и заходишь на урок после звонка, спроси раз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Если вовремя урока в класс входит взрослый, все дружно, но тихо встают и молча приветствуют его, сесть можно только после разрешения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Со всеми взрослыми, которых встречаешь в течение школьного дня первый раз не забывай здороваться громко и вежл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уроку готовься заранее, следи за порядком на парте и за своей посадкой во время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Если учитель задает вопрос всему классу, а ты хочешь ответить, не выкрикивай, а подними руку. Руку надо поднимать и тогда когда хочешь спросить что – то или срочно надо выйти из класса ( в туа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Береги свою парту, не ломай ее, ничего не пиши на ней, не царапай, не порть острым предметом, также бережно относись к своим школьным вещам, береги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Выходить на перемену можно лишь после того как разрешит 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По коридору во время перемены нельзя бегать, кричать, а также  громко спорить, толкаться и др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Во время перемен можно играть в различ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Все посторонние дела, в том числе посещение туалетной комнаты успевай делать на пере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Бумажки, огрызки, мусор следует бросать в специальную корзину, ур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6:22:00Z</dcterms:created>
  <dc:creator>мама</dc:creator>
  <dc:description/>
  <dc:language>en-US</dc:language>
  <cp:lastModifiedBy>Анна Петова</cp:lastModifiedBy>
  <dcterms:modified xsi:type="dcterms:W3CDTF">2019-12-20T16:22:00Z</dcterms:modified>
  <cp:revision>2</cp:revision>
  <dc:subject/>
  <dc:title>Классный час о правилах поведения в школе</dc:title>
</cp:coreProperties>
</file>