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76"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276"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</w:rPr>
        <w:t>Практический опыт введения и применения ФГОС ООО в деятельности учителя географии»</w:t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   В данной работе рассматриваются актуальные  вопросы формирования   УУД на уроках географии. Раскрывается понятие   «универсальные учебные действия» и классификация УУД. Рассматриваются приемы и   формирования   УУД в основной школ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формирования универсальных учебных действ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хся   на уроках географии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4D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4D4D4D"/>
          <w:sz w:val="28"/>
          <w:szCs w:val="28"/>
          <w:lang w:eastAsia="ru-RU"/>
        </w:rPr>
        <w:t>Если мы будем учить сегодня так,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4D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D4D4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D4D4D"/>
          <w:sz w:val="28"/>
          <w:szCs w:val="28"/>
          <w:lang w:eastAsia="ru-RU"/>
        </w:rPr>
        <w:t>как мы учили вчера, мы украдем у детей завтр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D4D4D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4D4D4D"/>
          <w:sz w:val="28"/>
          <w:szCs w:val="28"/>
          <w:lang w:eastAsia="ru-RU"/>
        </w:rPr>
        <w:t>Джон Дью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 УУД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формирования УУД на уроках географии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4D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D4D4D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4D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современным образованием  поставлена задача – способствовать инновационному развитию страны. </w:t>
      </w:r>
      <w:r>
        <w:rPr>
          <w:rFonts w:cs="Times New Roman" w:ascii="Times New Roman" w:hAnsi="Times New Roman"/>
          <w:bCs/>
          <w:sz w:val="28"/>
          <w:szCs w:val="28"/>
        </w:rPr>
        <w:t>Процессы глобализации, быстрого обновления знаний и появления новых профессий выдвигают требования повышенной профессиональной мобильности и непрерывного образова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у нужны грамотные, ответственные, способные постоянно совершенствоваться специалисты. Родители заинтересованы в том, чтобы  их дети были успешны в профессиональном, личном, социальном плане. Образовательные результаты, которые достигнуты выпускником сегодня, будут востребованы в течение всей его жизни. Новые социальные запросы </w:t>
      </w:r>
      <w:r>
        <w:rPr>
          <w:rFonts w:cs="Times New Roman" w:ascii="Times New Roman" w:hAnsi="Times New Roman"/>
          <w:bCs/>
          <w:sz w:val="28"/>
          <w:szCs w:val="28"/>
        </w:rPr>
        <w:t>определяют новую стратегию развития 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выдвигают требования к  результатам, содержанию и условиям образования, которые отражены в новых ФГОС ООО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 сентября 2015 года  повсеместно должен быть осуществлен переход школ на работу по новому ФГОС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ГОС ООО  второго поколения содержит требования трех типов к результатам освоения основной образовательной программы основного общего образования: предметным, метапредметным и личностным. (</w:t>
      </w:r>
      <w:r>
        <w:rPr>
          <w:rFonts w:cs="Times New Roman" w:ascii="Times New Roman" w:hAnsi="Times New Roman"/>
          <w:i/>
          <w:sz w:val="28"/>
          <w:szCs w:val="28"/>
        </w:rPr>
        <w:t>Приложение 1)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 основе Стандарта лежит системно-деятельностный подх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оторый обеспечивает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готовности к саморазвитию и непрерывному образованию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ирование и конструирование социальной среды развития обучающихся  в системе образован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тивную учебно-познавательную деятельность обучающихся; 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роение образовательного процесса с учётом индивидуальных возрастных, психологических и физиологических особенностей обучающихся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Концепция деятельностного подхода требует от учителя принятия и осознания новых целей и задач, глубокого понимания специфики учебно-познавательной деятельности и процессов усвоения содержания предмета, т.е. серьезной перестройки сложившейся методической системы, основанной на проектировании учебного процесса с позиции деятельности школьника. Важное место в этой системе отводится организации учебной деятельности по освоению универсальных учебных действий (УУД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center" w:pos="487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D4D4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4D4D4D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4D4D4D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 Понятие и классификация УУД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 широком значении термин "универсальные учебные действия" означает умение учиться, т.е. способность субъекта к саморазвитию и самосовершенствованию путём сознательного и активного присвоения нового социального опыт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 более узком (собственно психологическом) значении этот термин можно определить как совокупность способов действия учащегося (а также связанных с ними навыков учебной работы), обеспечивающих самостоятельное усвоение новых знаний, формирование умений, включая организацию этого процесс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Универсальный характер учебных действий означает, что они могут применяться как в различных предметных областях, так и при построении собственной деятельности, такие действия применимы при изучении любых учебных предметов и в то же время формируются средствами предмет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Style w:val="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основным функциям УУД можно отнести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еспечение возможностей учащегося самостоятельно осуществлять деятельность учения, ставить учебные цели, искать и использовать необходимые средства и способы достижения, контролировать и оценивать процесс и результаты деятельности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здание условий для развития личности и ее самореализации на основе готовности к непрерывному образованию, компетентности «научить учиться», толерантности в поликультурном обществе, высокой социальной и профессиональной  мобильности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еспечение успешного усвоения знаний, умений и навыков и формирование картины мира и компетентностей в любой предметной области позна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09895" cy="3194685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7" t="-11" r="-6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альные учебные действия учащихся сгруппированы в четыре основных блока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Личностные 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зволяют сделать учение осмысленным, они направлены на осознание, исследование и принятие жизненных ценностей и позволяют сориентироваться в нравственных нормах, правилах, оценках, выработать свою жизненную позицию в отношении мира, окружающих людей, самого себя и своего будущего. УМК позволяет формировать универсальные учебные действия на уровне исследовательской, проектной деятельност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Регулятивные 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еспечивают возможность управления познавательной и учебной деятельностью посредством постановки целей, планирования, контроля, коррекции действий и оценки успешности усвоения учебного материала обучающимися. Так, при формировании общеучебных и специальных умений и навыков учителями выделяются основные этапы деятельности: ознакомление с данным умением, усвоение основных составляющих этого умения; отработка введенных умений по образцу; тре</w:t>
        <w:softHyphen/>
        <w:t>нировка в применении умения, перенос умения в новую учебную ситуацию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Грамотно использую методический аппарат учебника, рабочие тетради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стоятельной деятельности позволяют учителю качественно подойти к формированию самоанализа, самооценки, планированию собственной деятельности учащимся. Школьники целенаправленно обучаются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вить учебные задачи, вносить изменения в последовательность и содержание учебной задачи; выбирать наиболее рациональную последовательность выполнения заданий; планировать и корректировать свою деятельность в соответствии с ее целями, задачами и условиями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ивать свою работу в сравнении с существующими требованиями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адеть различными способами самоконтроля. На основе проектирования результатов образовательного процесса учителя географии в рабочих программах продумывают отбор содержания учебного материала с учетом требований Стандарта, методы, приемы и средства его отработки, этапы формирования ключевых компетентностей и предметных компетенции. Обучение строится в деятельностной форме, т.е. способы познания конкретизированы до уровня учебных действий, в которых четко определены ведущие содержательные идеи и задачи конкретного урока, выделены ожидаемые результаты обучения с точки зрения формирования и развития предметных и метапредметных умений, в каждой теме прописаны рекомендуемые практические работы и элементы содержания, проверяемые заданиями ЕГЭ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ознавательные учебные 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ключают действия исследования, поиска и отбора необходимой информации, ее структурирования; моделирование изучаемого содержания, логические действия и операции, способы решения задач, умение видеть проблему, выдвигать гипотезу, вступать в дискуссию, ставить вопросы, делать выводы, умозаключения, объяснять, доказывать, структурировать материал, защищать свои идеи на основе полученных теоретических знаний. Инновацией в практике работы учителей географии-экспериментаторов является освоение новой информационно-образовательной среды на цифровых носителях. Значительная часть педагогов и школьников владеют компьютерной техникой, составляют презентации по результатам исследования интересующих проблем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универсальные действия обеспечивают социальную компетентность и учет позиции других людей, партнера по общению или деятельности, умение слушать и вступать в диалог, участвовать в коллективном обсуждении проблем, интегрироваться в группу сверстников и продуктивно взаимодействовать и сотрудничать со сверстниками и взрослы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универсальных учебных действий в составе личностных, регулятивных, познавательных и коммуникативных действий осуществляется в рамках нормативно-возрастного развития личностной и познавательной сфер ребенка. Процесс обучения задает содержание и характеристики учебной деятельности ребенка и тем самым определяет зону ближайшего развития универсальных учебных действий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ндарт географического образования предполагает формирование следующих УУД на уроках географии.</w:t>
      </w:r>
    </w:p>
    <w:p>
      <w:pPr>
        <w:pStyle w:val="Normal"/>
        <w:shd w:fill="F7F7F8" w:val="clear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</w:rPr>
        <w:t>Предметные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:</w:t>
      </w:r>
    </w:p>
    <w:p>
      <w:pPr>
        <w:pStyle w:val="Normal"/>
        <w:shd w:fill="F7F7F8" w:val="clear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работать с разными источниками географической информации;</w:t>
        <w:br/>
        <w:t>• умение выделять, описывать и объяснять существенные признаки географических объектов и явлений;</w:t>
        <w:br/>
        <w:t>• картографическая грамотность;</w:t>
        <w:br/>
        <w:t>• 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;</w:t>
        <w:br/>
        <w:t>• умение вести наблюдения за объектами, процессами и явлениями географической среды, их изменениями в результате природных и антропогенных воздействий, оценивать их последствия;</w:t>
        <w:br/>
        <w:t>• умение применять географические знания в повседневной жизни для объяснения и оценки разнообразных явлений и процессов, адаптации к условиям проживания на определенной территории, самостоятельного оценивания уровня безопасности окружающей среды как сферы жизнедеятельности;</w:t>
        <w:br/>
        <w:t>• умения соблюдать меры безопасности в случае природных стихийных бедствий и техногенных катастроф.</w:t>
      </w:r>
    </w:p>
    <w:p>
      <w:pPr>
        <w:pStyle w:val="Normal"/>
        <w:shd w:fill="F7F7F8" w:val="clear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Познавательные: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;</w:t>
        <w:br/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егулятивные: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взаимодействовать с людьми, работать в коллек-тивах с выполнением различных социальных ролей, представлять себя, вести дискуссию, написать письмо, заявление и т. п.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  <w:br/>
        <w:t>умение оценивать с позиций социальных норм собственные поступки и поступки других людей; 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емы формирования УУД на уроках географии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ках географии развитие УУД возможно через систему заданий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формируются при выполнении заданий, в которых ученик должен отразить личное видение проблемы или раскрыть своё отношение к изучаемому материалу. Для организации деятельности учащихся на уроке использую глаголы-действия: составьте, постройте, придумайте, пересмотрите, формулируйте, сделайте, спланируйте. Что делают ученики: обобщают, формулируют, планирую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</w:t>
      </w:r>
      <w:r>
        <w:rPr>
          <w:rFonts w:cs="Times New Roman" w:ascii="Times New Roman" w:hAnsi="Times New Roman"/>
          <w:b/>
          <w:i/>
          <w:sz w:val="28"/>
          <w:szCs w:val="28"/>
        </w:rPr>
        <w:t>, в 6 классе при изучении темы «Погода»</w:t>
      </w:r>
      <w:r>
        <w:rPr>
          <w:rFonts w:cs="Times New Roman" w:ascii="Times New Roman" w:hAnsi="Times New Roman"/>
          <w:sz w:val="28"/>
          <w:szCs w:val="28"/>
        </w:rPr>
        <w:t>, в начале урока ставлю проблемный вопрос: «Почему метеорологи всегда виноваты?». Учащиеся, рассуждая и приводя примеры из жизни, приходят к выводу об изменчивости погоды. Домашнее задание: составьте  описание погоды одного дн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 класс, тема: Земля и Вселенная</w:t>
      </w:r>
      <w:r>
        <w:rPr>
          <w:rFonts w:cs="Times New Roman" w:ascii="Times New Roman" w:hAnsi="Times New Roman"/>
          <w:sz w:val="28"/>
          <w:szCs w:val="28"/>
        </w:rPr>
        <w:t>. Задание: составьте прогноз развития жизни на земле в случае отсутствия солнечного света ( солнечного тепл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и этом учащимся можно предложить попросить совета родителей. Это не только покажет прочность географических знаний родителей и сыграет на упрочнение их авторитета для ученика, но и раскроет важность этих знаний в быту, в будущей жизни. У ученика формируется понимание необходимости прочных знаний по географ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практической работы </w:t>
      </w:r>
      <w:r>
        <w:rPr>
          <w:rFonts w:cs="Times New Roman" w:ascii="Times New Roman" w:hAnsi="Times New Roman"/>
          <w:b/>
          <w:i/>
          <w:sz w:val="28"/>
          <w:szCs w:val="28"/>
        </w:rPr>
        <w:t>в 5 классе «Составление плана учебного кабинета географии»</w:t>
      </w:r>
      <w:r>
        <w:rPr>
          <w:rFonts w:cs="Times New Roman" w:ascii="Times New Roman" w:hAnsi="Times New Roman"/>
          <w:sz w:val="28"/>
          <w:szCs w:val="28"/>
        </w:rPr>
        <w:t xml:space="preserve"> личностные действия у учащихся формируются через выбор картографическим или описательным методом представить пл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формируются в практических заданиях, включающихдействия исследования, поиска, отбора информации. Для организации деятельности использую на уроках глаголы - действия: назовите, опишите, определите, расскажите, перечислите. Что делают ученики: впитывают, запоминают, узн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b/>
          <w:i/>
          <w:sz w:val="28"/>
          <w:szCs w:val="28"/>
        </w:rPr>
        <w:t>6 класс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шите рельеф, представленный на топографической карте</w:t>
      </w:r>
      <w:r>
        <w:rPr>
          <w:rFonts w:cs="Times New Roman" w:ascii="Times New Roman" w:hAnsi="Times New Roman"/>
          <w:sz w:val="28"/>
          <w:szCs w:val="28"/>
        </w:rPr>
        <w:t xml:space="preserve"> (форзац учебника) по плану: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территории.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его характера рельефа территории.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положение форм рельефа на описываемой территории.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и наименьшая абсолютная высота территории.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ладающие высоты на территории.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географические объекты, расположенные на территории и их характеристик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ите координаты того или иного места</w:t>
      </w:r>
      <w:r>
        <w:rPr>
          <w:rFonts w:cs="Times New Roman" w:ascii="Times New Roman" w:hAnsi="Times New Roman"/>
          <w:sz w:val="28"/>
          <w:szCs w:val="28"/>
        </w:rPr>
        <w:t xml:space="preserve"> и т.д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эффективных средств, способствующих познавательной мотивации, а также формированию универсальных учебных действий является создание проблемных ситуаций на уроке. На таком уроке реализуется исследовательский подход к обучению, принцип деятельности, смысл которого заключается в том, что ребенок получает знание не в готовом виде, а «добывает» его в процессе своего тру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Для формир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я часто предлагаю ученикам задания, выполнение которых должно обеспечить возможность сотрудничества учеников. Использую глаголы-действия: расскажите своими словами, подчеркните, объясните, обсудите, сравни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 проверка усвоения терминов (ключевых слов) по изучаемой теме; проверка знания географических названий материков, морей, рек и т.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5 классе, изучая тему «Ориентирование на местности»</w:t>
      </w:r>
      <w:r>
        <w:rPr>
          <w:rFonts w:cs="Times New Roman" w:ascii="Times New Roman" w:hAnsi="Times New Roman"/>
          <w:sz w:val="28"/>
          <w:szCs w:val="28"/>
        </w:rPr>
        <w:t>, учащиеся формируют свои представления об ориентировании на местности с помощью компаса. Практическая работа  выполняется в парах: определение с помощью компаса сторон горизон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е действия учащихся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орядок работы с компасом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ороны горизонта с помощью компас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ть направления по сторонам горизонт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объектов, расположенных по разные стороны горизонта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6 классе после изучения темы «Ориентирование»</w:t>
      </w:r>
      <w:r>
        <w:rPr>
          <w:rFonts w:cs="Times New Roman" w:ascii="Times New Roman" w:hAnsi="Times New Roman"/>
          <w:sz w:val="28"/>
          <w:szCs w:val="28"/>
        </w:rPr>
        <w:t xml:space="preserve"> учащиеся на уроке самостоятельно составляют практическое задание, для выполнения которого необходимо использовать компас или транспортир (при этом на партах лежат компасы и транспортиры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по какому азимуту нужно плыть, чтобы попасть с острова Мадагаскар на полуостров Сомал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, по какому азимуту ты идешь домо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определению азимута необходимы  для подготовки к единому государственному экзамену по географ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Ученики, сидящие за одной партой, отвечают на вопросы друг друга, комментируют и оценивают ответы, ставят друг другу отметки, оспаривают, при необходимости, отметку партнёра. Подобные задания развивают: умение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формир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t>регулятивного действия</w:t>
      </w:r>
      <w:r>
        <w:rPr>
          <w:rFonts w:cs="Times New Roman" w:ascii="Times New Roman" w:hAnsi="Times New Roman"/>
          <w:sz w:val="28"/>
          <w:szCs w:val="28"/>
        </w:rPr>
        <w:t xml:space="preserve"> - действия контроля, проводятся самопроверки и взаимопроверки теста. Глаголы – действия используемые на уроке: оцените, сравните, что самое хорошее, кто прав, почему это самое важное. Что делают ученики: обсуждают, оценивают, выбир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 небольшой тест, проверку которого ученики проводят самостоятельно или в парах, обмениваясь листочками с ответами. Критерии правильного ответа – шаблон проговаривается вслух всем классом, или заранее записывается на отвороте дос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 класс, тема: «Хождение за три моря». </w:t>
      </w:r>
      <w:r>
        <w:rPr>
          <w:rFonts w:cs="Times New Roman" w:ascii="Times New Roman" w:hAnsi="Times New Roman"/>
          <w:sz w:val="28"/>
          <w:szCs w:val="28"/>
        </w:rPr>
        <w:t xml:space="preserve">Для решения проблемного вопроса: </w:t>
      </w:r>
      <w:r>
        <w:rPr>
          <w:rFonts w:cs="Times New Roman" w:ascii="Times New Roman" w:hAnsi="Times New Roman"/>
          <w:b/>
          <w:i/>
          <w:sz w:val="28"/>
          <w:szCs w:val="28"/>
        </w:rPr>
        <w:t>«Афанасий Никитин – первый ученый-географ Руси или предприимчивый купец?»</w:t>
      </w:r>
      <w:r>
        <w:rPr>
          <w:rFonts w:cs="Times New Roman" w:ascii="Times New Roman" w:hAnsi="Times New Roman"/>
          <w:sz w:val="28"/>
          <w:szCs w:val="28"/>
        </w:rPr>
        <w:t xml:space="preserve"> возникло две версии. С помощью регулятивных действий - отбирается учащимися информация, которая обеспечивает доказательность правоты учащего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актических заданий обучающимися на уроках является важным шагом к успешному усвоению общего курса географ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ую роль в формировании УУД играет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с текстом</w:t>
      </w:r>
      <w:r>
        <w:rPr>
          <w:rFonts w:cs="Times New Roman" w:ascii="Times New Roman" w:hAnsi="Times New Roman"/>
          <w:sz w:val="28"/>
          <w:szCs w:val="28"/>
        </w:rPr>
        <w:t>. Навык чтения по праву считается фундаментом всего образования. Полноценное чтение – сложный и многогранный процесс, предполагающий решение таких познавательных и коммуникативных задач, как понимание (общее, полное и критическое), поиск конкретной информации, самоконтроль, восстановление широкого контекста, интерпретация, комментирование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емы работы с текстом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</w:t>
      </w:r>
      <w:r>
        <w:rPr>
          <w:rFonts w:cs="Times New Roman" w:ascii="Times New Roman" w:hAnsi="Times New Roman"/>
          <w:b/>
          <w:i/>
          <w:sz w:val="28"/>
          <w:szCs w:val="28"/>
        </w:rPr>
        <w:t>составления плана</w:t>
      </w:r>
      <w:r>
        <w:rPr>
          <w:rFonts w:cs="Times New Roman" w:ascii="Times New Roman" w:hAnsi="Times New Roman"/>
          <w:sz w:val="28"/>
          <w:szCs w:val="28"/>
        </w:rPr>
        <w:t xml:space="preserve"> позволяет глубоко осмыслить и понять текст. Для построения плана целесообразно по мере чтения последовательно задавать себе вопрос «О чем здесь говорится?»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</w:t>
      </w:r>
      <w:r>
        <w:rPr>
          <w:rFonts w:cs="Times New Roman" w:ascii="Times New Roman" w:hAnsi="Times New Roman"/>
          <w:b/>
          <w:i/>
          <w:sz w:val="28"/>
          <w:szCs w:val="28"/>
        </w:rPr>
        <w:t>составления схемы</w:t>
      </w:r>
      <w:r>
        <w:rPr>
          <w:rFonts w:cs="Times New Roman" w:ascii="Times New Roman" w:hAnsi="Times New Roman"/>
          <w:sz w:val="28"/>
          <w:szCs w:val="28"/>
        </w:rPr>
        <w:t>. Схема – это способ моделирования логической структуры текст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</w:t>
      </w:r>
      <w:r>
        <w:rPr>
          <w:rFonts w:cs="Times New Roman" w:ascii="Times New Roman" w:hAnsi="Times New Roman"/>
          <w:b/>
          <w:i/>
          <w:sz w:val="28"/>
          <w:szCs w:val="28"/>
        </w:rPr>
        <w:t>составления сводной таблицы</w:t>
      </w:r>
      <w:r>
        <w:rPr>
          <w:rFonts w:cs="Times New Roman" w:ascii="Times New Roman" w:hAnsi="Times New Roman"/>
          <w:sz w:val="28"/>
          <w:szCs w:val="28"/>
        </w:rPr>
        <w:t xml:space="preserve"> – позволяет обобщить и систематизировать учебную информацию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ем комментирования является основой осмысления и понимания текста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ет собой самостоятельное рассуждение, умозаключение и выводы по поводу прочитанного текста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ем логического запоминания учебн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включает следующие компоненты: самопроверка по вопросам учебника или вопросам, составленным самим учащимся; пересказ в парах с опорой на ключевые слов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образование художественного текста в графический вид.</w:t>
      </w:r>
      <w:r>
        <w:rPr>
          <w:rFonts w:cs="Times New Roman" w:ascii="Times New Roman" w:hAnsi="Times New Roman"/>
          <w:sz w:val="28"/>
          <w:szCs w:val="28"/>
        </w:rPr>
        <w:t xml:space="preserve"> Например, путешествие А. Никитина представить  на контурной карте, рисунке или написать эссе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чая тетрадь</w:t>
      </w:r>
      <w:r>
        <w:rPr>
          <w:rFonts w:cs="Times New Roman" w:ascii="Times New Roman" w:hAnsi="Times New Roman"/>
          <w:sz w:val="28"/>
          <w:szCs w:val="28"/>
        </w:rPr>
        <w:t xml:space="preserve"> - яркий пример формирования регулятивных действий: постановки целей, планирования, контроля, коррекции своих действий и оценки успешности усвоения. Рабочая тетрадь предназначена для самостоятельной работы ученика дома и в классе, это своего рода организатор самостоятельной деятельности ученика, которая дает возможность самопроверки и самостоятельного выбора. 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бный атлас</w:t>
      </w:r>
      <w:r>
        <w:rPr>
          <w:rFonts w:cs="Times New Roman" w:ascii="Times New Roman" w:hAnsi="Times New Roman"/>
          <w:sz w:val="28"/>
          <w:szCs w:val="28"/>
        </w:rPr>
        <w:t xml:space="preserve"> позволяет ученикам составить достаточно полное представление об изучаемой территории; применить разнообразные методы и приемы организации учебной деятельности, обеспечивающие личностную ориентированность обучения. При работе с атласом и настенной картой учащиеся следуют географическому правилу: что называешь – показывай; что показываешь – называй.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онтурной карте</w:t>
      </w:r>
      <w:r>
        <w:rPr>
          <w:rFonts w:cs="Times New Roman" w:ascii="Times New Roman" w:hAnsi="Times New Roman"/>
          <w:sz w:val="28"/>
          <w:szCs w:val="28"/>
        </w:rPr>
        <w:t xml:space="preserve"> задания выстраиваются по принципу «от простого к сложному», поэтому требуют последовательного их выполнения. При этом выполнение всех заданий не является обязательным, что позволяет каждому ученику достичь результата, соответствующего его возможностям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Заключение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выше названных средств  позволит осуществлять целенаправленное формирование ключевых компетенций у учащихся и в конечном счете   повысить качество знаний по предмету и создать условия для успешной  социализации лично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тература</w:t>
      </w:r>
    </w:p>
    <w:p>
      <w:pPr>
        <w:pStyle w:val="Normal"/>
        <w:shd w:fill="FFFFFF" w:val="clear"/>
        <w:spacing w:lineRule="atLeast" w:line="326" w:before="0" w:after="0"/>
        <w:jc w:val="both"/>
        <w:rPr>
          <w:rFonts w:ascii="Times New Roman" w:hAnsi="Times New Roman" w:eastAsia="Times New Roman" w:cs="Times New Roman"/>
          <w:color w:val="4D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8"/>
          <w:szCs w:val="28"/>
          <w:lang w:eastAsia="ru-RU"/>
        </w:rPr>
        <w:t>1. Авдеева Н.И., Журавлева Л.Е., Шумакова Н.Б. Одаренный ребенок: особенности обучения. Пособие для учителя / М.: «Просвещение», 2006. 239 с.</w:t>
      </w:r>
    </w:p>
    <w:p>
      <w:pPr>
        <w:pStyle w:val="Normal"/>
        <w:shd w:fill="FFFFFF" w:val="clear"/>
        <w:spacing w:lineRule="atLeast" w:line="230" w:before="280" w:after="280"/>
        <w:rPr>
          <w:rFonts w:ascii="Times New Roman" w:hAnsi="Times New Roman" w:eastAsia="Times New Roman" w:cs="Times New Roman"/>
          <w:color w:val="10133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0133B"/>
          <w:sz w:val="28"/>
          <w:szCs w:val="28"/>
          <w:lang w:eastAsia="ru-RU"/>
        </w:rPr>
        <w:t>2.Галеева Н.Л., Мельничук Н.Л. Сто приемов для учебного успеха ученика на уроках географии. - М.: Методическая библиотека, 2006.</w:t>
      </w:r>
    </w:p>
    <w:p>
      <w:pPr>
        <w:pStyle w:val="Normal"/>
        <w:rPr>
          <w:rFonts w:ascii="Times New Roman" w:hAnsi="Times New Roman" w:eastAsia="Times New Roman" w:cs="Times New Roman"/>
          <w:color w:val="4D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28"/>
          <w:szCs w:val="28"/>
          <w:lang w:eastAsia="ru-RU"/>
        </w:rPr>
        <w:t>3. Душина И.В., Летягин А.А. Программа. География 5-9 класс. М.: «Вентана-Граф», 201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0133B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Программа развития и формирования универсальных учебных действий для основного общего образования [Текст] – М.: 2008.</w:t>
      </w:r>
    </w:p>
    <w:p>
      <w:pPr>
        <w:pStyle w:val="Normal"/>
        <w:shd w:fill="FFFFFF" w:val="clear"/>
        <w:spacing w:lineRule="atLeast" w:line="230" w:before="280" w:after="280"/>
        <w:rPr>
          <w:rFonts w:ascii="Times New Roman" w:hAnsi="Times New Roman" w:eastAsia="Times New Roman" w:cs="Times New Roman"/>
          <w:color w:val="10133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0133B"/>
          <w:sz w:val="28"/>
          <w:szCs w:val="28"/>
          <w:lang w:eastAsia="ru-RU"/>
        </w:rPr>
        <w:t>5. Сальникова Т.П. Педагогические технологии. - М. ТЦ Сфера, 2005.</w:t>
      </w:r>
    </w:p>
    <w:p>
      <w:pPr>
        <w:pStyle w:val="Normal"/>
        <w:shd w:fill="FFFFFF" w:val="clear"/>
        <w:spacing w:lineRule="atLeast" w:line="230" w:before="280" w:after="280"/>
        <w:rPr>
          <w:rFonts w:ascii="Arial" w:hAnsi="Arial" w:eastAsia="Times New Roman" w:cs="Arial"/>
          <w:color w:val="10133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10133B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10133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0133B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/>
      </w:pPr>
      <w:r>
        <w:rPr/>
        <w:t>Приемы формирования УУД на уроках географии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4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ы действий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 и приемы формирования</w:t>
            </w:r>
          </w:p>
        </w:tc>
      </w:tr>
      <w:tr>
        <w:trPr>
          <w:trHeight w:val="1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Раб</w:t>
            </w:r>
            <w:r>
              <w:rPr>
                <w:rFonts w:eastAsia="Arial Unicode MS" w:cs="Times New Roman" w:ascii="Times New Roman" w:hAnsi="Times New Roman"/>
                <w:bCs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та с текстом учебника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right="-2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-найди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сто в уч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е, г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 опи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ается объект, п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ставл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ный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 р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ке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…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right="-2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оч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 т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, 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сти 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, 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, ч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б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 с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ысл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 пот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я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я (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ж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е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»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right="-2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п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вь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 xml:space="preserve"> 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сы к  д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му абзац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right="-2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составь с</w:t>
            </w:r>
            <w:r>
              <w:rPr>
                <w:rFonts w:eastAsia="Arial Unicode MS"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ждение по т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сту пар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…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right="645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выд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 кл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ю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ев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ы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 слова в 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ы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е т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а, р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ж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eastAsia="Arial Unicode MS" w:cs="Times New Roman" w:ascii="Times New Roman" w:hAnsi="Times New Roman"/>
                <w:spacing w:val="2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х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сте; -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ж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м слов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 (разв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р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ф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ц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ю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right="2121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зап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и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л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й 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екст»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ми из из</w:t>
            </w:r>
            <w:r>
              <w:rPr>
                <w:rFonts w:eastAsia="Arial Unicode MS"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аем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й т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right="212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соз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й т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л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у (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ерни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ф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м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ю) п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…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right="51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ставь план из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ен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 т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…(ал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ритм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я его в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з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в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м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и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т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г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, что 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 из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ае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right="-2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- составь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б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р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ятий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м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ы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…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right="-2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с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вь п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л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ж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ия по т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…,использ</w:t>
            </w:r>
            <w:r>
              <w:rPr>
                <w:rFonts w:eastAsia="Arial Unicode MS"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 слова «та</w:t>
            </w:r>
            <w:r>
              <w:rPr>
                <w:rFonts w:eastAsia="Arial Unicode MS" w:cs="Times New Roman" w:ascii="Times New Roman" w:hAnsi="Times New Roman"/>
                <w:spacing w:val="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, как», «п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му что»,сл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вател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ьн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 xml:space="preserve"> «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сли, т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right="-2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заш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ф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й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ня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 т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…в с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ы,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стему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ли п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д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л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ь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сть сим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л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right="-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- составь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з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ые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л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ж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я с од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м и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ем же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т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 …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го текст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1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1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Пр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йте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р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ф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1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2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Ответьте на два основных вопрос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11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О чем говорится в тексте?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autoSpaceDE w:val="false"/>
              <w:spacing w:lineRule="auto" w:line="240" w:before="0" w:after="0"/>
              <w:ind w:right="111" w:hanging="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Что говорится в тексте об этом?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1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3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Выд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те осн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ые мысли т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с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1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4.Выд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те п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ж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ия, п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тв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ж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аю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щ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е  </w:t>
            </w:r>
            <w:r>
              <w:rPr>
                <w:rFonts w:eastAsia="Arial Unicode MS" w:cs="Times New Roman" w:ascii="Times New Roman" w:hAnsi="Times New Roman"/>
                <w:spacing w:val="6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в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ые  мысл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1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5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Сформ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йте в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осы к т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сту по 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х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right="111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spacing w:val="62"/>
                <w:sz w:val="28"/>
                <w:szCs w:val="28"/>
              </w:rPr>
              <w:t>-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1у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ень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–з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е фак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ов,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в (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то, что,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а и т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.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.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)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right="111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spacing w:val="62"/>
                <w:sz w:val="28"/>
                <w:szCs w:val="28"/>
              </w:rPr>
              <w:t>-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2уров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нь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-знание и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им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е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ич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, ме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змов (зачем, почем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, каким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б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ом и т.д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left="318" w:right="11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pacing w:val="62"/>
                <w:sz w:val="28"/>
                <w:szCs w:val="28"/>
              </w:rPr>
              <w:t>-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3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ровень</w:t>
              <w:tab/>
              <w:t xml:space="preserve">- 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е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е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си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, с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ива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а</w:t>
            </w:r>
            <w:r>
              <w:rPr>
                <w:rFonts w:eastAsia="Arial Unicode MS" w:cs="Times New Roman" w:ascii="Times New Roman" w:hAnsi="Times New Roman"/>
                <w:spacing w:val="5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в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вать в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з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имосвязи, объя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ять,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мм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т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ть (какова связь меж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…, что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зыв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т, к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в м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х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зм, с чем м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ж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о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ить и т.д.</w:t>
            </w:r>
            <w:r>
              <w:rPr>
                <w:rFonts w:eastAsia="Arial Unicode MS" w:cs="Times New Roman" w:ascii="Times New Roman" w:hAnsi="Times New Roman"/>
                <w:spacing w:val="4"/>
                <w:sz w:val="28"/>
                <w:szCs w:val="28"/>
              </w:rPr>
              <w:t>)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бота с диаграммами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итаем название диаграммы. Выясняем, что отображено на диаграмме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накомимся с условными обозначениями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ыполняем различные задания. Это могут ответы на вопросы учителя, задания на постановку вопросов, задания на сравнения различных составляющих диаграммы, объяснение причин различ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64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bCs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абота с  граф</w:t>
            </w:r>
            <w:r>
              <w:rPr>
                <w:rFonts w:eastAsia="Arial Unicode MS" w:cs="Times New Roman" w:ascii="Times New Roman" w:hAnsi="Times New Roman"/>
                <w:bCs/>
                <w:spacing w:val="-1"/>
                <w:sz w:val="28"/>
                <w:szCs w:val="28"/>
              </w:rPr>
              <w:t>ик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ам</w:t>
            </w:r>
            <w:r>
              <w:rPr>
                <w:rFonts w:eastAsia="Arial Unicode MS" w:cs="Times New Roman" w:ascii="Times New Roman" w:hAnsi="Times New Roman"/>
                <w:bCs/>
                <w:spacing w:val="3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64" w:hanging="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рядок работы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720" w:right="264" w:hanging="36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читать название графика. Определить какая зависимость отражена, в каких единицах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720" w:right="264" w:hanging="36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пределить цифровые показатели графических изображений путем  их сопоставления по годам, отраслям, видам продукции. Сопоставление цифр завершается выводом о направлении развития явления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720" w:right="264" w:hanging="36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бъяснить причины изменения процесса.</w:t>
            </w:r>
          </w:p>
          <w:p>
            <w:pPr>
              <w:pStyle w:val="Normal"/>
              <w:autoSpaceDE w:val="false"/>
              <w:spacing w:before="0" w:after="200"/>
              <w:ind w:right="26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аким образом, учащихся надо научить следующим умениям чтения графиков и диаграмм: считывать цифровые показатели (т.е.видеть за ними соответствующие конкретные величины), сопоставлять их, завершая сопоставление выводом, и затем объяснять эти выводы, связывая их с определенными причинами и закономерностя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бота с понятиями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52" w:leader="none"/>
                <w:tab w:val="left" w:pos="-3510" w:leader="none"/>
                <w:tab w:val="left" w:pos="-3369" w:leader="none"/>
                <w:tab w:val="left" w:pos="8225" w:leader="none"/>
                <w:tab w:val="left" w:pos="8589" w:leader="none"/>
              </w:tabs>
              <w:autoSpaceDE w:val="false"/>
              <w:spacing w:lineRule="auto" w:line="240" w:before="0" w:after="0"/>
              <w:ind w:right="265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 с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ня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й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ым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п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4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 вн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т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 проч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я тек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 спо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ств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т разви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ю п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яти, 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стр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н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шл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20" w:firstLine="34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лг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4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3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м 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б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4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4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ы с пон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4"/>
                <w:sz w:val="28"/>
                <w:szCs w:val="28"/>
              </w:rPr>
              <w:t>я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3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ям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37"/>
                <w:sz w:val="28"/>
                <w:szCs w:val="28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азвать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тие, д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ь его оп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дел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3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37"/>
                <w:sz w:val="28"/>
                <w:szCs w:val="28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ычл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ить в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щие св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йства поня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2"/>
                <w:sz w:val="28"/>
                <w:szCs w:val="28"/>
              </w:rPr>
              <w:t>я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 к</w:t>
            </w:r>
            <w:r>
              <w:rPr>
                <w:rFonts w:eastAsia="Arial Unicode MS"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 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ется от д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их поня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й э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д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37"/>
                <w:sz w:val="28"/>
                <w:szCs w:val="28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ес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 пр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ы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ля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р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з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ц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и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нят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6"/>
                <w:sz w:val="28"/>
                <w:szCs w:val="28"/>
              </w:rPr>
              <w:t>й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, 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б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ь 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 прим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67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37"/>
                <w:sz w:val="28"/>
                <w:szCs w:val="28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вязать поня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е с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ими, касаю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щ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я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м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pacing w:val="4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67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37"/>
                <w:sz w:val="28"/>
                <w:szCs w:val="28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ост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ть н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ш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й ра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каз, </w:t>
            </w:r>
            <w:r>
              <w:rPr>
                <w:rFonts w:eastAsia="Arial Unicode MS"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б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я д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е поня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6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67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37"/>
                <w:sz w:val="28"/>
                <w:szCs w:val="28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елить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н своими с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вам</w:t>
            </w:r>
            <w:r>
              <w:rPr>
                <w:rFonts w:eastAsia="Arial Unicode MS" w:cs="Times New Roman" w:ascii="Times New Roman" w:hAnsi="Times New Roman"/>
                <w:spacing w:val="3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20" w:firstLine="108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37"/>
                <w:sz w:val="28"/>
                <w:szCs w:val="28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звать иной с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сл поня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я в к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то д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ой о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ти 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з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ний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3" w:leader="none"/>
                <w:tab w:val="left" w:pos="3584" w:leader="none"/>
                <w:tab w:val="left" w:pos="3963" w:leader="none"/>
                <w:tab w:val="left" w:pos="4582" w:leader="none"/>
                <w:tab w:val="left" w:pos="5682" w:leader="none"/>
                <w:tab w:val="left" w:pos="7632" w:leader="none"/>
                <w:tab w:val="left" w:pos="8589" w:leader="none"/>
              </w:tabs>
              <w:autoSpaceDE w:val="false"/>
              <w:spacing w:lineRule="auto" w:line="240" w:before="0" w:after="0"/>
              <w:ind w:right="-20" w:firstLine="34"/>
              <w:contextualSpacing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ние с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вни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3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4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ь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– э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ение</w:t>
              <w:tab/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анав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вать че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ты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х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дства (сопо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в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ть) и р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з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чия  (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в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ть)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0" w:firstLine="34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е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ыка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в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вать об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ъ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кты н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тся с об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ъ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сн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я, ч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 так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е 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ие и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к его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пол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ть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0" w:hanging="0"/>
              <w:contextualSpacing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Как с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ав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 xml:space="preserve">ать 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б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ъ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екты?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0" w:firstLine="34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вн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5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4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ь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–это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з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чит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пос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вить в рав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х 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лов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я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х,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йти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сх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ва и разл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3620" w:firstLine="34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ля эт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 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х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м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firstLine="34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1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Оп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литьо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ъ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  сравн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227"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2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Выд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ть 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з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, по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орым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 б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  сравн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ать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2173" w:firstLine="34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3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Найти об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щ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е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20" w:firstLine="34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4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Найти ч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 от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ч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20" w:firstLine="34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5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Об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ъ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яснить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ы 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ого и 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ого и 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л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 xml:space="preserve"> 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в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68" w:firstLine="567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В любом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 з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ж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ы элем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 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лиза, т.е.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л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ь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х час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й и 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х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ж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я взаи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с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язей.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в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е мож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 п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в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ить, 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ясь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 текст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, з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ия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к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е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pacing w:val="3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 материала, 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з</w:t>
            </w:r>
            <w:r>
              <w:rPr>
                <w:rFonts w:eastAsia="Arial Unicode MS"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я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с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ки и с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, таблицы и графики, географические карты, в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яя практические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ы и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формлять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г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 рез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таты в виде 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бл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ц и 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хем.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autoSpaceDE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eastAsia="Arial Unicode MS" w:cs="Times New Roman"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Cs/>
                <w:spacing w:val="-1"/>
                <w:sz w:val="28"/>
                <w:szCs w:val="28"/>
              </w:rPr>
              <w:t>Например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60" w:leader="none"/>
              </w:tabs>
              <w:autoSpaceDE w:val="false"/>
              <w:spacing w:before="0" w:after="0"/>
              <w:ind w:left="720" w:firstLine="567"/>
              <w:contextualSpacing/>
              <w:jc w:val="both"/>
              <w:rPr>
                <w:rFonts w:ascii="Times New Roman" w:hAnsi="Times New Roman" w:eastAsia="Arial Unicode MS" w:cs="Times New Roman"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Cs/>
                <w:sz w:val="28"/>
                <w:szCs w:val="28"/>
              </w:rPr>
              <w:t>Сравните  географию  железнодорожного  и  автомобильного транспорта Росс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60" w:leader="none"/>
              </w:tabs>
              <w:autoSpaceDE w:val="false"/>
              <w:spacing w:before="0" w:after="0"/>
              <w:ind w:left="720" w:firstLine="567"/>
              <w:contextualSpacing/>
              <w:jc w:val="both"/>
              <w:rPr>
                <w:rFonts w:ascii="Times New Roman" w:hAnsi="Times New Roman" w:eastAsia="Arial Unicode MS" w:cs="Times New Roman"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Cs/>
                <w:sz w:val="28"/>
                <w:szCs w:val="28"/>
              </w:rPr>
              <w:t>Сравните роль речного транспорта в Европейской и азиатской части страны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Arial Unicode MS" w:cs="Times New Roman"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ричинно-следственных связей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7" w:leader="none"/>
                <w:tab w:val="left" w:pos="7794" w:leader="none"/>
                <w:tab w:val="left" w:pos="7830" w:leader="none"/>
                <w:tab w:val="left" w:pos="7972" w:leader="none"/>
              </w:tabs>
              <w:autoSpaceDE w:val="false"/>
              <w:spacing w:lineRule="auto" w:line="240" w:before="0" w:after="0"/>
              <w:ind w:left="34" w:right="-20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4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влен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е п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нно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-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ед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5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4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ых св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я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зей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– э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 спо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ность оп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лять  вз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язь  явл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й, в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зн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ве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и и 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зв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тии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х о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 сл</w:t>
            </w:r>
            <w:r>
              <w:rPr>
                <w:rFonts w:eastAsia="Arial Unicode MS"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жит  п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й, а д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ое  сл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ств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м.</w:t>
            </w:r>
          </w:p>
          <w:p>
            <w:pPr>
              <w:pStyle w:val="Normal"/>
              <w:tabs>
                <w:tab w:val="clear" w:pos="708"/>
                <w:tab w:val="left" w:pos="7233" w:leader="none"/>
              </w:tabs>
              <w:autoSpaceDE w:val="false"/>
              <w:spacing w:lineRule="auto" w:line="240" w:before="0" w:after="0"/>
              <w:ind w:right="-30" w:firstLine="567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Как ус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 xml:space="preserve">ить 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пр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ин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3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-следс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вен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ые свя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з</w:t>
            </w:r>
            <w:r>
              <w:rPr>
                <w:rFonts w:eastAsia="Arial Unicode MS"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i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ind w:right="1893" w:firstLine="567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1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Вы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и г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ю пр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ину яв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н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0" w:firstLine="567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2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Ука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ж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  сл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дствие, 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текаю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щ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ее  из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0" w:firstLine="567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3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Про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ли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з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й  п</w:t>
            </w: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чину и  с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дст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е  в о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ел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31" w:firstLine="601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"/>
                <w:sz w:val="28"/>
                <w:szCs w:val="28"/>
              </w:rPr>
              <w:t>4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Пост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р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й  г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отезу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и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свя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з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  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и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ч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ы и  следст</w:t>
            </w:r>
            <w:r>
              <w:rPr>
                <w:rFonts w:eastAsia="Arial Unicode MS" w:cs="Times New Roman" w:ascii="Times New Roman" w:hAnsi="Times New Roman"/>
                <w:spacing w:val="-3"/>
                <w:sz w:val="28"/>
                <w:szCs w:val="28"/>
              </w:rPr>
              <w:t>в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я и  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д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к</w:t>
            </w:r>
            <w:r>
              <w:rPr>
                <w:rFonts w:eastAsia="Arial Unicode MS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Arial Unicode MS" w:cs="Times New Roman" w:ascii="Times New Roman" w:hAnsi="Times New Roman"/>
                <w:spacing w:val="-2"/>
                <w:sz w:val="28"/>
                <w:szCs w:val="28"/>
              </w:rPr>
              <w:t>ж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и  ее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531" w:firstLine="176"/>
              <w:contextualSpacing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Cs/>
                <w:spacing w:val="-1"/>
                <w:sz w:val="28"/>
                <w:szCs w:val="28"/>
              </w:rPr>
              <w:t>Например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ind w:left="720" w:firstLine="567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чему в северных и северо-восточных районах страны очень низка густота транспортной сети?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ind w:left="720" w:firstLine="567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чему в азиатской части страны велика роль речного транспор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6:51:00Z</dcterms:created>
  <dc:creator>Лера</dc:creator>
  <dc:description/>
  <cp:keywords/>
  <dc:language>en-US</dc:language>
  <cp:lastModifiedBy>Алёна</cp:lastModifiedBy>
  <cp:lastPrinted>2013-12-18T22:09:00Z</cp:lastPrinted>
  <dcterms:modified xsi:type="dcterms:W3CDTF">2018-05-28T16:58:00Z</dcterms:modified>
  <cp:revision>6</cp:revision>
  <dc:subject/>
  <dc:title/>
</cp:coreProperties>
</file>