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7250" cy="2250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приёма уча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БОУ Ырбанская СОШ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порядок приема учащихся в муниципальное бюджетное общеобразовательное учреждение Ырбанскую СОШ (далее Школа). Прием в Школу осуществляется в соответствии с Федеральным Законом «Об образовании в Российской Федерации» от 29.12.2012 г. № 273-ФЗ, с приказом Минобрнауки РФ от 22.01.2014 г.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 Приём детей в Школу осуществляется в течение календарного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 Школа принимает детей, имеющих право на получение общего образования соответствующего уров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3.  Школа обеспечивает прием детей, которые проживают на территории, за которой закреплена шко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  Школа может отказать в приеме детей гражданам по причине отсутствия свободных мест. Свободными являются места в классах, имеющих наполняемость менее 25 обучаю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5.  При приеме ребенка Школа знакомит родителей (законных представителей) с Уставом школы, лицензией на осуществление  образовательной деятельности, свидетельством о государственной аккредитации, основными образовательными программами, реализуемыми школой, и другими документами, регламентирующими организацию образовательного проце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  При приеме в Школу учащихся из образовательной организации, не имеющей государственной аккредитации, а также при приеме учащихся, не имеющих документального подтверждения получения образования, обязательным является прохождение аттестации в Школе для определения уровня освоения учащимся соответствующей образовательной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  Приём в Школу осуществляется по личному заявлению родителей (законных представителей) ребё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в Российской Федерации в соответствии со статьёй 10 Федерального закона от 25 июля 2002 г. № 115-ФЗ «О правовом положении иностранных граждан в Российской Федерации». Для иностранного гражданина документами, удостоверяющими личность, являются: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 для лица без гражданства в Российской Федерации документами, удостоверяющими личность лица без гражданства, являются: 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, разрешение на временное проживание, вид на жительство, иные документы, предусмотренные федеральным законодательств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ием в первые класс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ем граждан в Школу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ем заявлений в первый класс для граждан, чьи дети проживают на территории, за которой закреплена Школа, начинается не позднее 1 февраля и завершается не позднее 30 июня текущего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ие в Школу оформляется приказом директора школы в течение 7 рабочих дней после приема документов. Приказы размещаются на информационном стенде в день их из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раждан, чьи дети не проживают на территории, за которой закреплена Школа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закончив прием в первый класс всех детей, проживающих на закрепленной территории, вправе осуществлять прием детей, которые не проживают на территории, за которой закреплена школа, ранее 1 ию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 поступлении ребёнка в 1-й класс родители (законные представители), чьи дети проживают на закрепленной территории, представляют следующие докумен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 Заявление родителей (законных представителей) (Приложение 1). В заявлении родителями (законными представителями) ребёнка указываются следующие с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фамилия, имя, отчество (последнее - при наличии) ребен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дата и место рождения ребён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фамилия, имя, отчество (последнее при - наличии) родителей (законных представителей) ребён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контактные телефоны родителей (законных представителей) ребё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Оригинал свидетельства о рождении ребёнка либо документ, подтверждающий родство заявител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 Оригинал свидетельства о регистрации ребёнка по месту жительства или свидетельство о регистрации ребёнка по месту пребывания на закреплённой территории или документ, содержащий сведения о регистрации ребенка по месту жительства или по месту пребывания на закреплённой террито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одители (законные представители) детей, не проживающих на закрепленной территории, дополнительно к заявлению предъявляют свидетельство о рождении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одители (законные представители) ребенка, являющегося иностранным гражданином, или лицами без гражданства, дополнительно предъявляют заверенные в установленном порядке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енка и индивидуальную характеристику выпускника дошкольного учрежд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7. Для зачисления в 1 класс ребёнка, не достигшего возраста 6 лет 6 месяцев на первое сентября текущего года, родители (законные представители) представляют письменное разреш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Формирование 1-х классов проводится из числа детей седьмого или восьмого года жизни по усмотрению родителей (законных представителей) при отсутствии противопоказаний по состоянию здоровья, но не позже достижения детьми возраста 8 л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приеме в первый класс ребенка, достигшего возраста 8 лет, также родители (законные представители) представляют письменное разрешение на приём в 1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С целью проведения организованного приема в первый класс школа не позднее 1 февраля текущего года размещает на информационном стенде информацию о наличии свободных мест для приема детей, проживающих на закрепленной территории, а на официальном сайте в сети «Интернет», в средствах массовой информации не позднее 1 июля – информацию о наличии свободных мест для приема детей, которые не проживают на территории, за которой закреплена шко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Документы, представленные родителями (законными представителями) ребенка, регистрируются в журнале приема заявлений (Приложение 2). После регистрации заявления родителям (законным представителям) ребенка выдается расписка в получении документов, содержащая информацию о регистрационном номере заявления о приеме ребенка в школу, о перечне представленных документов (Приложение 3). Расписка заверяется подписью должностного лица школы, ответственного за прием документов, и печатью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На каждого ребенка, зачисленного в Школу, заводится личное дело, в котором хранятся все сданные докумен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ием во второй и последующие класс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о второй и последующие классы школы зачисляются дети, получившие соответствующую подготовку в одной из форм получения образования, подтвержденную документаль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приеме родители (законные представители) предоставляют следующие документы на учащего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заявление родителей (законных представителей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личное дело учащегося, заверенное печатью общеобразовательного учреждения, выданное организацией, в которой он обучался ране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10 класс на уровень среднего общего образования принимаются учащиеся, получившие основное общее образование и имеющие аттестат об основном общем образовании установленного образца вне зависимости от места его пол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детей, получивших основное общее образование, представляю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заявление на зачисление в Школ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подлинник аттестата об основном общем образован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документ, удостоверяющий личность ребён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документ удостоверяющий личность родителя (законного представител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и приеме в школу из образовательной организации, не имеющей государственной аккредитации, а так же при приеме детей, не имеющих документального подтверждения получения образования, обязательным является прохождение аттестации в школе для определения уровня освоения соответствующей образовательной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в электронной форме услуги по зачислению в образовательное учрежд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1 Заявителями на получение услуги являются родители (законные представители) детей, желающие зачислить ребёнка на обучение в образовательное учреж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обращения за услугой посредством федеральной государственной информационной системы Единый портал государственных услуг РФ по адресу: http://76.gosuslugi.ru/pgu (далее – Единый портал) заявитель представляет скан-копии необходимых для зачисления документов в формате PDF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роки предоставления услуги. Приём, регистрация документов заявителя, уведомлении заявителя о приёме документов в электронном виде с указанием регистрационного номера или отказе в приёме документов - 2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документов заявителя и принятие решения о зачислении или отказе в зачислении - 2 д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явители должны предоставить оригиналы документов, необходимых для получения услуги, в образовательное учреждение в течение 4 рабочих дней после подачи заявления. В случае, если требуемые для зачисления в образовательное учреждение документы не предоставлены в течение установленного срока, образовательное учреждение вправе отказать в услуг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числение в Школу оформляется приказом директора в течение 7 рабочих дней после приема докум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Конечным результатом предоставления услуги является зачисление ребёнка заявителя в образовательное учреждение или мотивированный отказ в зачислении ребёнка заявителя в образовательное учреж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Услуга оказывается бесплатно. За её оказание или осуществление административных процедур при предоставлении услуги не допускается взимание государственной пошлины или иной пла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еречень оснований для отказа в приёме документов, необходимых для предоставления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предоставление неполного пакета документов, перечисленных в пунктах 2.2; 3.2; 3.3 данного Полож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наличие в представленных документах недостоверных (искажённых) свед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Информирование об услуге осуществляется образовательным учреждением при личном обращении заявителя с использованием почтовой, телефонной связи, посредством электронной почты, через Единый пор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став, последовательность и сроки выполнения процедур информационно-телекоммуникационного взаимодействия, требования к порядку их выполнения в электронной фор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слуги состоит из следующих административных процеду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представление (направление) заявителем заявления и документов, необходимых для зачисления в образовательное учрежд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приём, регистрация, рассмотрение документов заявителя, принятие решения о зачислении (отказе в зачислени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информирование заявителя о принятом реш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ставление (направление) заявителем заявления и документов, необходимых для зачисления в образовательное учреж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ри обращении на Единый порт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1. Заявитель направляет заявление на зачисление через Единый портал следующим образо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входит в «личный кабинет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выбирает услугу «зачисление в образовательное учреждение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выбирает интересующее его образовательное учрежд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заполняет предложенную форму заявления о предоставлении услуг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прилагает (прикрепляет) скан-копии в формате PDF, электронные копии необходимых для зачисления документов (по желанию) в формате PDF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направляет заявление о предоставлении услуги (далее – заявление) и приложенные документы в образовательное учреждение нажатием кнопки «Отправить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2. Работник образовательного учреждения, выполняющий функцию оператора (далее – оператор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принимает заявление и необходимые для зачисления докумен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проверяет правильность заполнения полей заявления заявител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проверяет полноту представленных докумен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регистрирует принятые докумен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информирует заявителя о том, что его документы в электронном виде приняты, сообщает регистрационный номер и сроки представления оригиналов документов или информирует о наличии оснований для отказа в приёме документов для предоставления услуги с указанием прич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3. Результат административной процедуры – уведомление заявителя о приёме документов в электронном виде с указанием регистрационного номера или отказе в приёме докум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– в течение 2 дней с момента поступления зая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При личном обращении в случае подачи заявления через Единый порт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1. В течение 4 рабочих дней после подачи заявления через Единый портал Заявитель обращается лично в образовательное учреждение, в которое подал заявление через Единый портал, и представляет пакет документов, указанных пунктах 2.2; 3.2; 3.3  данного Полож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2. Работник образовательного учреждения, ответственный за приём докумен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устанавливает личность заявителя (проверяет документ, удостоверяющий его личность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сверяет документы, поданные в электронном виде с оригинал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проверяет наличие всех необходимых документов, указанных в пунктах 2.2; 3.2; 3.3 данного Положения, удостоверяясь, чт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тексты документов написаны разборчив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фамилия, имя и отчество, дата рождения, адрес места жительства ребёнка заявителя и/или заявителя написаны полность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в документах нет подчисток, приписок, зачёркнутых слов и иных неоговоренных исправл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3. При установлении фактов отсутствия оригиналов документов, представленных в электронном виде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4. Если все документы оформлены правильно, работник образовательного учреждения сообщает заявителю о сроке издания приказа о зачисл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ссмотрение документов заявителя, принятие решения о зачислении (отказе в зачислении). Основанием для начала административной процедуры является регистрация документов заяв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Работник образовательного учреждения на основании представленных документов готовит проект приказа о зачислении ребёнка заявителя (заявителя) в состав контингента обучающихся или письмо заявителю об отказе в зачислении с указанием причин отказа и передаёт его на подпись руководителю образовательного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зачислен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отсутствие свободных мест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Руководитель образовательного учреждения подписывает приказ о зачислении ребёнка заявителя или письмо заявителю об отказе в зачислении, после чего работник образовательного учреждения, ответственный за делопроизводство, регистрирует приказ или письмо в установленном порядке. Результат административной процедуры – приказ о зачислении (письмо об отказе в зачислении) ребёнка заявителя в образовательное учреж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ринятом реш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Информирование о принятом решении заявителей, подавших документы через Единый портал, осуществляется через «личный кабинет» на Едином портале. Результат административной процедуры – информирование заявителей о результатах предоставления услуг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– через 2 дня после подписания руководителем учреждения приказа о зачислении или письма об отказе в зачисл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ава и обязанности шко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имеет прав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осуществить прием в 1 классы, исходя из проектной мощности, востребованности в социу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отказать в приеме ребенку, не проживающему на закрепленной территории, если классы превысили норму наполняемости в 25 челове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для реализации целей учебного заведения выбрать методику обучения, учебный пл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обяза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обеспечить прием в 1 класс всех детей, проживающих в её микрорайоне и желающих обучаться в ней при норме наполняемости в 25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ознакомить родителей (законных представителей), чьи дети поступают в школу с Уставом школы, лицензией на осуществление образовательной деятельности, свидетельством о государственной аккредитации, образовательными программами и другими нормативно-правовыми докумен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ава и обязанности родит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, учащихся имеют прав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выбирать общеобразовательное учреждение, форму получения образования, однако не могут настаивать на реализации каких-либо образовательных программ, услуг, форм получения образования, не включенных в устав данной школ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защищать законные права и интересы де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, учащихся обяза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создать условия для поступления в 1 класс ребенка, при достижении им школьного возра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выполнять Устав школы в части, касающихся их прав и обязан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ое поло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ложение вступает в силу с момента издания соответствующего приказа по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50:00Z</dcterms:created>
  <dc:creator>User</dc:creator>
  <dc:description/>
  <dc:language>en-US</dc:language>
  <cp:lastModifiedBy>User</cp:lastModifiedBy>
  <dcterms:modified xsi:type="dcterms:W3CDTF">2019-12-20T08:50:00Z</dcterms:modified>
  <cp:revision>2</cp:revision>
  <dc:subject/>
  <dc:title/>
</cp:coreProperties>
</file>