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56"/>
          <w:szCs w:val="56"/>
          <w:lang w:val="ru-RU"/>
        </w:rPr>
      </w:pPr>
      <w:r>
        <w:rPr>
          <w:b/>
          <w:color w:val="000000"/>
          <w:sz w:val="56"/>
          <w:szCs w:val="56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56"/>
          <w:szCs w:val="56"/>
          <w:lang w:val="ru-RU"/>
        </w:rPr>
      </w:pPr>
      <w:r>
        <w:rPr>
          <w:b/>
          <w:color w:val="000000"/>
          <w:sz w:val="56"/>
          <w:szCs w:val="56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56"/>
          <w:szCs w:val="56"/>
          <w:lang w:val="ru-RU"/>
        </w:rPr>
      </w:pPr>
      <w:r>
        <w:rPr>
          <w:b/>
          <w:color w:val="000000"/>
          <w:sz w:val="56"/>
          <w:szCs w:val="56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56"/>
          <w:szCs w:val="56"/>
          <w:lang w:val="ru-RU"/>
        </w:rPr>
      </w:pPr>
      <w:r>
        <w:rPr>
          <w:b/>
          <w:color w:val="000000"/>
          <w:sz w:val="56"/>
          <w:szCs w:val="56"/>
          <w:lang w:val="ru-RU"/>
        </w:rPr>
        <w:t xml:space="preserve">Групповая  </w:t>
      </w:r>
    </w:p>
    <w:p>
      <w:pPr>
        <w:pStyle w:val="TextBody"/>
        <w:spacing w:lineRule="auto" w:line="360" w:before="0" w:after="0"/>
        <w:ind w:right="-1" w:firstLine="567"/>
        <w:jc w:val="center"/>
        <w:rPr>
          <w:sz w:val="56"/>
          <w:szCs w:val="56"/>
        </w:rPr>
      </w:pPr>
      <w:r>
        <w:rPr>
          <w:b/>
          <w:color w:val="000000"/>
          <w:sz w:val="56"/>
          <w:szCs w:val="56"/>
          <w:lang w:val="ru-RU"/>
        </w:rPr>
        <w:t xml:space="preserve">коррекционно — развивающая работа </w:t>
      </w:r>
    </w:p>
    <w:p>
      <w:pPr>
        <w:pStyle w:val="TextBody"/>
        <w:spacing w:lineRule="auto" w:line="360" w:before="0" w:after="0"/>
        <w:ind w:right="-1" w:firstLine="567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right="-1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- психолог: Непомнящих</w:t>
      </w:r>
    </w:p>
    <w:p>
      <w:pPr>
        <w:pStyle w:val="TextBody"/>
        <w:spacing w:lineRule="auto" w:line="360" w:before="0" w:after="0"/>
        <w:ind w:right="-1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тьяна Анатольевна</w:t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TextBody"/>
        <w:spacing w:lineRule="auto" w:line="360" w:before="0" w:after="0"/>
        <w:ind w:right="-1"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9 -  2020 учебный год</w:t>
      </w:r>
      <w:r>
        <w:br w:type="page"/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кционно - развивающая работа с учащимися начальных классов осуществляется во внеурочное время в объеме 1 часа в неделю, всего 34 часа. Занятия проводятся 2 раза в неделю по 30 минут.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граммы направлено на развитие познавательных процессов и коррекцию эмоционально – волевой сферы.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right="-1"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Тема 1. </w:t>
      </w:r>
      <w:r>
        <w:rPr>
          <w:color w:val="000000"/>
          <w:sz w:val="24"/>
          <w:szCs w:val="24"/>
          <w:shd w:fill="FFFFFF" w:val="clear"/>
        </w:rPr>
        <w:t xml:space="preserve">Изучение личности ребенка. </w:t>
      </w:r>
      <w:r>
        <w:rPr>
          <w:color w:val="000000"/>
          <w:sz w:val="24"/>
          <w:szCs w:val="24"/>
        </w:rPr>
        <w:t xml:space="preserve">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ая диагностика: познавательных процессов,  коммуникативной и эмоционально- волевой сферы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1. Давайте познакомимся (1 ч.)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благоприятного эмоционального фона, снижение эмоционального напряжения. Рассказ — беседа «Лето для меня было…», рисование рассказа. Повторение правилами дальнейшей работы, рассказ о целях и задачах занятия на текущий учебный год. Упражнение на расслабление «Сотвори в себе солнце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3. Я и окружающие люди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коммуникативных навыков: общение без слов. Распознание эмоциональных состояний по схематическим изображениям мимики, жестам. Игры на невербальное взаимодействие (по Е.О. Смирновой, В.М. Холмогоровой): «Жизнь в лесу», «Птенцы», «Ожившие игрушки». Жесты одобрения, поддержки, дружбы, прощания, угрозы. Прочтение смайликов. Самостоятельное изображение символов эмоциональных состояний. Упражнение «Покажи чувства руками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4. Активизация познавательной сферы (2 ч.)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Развиваем логическое мышление. Психогимнастика: «Ручеек», «Развитие мелкой моторики», «Ленивые восьмерки», «Перекрестные движения», «Шапка для размышлений», «Точки равновесия». Задание «Назови предметы», «Найди и вычеркни», «Выполни по образцу», «Копирование точек». </w:t>
      </w:r>
      <w:r>
        <w:rPr>
          <w:color w:val="000000"/>
          <w:spacing w:val="-3"/>
          <w:w w:val="101"/>
          <w:sz w:val="24"/>
          <w:szCs w:val="24"/>
        </w:rPr>
        <w:t>Использование методов сказкатерапии: сказки «</w:t>
      </w:r>
      <w:r>
        <w:rPr>
          <w:color w:val="000000"/>
          <w:sz w:val="24"/>
          <w:szCs w:val="24"/>
        </w:rPr>
        <w:t>Кто летает?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5. Классификация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умения классифицировать предметы и слова. Упражнения «Найди общее название», «Соедини половинки слов», «Нарисуй по точкам», «Замени одним словом», «Найди лишнее слово», «Раздели на группы»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6. Анализ и синтез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«Соедини половинки слов». «Найди лишнее слово», «Найди слова в таблице букв», «Допиши наоборот», «Найди слово в слове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7. Оперирование понятиями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умения устанавливать связь между понятиями. Упражнения «Вставь числа», «Допиши по аналогии», «Преврати одно слово в другое», «Вставь слово», «Подбери картинки», «Составь слово», «Найди пару», «Поиск закономерностей»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8. Классификация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жнения «Найди общее название», «Соедини половинки слов», «Нарисуй по точкам», «Замени одним словом», «Найди лишнее слово», «Раздели на группы»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9. Сходства и различия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ния «Выбор» (вычеркивание, осуществляется на индивидуальных таблицах), «Что изменилось?» (определение 1 – 2 недостающих, перемещенных предметов). Выделение частных и общих признаков сходства: ряды картинок с изображениями, относящимися к одному классу (4 картинки в ряду). Определение различий: 2 картинки для сравнения из каждого ранее проанализированного ряда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0.  Обобщение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понятийного мышления. Упражнение «Найди слово в слове», «Шифровальщик», «Повтори фигуру», «Найди общее название», «Найди правильный ответ»,  «Пять предметов». Закрепление пройденного материала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1. Новогодняя открытка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екция эмоционально волевой сферы: формирование произвольной регуляции и снятие эмоционального напряжения. Совместное с педагогом составление пошагового плана создания открытки (выполнения задания): выбор элементов, размещение в рамочке, наклеивание. Реализация плана. Проверка результата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2. Оперирование понятиями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жнение «Продолжи ряд слов», «Допиши по аналогии», «Преврати одно слово в другое», «Вставь слово», «Найди пару», «Поиск закономерностей»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3. Классификация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умения классифицировать предметы и слова. Упражнения «Найди общее название», «Замени одним словом», «Найди лишнее слово», «Раздели на группы». Закрепление пройденного материала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z w:val="24"/>
          <w:szCs w:val="24"/>
        </w:rPr>
        <w:t>Тема 14. Осведомленность (1 ч.)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Использование методов сказкатерапии: сказки «Путешествие в морской мир», «Звезда и жаба», «Самый добрый человек». </w:t>
      </w:r>
      <w:r>
        <w:rPr>
          <w:color w:val="000000"/>
          <w:sz w:val="24"/>
          <w:szCs w:val="24"/>
        </w:rPr>
        <w:t>Проведение игры – импровизации “Угадай, о ком я рассказала”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5. Внимание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Будь внимателен», «Что пропало из комнаты», «Недопустимые слова». Упражнения: «Что произошло, когда убежал котенок», «Отыщи слово», «Запомни и повтори», «Китайская грамота»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Тема  16. Память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я на развитие памяти: «Сколько предметов», «Запомни сочетание фигур», «Повтори за мной», «Повтори цифры», «Цветная сказка», «За окном я вижу...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ма 17. Зрительно - моторная координация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«Восстанови порядок», «Выбери правильный ответ», «Найди слова», «Нарисуй по образцу». Закрепление пройденного материала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18. Временные представления (1 ч.) 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временных представлений: дни недели (независимость числа и дня недели),  месяцы (названия месяцев по сезонам года, начиная с осенних). Упражнение «Лента времени», «Времена года», «Сезонные отличия». Домашнее задание «Наши дни рождения» (презентация личных фотографий, сделанных в разное время года)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9. Анализ и синтез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«Выбери правильный ответ», «Найди закономерность в узоре»</w:t>
        <w:tab/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0. Память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учивание стихов. Закрепление материала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1. Осведомленность (1 ч.)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епление материала: игра “Расскажем сказку вместе”. Домашнее задание: нарисуй сказку. 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2. Сходства и различия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я «Назови противоположности», «Разноцветные ряды»</w:t>
      </w:r>
      <w:r>
        <w:rPr>
          <w:iCs/>
          <w:color w:val="000000"/>
          <w:sz w:val="24"/>
          <w:szCs w:val="24"/>
        </w:rPr>
        <w:t>, «Измени форму и цвет», «Сравни», «Соедини», «Найди сходство и различия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3. Внимание (1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гра «Будь внимателен», «Следопыт», «Магическое слово». Упражнения «Отыщи слово», «Собери слова», «Сосчитай правильно», «Не пропусти цифру», «Найди одинаковые»,   «Шифровальщик»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pacing w:val="-3"/>
          <w:w w:val="101"/>
          <w:sz w:val="24"/>
          <w:szCs w:val="24"/>
        </w:rPr>
        <w:t>Тема 24. Тревожность, обида, агрессия, страх (2 ч.)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</w:rPr>
        <w:t>Коррекция эмоциональная сфера. Упражнение «Зеркало», «Театр», «Посмеемся над страхами». Рисунки  «Оживи  кружочки», «Мой страх», «Моя радость» - мини рассказ. Игра «Грустная Темнота», «Моя улыбка похожа на …», «Угадай-ка», «Однажды…».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Тема 25. </w:t>
      </w:r>
      <w:r>
        <w:rPr>
          <w:color w:val="000000"/>
          <w:sz w:val="24"/>
          <w:szCs w:val="24"/>
          <w:shd w:fill="FFFFFF" w:val="clear"/>
        </w:rPr>
        <w:t>Изучение личности ребенка</w:t>
      </w:r>
      <w:r>
        <w:rPr>
          <w:color w:val="000000"/>
          <w:sz w:val="24"/>
          <w:szCs w:val="24"/>
        </w:rPr>
        <w:t xml:space="preserve"> (2 ч.)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ая диагностика, для контроля за результатами коррекционно -  развивающей работ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Тема 26. подведение итогов (1 ч.)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Анализ, планирование дальнейшей работы.</w:t>
      </w:r>
    </w:p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pacing w:lineRule="auto" w:line="360" w:before="0" w:after="0"/>
        <w:ind w:right="-1"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Календарно – тематическое планирование:</w:t>
      </w:r>
    </w:p>
    <w:tbl>
      <w:tblPr>
        <w:tblW w:w="10491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83"/>
        <w:gridCol w:w="4223"/>
        <w:gridCol w:w="1417"/>
        <w:gridCol w:w="1717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ru-RU"/>
              </w:rPr>
              <w:t>Тема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ru-RU"/>
              </w:rPr>
              <w:t>Характеристика учебной деятельност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по пла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фактичес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-2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Изучение личности ребенка.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вичная диагностика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знавательных процесс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муникативной сферы</w:t>
            </w:r>
          </w:p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эмоционально-волевая 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авайте познакомимся.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споминает правила работы на коррекционных занятиях. Знакомятся с другими членами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-5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Я и окружающие люди.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Учится выражать своё позитивное отношение  к другим. Формирует навыки проявления доброжелательности по отношению к другим детя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3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7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ивизация познавательной сферы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вает  гибкость и ассоциативность мышления. Учится выделять предметы в группу (сказку), опираясь на зрительный образ, владеть техниками конструктивного общения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Классификация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Упражнение на развитие умения классифицировать предметы 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 и синтез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Упражнение на развитие умения владеть операциями анализа и  синтез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ерирование понятиями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Учится выделять главное, отображающее общие признаки понятий и яв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Классификация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Упражнение на развитие способности к классификации, абстрагиров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ходства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 различия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пражнени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на развитие умения анализировать, сопоставлять по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бщение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жнение на развитие понятийного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вогодняя открытка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ормирует умения вести контроль своей деятельностью.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val="ru-RU"/>
              </w:rPr>
              <w:t xml:space="preserve"> Развивает творческое воображени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ерирование понятиями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ся определять содержание (сущность) понятий. Развивает логическое мыш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-17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ассификация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жнение на классифициро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Осведомленность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ширяет представления об окружающе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-2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Внимание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жнения на развитие вним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Память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жнения на развитие памя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4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рительно-моторная координация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C14"/>
                <w:color w:val="000000"/>
                <w:sz w:val="24"/>
                <w:szCs w:val="24"/>
                <w:lang w:val="ru-RU"/>
              </w:rPr>
              <w:t>Учится ориентироваться в пространстве тетради (на листе).</w:t>
            </w:r>
          </w:p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C14"/>
                <w:color w:val="000000"/>
                <w:sz w:val="24"/>
                <w:szCs w:val="24"/>
                <w:lang w:val="ru-RU"/>
              </w:rPr>
              <w:t>Развивает мелкую моторику ру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4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еменные представления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C14"/>
                <w:color w:val="000000"/>
                <w:sz w:val="24"/>
                <w:szCs w:val="24"/>
                <w:lang w:val="ru-RU"/>
              </w:rPr>
              <w:t>Развивает временные понятия, упражнение для оперирования ими в реальной жиз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 и синтез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Упражнение на развитие умения владеть операциями анализа и  синтез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-2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Память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учивание стих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Осведомленность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представлений об окружающем мире и развитие творческого потенциал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ходства и различия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пражнени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на развитие умения анализировать, сопоставлять поня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  <w:lang w:val="ru-RU"/>
              </w:rPr>
              <w:t>Внимание.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пражнения на развитие наблюдательност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-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вожность, обида, агрессия, страх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 xml:space="preserve">Учится преодолевать свои страхи, </w:t>
            </w:r>
            <w:r>
              <w:rPr>
                <w:color w:val="000000"/>
              </w:rPr>
              <w:t xml:space="preserve">заменять их, на что то, смешное и нестрашное;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изменять ролевое поведение в соответствии с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-33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Изучение личности ребенк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вая диагно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ведение итогов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нализирует (с помощью педагога)  проделанную рабо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360" w:before="0" w:after="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yandex-sans;Times New Roman" w:hAnsi="yandex-sans;Times New Roman" w:cs="yandex-sans;Times New Roman"/>
      <w:color w:val="FF6600"/>
      <w:sz w:val="23"/>
      <w:szCs w:val="23"/>
      <w:shd w:fill="FFFFFF" w:val="clear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bCs/>
      <w:sz w:val="24"/>
      <w:szCs w:val="24"/>
      <w:shd w:fill="FFFFFF" w:val="clear"/>
    </w:rPr>
  </w:style>
  <w:style w:type="character" w:styleId="WW8Num4z1">
    <w:name w:val="WW8Num4z1"/>
    <w:qFormat/>
    <w:rPr>
      <w:b/>
      <w:bCs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  <w:sz w:val="24"/>
      <w:szCs w:val="24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  <w:szCs w:val="24"/>
      <w:shd w:fill="FFFFFF" w:val="clear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8">
    <w:name w:val="Основной шрифт абзаца8"/>
    <w:qFormat/>
    <w:rPr/>
  </w:style>
  <w:style w:type="character" w:styleId="WW8Num4z3">
    <w:name w:val="WW8Num4z3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2">
    <w:name w:val="Основной шрифт абзаца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>
      <w:rFonts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5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22:00Z</dcterms:created>
  <dc:creator>Windows User</dc:creator>
  <dc:description/>
  <cp:keywords/>
  <dc:language>en-US</dc:language>
  <cp:lastModifiedBy>Татьяна</cp:lastModifiedBy>
  <cp:lastPrinted>2018-10-04T12:33:00Z</cp:lastPrinted>
  <dcterms:modified xsi:type="dcterms:W3CDTF">2019-12-16T12:04:00Z</dcterms:modified>
  <cp:revision>7</cp:revision>
  <dc:subject/>
  <dc:title/>
</cp:coreProperties>
</file>