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7" w:leader="none"/>
          <w:tab w:val="center" w:pos="5457" w:leader="none"/>
          <w:tab w:val="left" w:pos="7513" w:leader="none"/>
          <w:tab w:val="right" w:pos="10205" w:leader="none"/>
        </w:tabs>
        <w:jc w:val="center"/>
        <w:rPr>
          <w:sz w:val="32"/>
        </w:rPr>
      </w:pPr>
      <w:r>
        <w:rPr>
          <w:sz w:val="32"/>
        </w:rPr>
        <w:t>Муниципальное  казенное общеобразовательное учреждение</w:t>
      </w:r>
    </w:p>
    <w:p>
      <w:p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ind w:left="0" w:right="0" w:firstLine="709"/>
        <w:jc w:val="center"/>
        <w:rPr>
          <w:sz w:val="32"/>
        </w:rPr>
      </w:pPr>
      <w:r>
        <w:rPr>
          <w:sz w:val="32"/>
        </w:rPr>
        <w:t xml:space="preserve">"Касторенская  средняя общеобразовательная школа №2" </w:t>
      </w:r>
    </w:p>
    <w:p>
      <w:p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ind w:left="0" w:right="0" w:firstLine="709"/>
        <w:jc w:val="center"/>
        <w:rPr>
          <w:sz w:val="32"/>
        </w:rPr>
      </w:pPr>
      <w:r>
        <w:rPr>
          <w:sz w:val="32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ind w:left="0" w:right="0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ind w:left="0" w:right="0" w:firstLine="709"/>
        <w:rPr/>
      </w:pPr>
      <w:r>
        <w:rPr/>
        <w:tab/>
      </w:r>
    </w:p>
    <w:tbl>
      <w:tblPr>
        <w:tblW w:w="1503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5103"/>
        <w:gridCol w:w="5114"/>
      </w:tblGrid>
      <w:tr>
        <w:trPr>
          <w:trHeight w:val="2324" w:hRule="atLeast"/>
        </w:trPr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Рассмотрено  на заседании МО  учителей русского языка, литературы и иностранных язы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32"/>
              </w:rPr>
              <w:t xml:space="preserve">Протокол № </w:t>
            </w:r>
            <w:r>
              <w:rPr>
                <w:b/>
                <w:i/>
                <w:sz w:val="28"/>
                <w:szCs w:val="32"/>
                <w:lang w:val="en-US"/>
              </w:rPr>
              <w:t>1</w:t>
            </w:r>
            <w:r>
              <w:rPr>
                <w:b/>
                <w:i/>
                <w:sz w:val="28"/>
                <w:szCs w:val="32"/>
              </w:rPr>
              <w:t xml:space="preserve"> 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32"/>
              </w:rPr>
              <w:t>«    »</w:t>
            </w:r>
            <w:r>
              <w:rPr>
                <w:b/>
                <w:i/>
                <w:sz w:val="28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32"/>
              </w:rPr>
              <w:t>августа 201</w:t>
            </w:r>
            <w:r>
              <w:rPr>
                <w:b/>
                <w:i/>
                <w:sz w:val="28"/>
                <w:szCs w:val="32"/>
                <w:lang w:val="en-US"/>
              </w:rPr>
              <w:t>9</w:t>
            </w:r>
            <w:r>
              <w:rPr>
                <w:b/>
                <w:i/>
                <w:sz w:val="28"/>
                <w:szCs w:val="32"/>
              </w:rPr>
              <w:t xml:space="preserve"> г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Зам.  руководителя по УВ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32"/>
              </w:rPr>
              <w:t>___________/_</w:t>
            </w:r>
            <w:r>
              <w:rPr>
                <w:b/>
                <w:i/>
                <w:sz w:val="28"/>
                <w:szCs w:val="32"/>
                <w:u w:val="single"/>
              </w:rPr>
              <w:t>Мартынова С.И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32"/>
              </w:rPr>
              <w:t>«_____»___________201</w:t>
            </w:r>
            <w:r>
              <w:rPr>
                <w:b/>
                <w:i/>
                <w:sz w:val="28"/>
                <w:szCs w:val="32"/>
                <w:lang w:val="en-US"/>
              </w:rPr>
              <w:t>9</w:t>
            </w:r>
          </w:p>
        </w:tc>
        <w:tc>
          <w:tcPr>
            <w:tcW w:w="51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32"/>
              </w:rPr>
              <w:t>_____________/</w:t>
            </w:r>
            <w:r>
              <w:rPr>
                <w:b/>
                <w:i/>
                <w:sz w:val="28"/>
                <w:szCs w:val="32"/>
                <w:u w:val="single"/>
              </w:rPr>
              <w:t>Мартынов А.Е.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Приказ №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32"/>
              </w:rPr>
              <w:t>от   «___»_______ 201</w:t>
            </w:r>
            <w:r>
              <w:rPr>
                <w:b/>
                <w:i/>
                <w:sz w:val="28"/>
                <w:szCs w:val="32"/>
                <w:lang w:val="en-US"/>
              </w:rPr>
              <w:t>9</w:t>
            </w:r>
            <w:r>
              <w:rPr>
                <w:b/>
                <w:i/>
                <w:sz w:val="28"/>
                <w:szCs w:val="32"/>
              </w:rPr>
              <w:t xml:space="preserve"> 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литератур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0  класс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читель Неведрова Елена  Николаевн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2019-20</w:t>
      </w:r>
      <w:r>
        <w:rPr>
          <w:b/>
          <w:bCs/>
          <w:lang w:val="ru-RU"/>
        </w:rPr>
        <w:t xml:space="preserve">20 </w:t>
      </w:r>
      <w:r>
        <w:rPr>
          <w:b/>
          <w:bCs/>
        </w:rPr>
        <w:t xml:space="preserve">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38" w:firstLine="686"/>
        <w:rPr/>
      </w:pPr>
      <w:r>
        <w:rPr>
          <w:iCs/>
          <w:color w:val="333333"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iCs/>
          <w:color w:val="333333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left="0" w:right="38" w:firstLine="686"/>
        <w:rPr>
          <w:b/>
          <w:b/>
          <w:iCs/>
          <w:color w:val="333333"/>
          <w:sz w:val="22"/>
          <w:szCs w:val="22"/>
        </w:rPr>
      </w:pPr>
      <w:r>
        <w:rPr>
          <w:b/>
          <w:iCs/>
          <w:color w:val="333333"/>
          <w:sz w:val="22"/>
          <w:szCs w:val="22"/>
        </w:rPr>
      </w:r>
    </w:p>
    <w:p>
      <w:pPr>
        <w:pStyle w:val="Normal"/>
        <w:shd w:fill="FFFFFF" w:val="clear"/>
        <w:ind w:left="0" w:right="38" w:firstLine="686"/>
        <w:rPr>
          <w:iCs/>
          <w:color w:val="333333"/>
          <w:sz w:val="22"/>
          <w:szCs w:val="22"/>
        </w:rPr>
      </w:pPr>
      <w:r>
        <w:rPr>
          <w:iCs/>
          <w:color w:val="333333"/>
          <w:sz w:val="22"/>
          <w:szCs w:val="22"/>
        </w:rPr>
        <w:t xml:space="preserve">Рабочая программа по литературе для 10 класса составлена на основе Федерального компонента Государственного образовательного стандарта общего образования, Федерального базисного учебного плана, программы по литературе для общеобразовательных учреждений 5-11 классы под редакцией В. Я. Коровиной (М.: Просвещение, 2010) и учебника для общеобразовательных учреждений под редакцией В. Я. Коровиной (Литература . В 2 ч. М.: Просвещение, 2014)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0" w:right="38" w:firstLine="686"/>
        <w:rPr/>
      </w:pPr>
      <w:r>
        <w:rPr>
          <w:iCs/>
          <w:color w:val="333333"/>
          <w:sz w:val="22"/>
          <w:szCs w:val="22"/>
        </w:rPr>
        <w:t xml:space="preserve">        </w:t>
      </w:r>
      <w:r>
        <w:rPr>
          <w:iCs/>
          <w:color w:val="333333"/>
          <w:sz w:val="22"/>
          <w:szCs w:val="22"/>
        </w:rPr>
        <w:t>Рабочая программа рассчитана на 102 часа (3 часа в неделю).</w:t>
      </w:r>
    </w:p>
    <w:p>
      <w:pPr>
        <w:pStyle w:val="Normal"/>
        <w:shd w:fill="FFFFFF" w:val="clear"/>
        <w:ind w:left="0" w:right="48" w:hanging="0"/>
        <w:jc w:val="both"/>
        <w:rPr/>
      </w:pPr>
      <w:r>
        <w:rPr>
          <w:color w:val="333333"/>
          <w:sz w:val="22"/>
          <w:szCs w:val="22"/>
        </w:rPr>
        <w:t>Данная программа</w:t>
      </w:r>
      <w:r>
        <w:rPr>
          <w:i/>
          <w:color w:val="333333"/>
          <w:sz w:val="22"/>
          <w:szCs w:val="22"/>
        </w:rPr>
        <w:t xml:space="preserve"> составлена</w:t>
      </w:r>
      <w:r>
        <w:rPr>
          <w:color w:val="333333"/>
          <w:sz w:val="22"/>
          <w:szCs w:val="22"/>
        </w:rPr>
        <w:t xml:space="preserve"> на основе Федерального базисного учебного плана для образовательных учреждений Российской Федера</w:t>
        <w:softHyphen/>
        <w:t>ции, которая предусматривает 210 часов для обязательного изучения учебного предмета «Литература» на этапе средне</w:t>
        <w:softHyphen/>
        <w:t>го (полного) общего образования, в 10-11 классах выделяется по 102 часа (из расчета 3 учебных часа в неделю).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      </w:t>
      </w:r>
      <w:r>
        <w:rPr>
          <w:color w:val="333333"/>
          <w:sz w:val="22"/>
          <w:szCs w:val="22"/>
        </w:rPr>
        <w:t>При составлении планирования уроков литературы в 10 классе использовано содержание «Программы по литературе общеобразовательных учреждений. Литература» под ред. В.Я.Коровиной (2006г.),  «Русская литература XIX века: 10 класс: Учебник: В 2 ч. - М., Просвещение, 2012.  Место предмета в базисном учебном плане МКОУ «Касторенская средняя общеобразовательная школа №2: предусмотрены в рамках отведенного вре</w:t>
        <w:softHyphen/>
        <w:t>мени часы на развитие письменной речи учащихся (13 часов), зачетные и контрольные работы – 2 часа.</w:t>
      </w:r>
    </w:p>
    <w:p>
      <w:pPr>
        <w:pStyle w:val="Normal"/>
        <w:shd w:fill="FFFFFF" w:val="clear"/>
        <w:ind w:left="0" w:right="38" w:firstLine="686"/>
        <w:jc w:val="both"/>
        <w:rPr/>
      </w:pPr>
      <w:r>
        <w:rPr>
          <w:i/>
          <w:iCs/>
          <w:color w:val="333333"/>
          <w:sz w:val="22"/>
          <w:szCs w:val="22"/>
        </w:rPr>
        <w:t xml:space="preserve">Литература </w:t>
      </w:r>
      <w:r>
        <w:rPr>
          <w:color w:val="333333"/>
          <w:sz w:val="22"/>
          <w:szCs w:val="22"/>
        </w:rPr>
        <w:t>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ind w:left="5" w:right="43" w:firstLine="715"/>
        <w:jc w:val="both"/>
        <w:rPr/>
      </w:pPr>
      <w:r>
        <w:rPr>
          <w:color w:val="333333"/>
          <w:sz w:val="22"/>
          <w:szCs w:val="22"/>
        </w:rPr>
        <w:t xml:space="preserve">Изучение литературы на базовом уровне сохраняет </w:t>
      </w:r>
      <w:r>
        <w:rPr>
          <w:i/>
          <w:color w:val="333333"/>
          <w:sz w:val="22"/>
          <w:szCs w:val="22"/>
        </w:rPr>
        <w:t>фундаментальную основу курса</w:t>
      </w:r>
      <w:r>
        <w:rPr>
          <w:color w:val="333333"/>
          <w:sz w:val="22"/>
          <w:szCs w:val="22"/>
        </w:rPr>
        <w:t>, система</w:t>
        <w:softHyphen/>
        <w:t>тизирует представления учащихся об историческом развитии литературы, позволяет учащимся глу</w:t>
        <w:softHyphen/>
        <w:t xml:space="preserve">боко и разносторонне осознать диалог классической и современной литературы. </w:t>
      </w:r>
      <w:r>
        <w:rPr>
          <w:i/>
          <w:color w:val="333333"/>
          <w:sz w:val="22"/>
          <w:szCs w:val="22"/>
        </w:rPr>
        <w:t>Курс строится</w:t>
      </w:r>
      <w:r>
        <w:rPr>
          <w:color w:val="333333"/>
          <w:sz w:val="22"/>
          <w:szCs w:val="22"/>
        </w:rPr>
        <w:t xml:space="preserve"> с опо</w:t>
        <w:softHyphen/>
        <w:t xml:space="preserve">рой на </w:t>
      </w:r>
      <w:r>
        <w:rPr>
          <w:i/>
          <w:color w:val="333333"/>
          <w:sz w:val="22"/>
          <w:szCs w:val="22"/>
        </w:rPr>
        <w:t>текстуальное</w:t>
      </w:r>
      <w:r>
        <w:rPr>
          <w:color w:val="333333"/>
          <w:sz w:val="22"/>
          <w:szCs w:val="22"/>
        </w:rPr>
        <w:t xml:space="preserve"> изучение художественных произведений, решает задачи </w:t>
      </w:r>
      <w:r>
        <w:rPr>
          <w:i/>
          <w:color w:val="333333"/>
          <w:sz w:val="22"/>
          <w:szCs w:val="22"/>
        </w:rPr>
        <w:t>формирования чита</w:t>
        <w:softHyphen/>
        <w:t>тельских умений</w:t>
      </w:r>
      <w:r>
        <w:rPr>
          <w:color w:val="333333"/>
          <w:sz w:val="22"/>
          <w:szCs w:val="22"/>
        </w:rPr>
        <w:t>, развития культуры устной и письменной речи.</w:t>
      </w:r>
    </w:p>
    <w:p>
      <w:pPr>
        <w:pStyle w:val="Normal"/>
        <w:shd w:fill="FFFFFF" w:val="clear"/>
        <w:spacing w:before="5" w:after="0"/>
        <w:ind w:left="14" w:right="29" w:firstLine="701"/>
        <w:jc w:val="both"/>
        <w:rPr/>
      </w:pPr>
      <w:r>
        <w:rPr>
          <w:color w:val="333333"/>
          <w:sz w:val="22"/>
          <w:szCs w:val="22"/>
        </w:rPr>
        <w:t xml:space="preserve">Примерная программа среднего (полного) общего образования сохраняет </w:t>
      </w:r>
      <w:r>
        <w:rPr>
          <w:i/>
          <w:color w:val="333333"/>
          <w:sz w:val="22"/>
          <w:szCs w:val="22"/>
        </w:rPr>
        <w:t>преемственность</w:t>
      </w:r>
      <w:r>
        <w:rPr>
          <w:color w:val="333333"/>
          <w:sz w:val="22"/>
          <w:szCs w:val="22"/>
        </w:rPr>
        <w:t xml:space="preserve"> с Примерно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</w:t>
        <w:softHyphen/>
        <w:t>ного и интеллектуального развития личности школьника. Приобщение старшеклассников к богатст</w:t>
        <w:softHyphen/>
        <w:t xml:space="preserve">вам отечественной и мировой художественной литературы позволяет </w:t>
      </w:r>
      <w:r>
        <w:rPr>
          <w:i/>
          <w:color w:val="333333"/>
          <w:sz w:val="22"/>
          <w:szCs w:val="22"/>
        </w:rPr>
        <w:t>формировать духовный облик</w:t>
      </w:r>
      <w:r>
        <w:rPr>
          <w:color w:val="333333"/>
          <w:sz w:val="22"/>
          <w:szCs w:val="22"/>
        </w:rPr>
        <w:t xml:space="preserve"> и </w:t>
      </w:r>
      <w:r>
        <w:rPr>
          <w:i/>
          <w:color w:val="333333"/>
          <w:sz w:val="22"/>
          <w:szCs w:val="22"/>
        </w:rPr>
        <w:t>нравственные ориентиры</w:t>
      </w:r>
      <w:r>
        <w:rPr>
          <w:color w:val="333333"/>
          <w:sz w:val="22"/>
          <w:szCs w:val="22"/>
        </w:rPr>
        <w:t xml:space="preserve"> молодого поколения, развивать эстетический вкус и литературные способ</w:t>
        <w:softHyphen/>
        <w:t>ности учащихся, воспитывать любовь и привычку к чтению.</w:t>
      </w:r>
    </w:p>
    <w:p>
      <w:pPr>
        <w:pStyle w:val="Normal"/>
        <w:shd w:fill="FFFFFF" w:val="clear"/>
        <w:spacing w:before="19" w:after="0"/>
        <w:ind w:left="10" w:right="24" w:firstLine="701"/>
        <w:jc w:val="both"/>
        <w:rPr/>
      </w:pPr>
      <w:r>
        <w:rPr>
          <w:color w:val="333333"/>
          <w:sz w:val="22"/>
          <w:szCs w:val="22"/>
        </w:rPr>
        <w:t xml:space="preserve">Основными </w:t>
      </w:r>
      <w:r>
        <w:rPr>
          <w:i/>
          <w:color w:val="333333"/>
          <w:sz w:val="22"/>
          <w:szCs w:val="22"/>
        </w:rPr>
        <w:t>критериями отбора художественных произведений</w:t>
      </w:r>
      <w:r>
        <w:rPr>
          <w:color w:val="333333"/>
          <w:sz w:val="22"/>
          <w:szCs w:val="22"/>
        </w:rPr>
        <w:t xml:space="preserve"> для изучения в школе являют</w:t>
        <w:softHyphen/>
        <w:t>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</w:t>
        <w:softHyphen/>
        <w:t>но-исторические традиции и богатый опыт отечественного образования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Осознанное, творческое чтение художественных произведений разных жанров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 Выразительное чт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 Различные виды пересказа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 Заучивание наизусть стихотворных текстов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Определение принадлежности литературного (фольклорного) текста к тому или иному роду, жанру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Выявление языковых средств художественной образности и определение их роли в раскры</w:t>
        <w:softHyphen/>
        <w:t>ли идейно-тематического содержания произведения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одготовка рефератов, докладов; написание сочинений на основе и по мотивам литератур</w:t>
        <w:softHyphen/>
        <w:t>ных произведений.</w:t>
      </w:r>
    </w:p>
    <w:p>
      <w:pPr>
        <w:pStyle w:val="Normal"/>
        <w:shd w:fill="FFFFFF" w:val="clear"/>
        <w:ind w:left="24" w:right="0" w:firstLine="696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Цели.</w:t>
      </w:r>
    </w:p>
    <w:p>
      <w:pPr>
        <w:pStyle w:val="Normal"/>
        <w:shd w:fill="FFFFFF" w:val="clear"/>
        <w:ind w:left="24" w:right="0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333333"/>
          <w:sz w:val="22"/>
          <w:szCs w:val="22"/>
        </w:rPr>
        <w:t>воспитание</w:t>
      </w:r>
      <w:r>
        <w:rPr>
          <w:color w:val="333333"/>
          <w:sz w:val="22"/>
          <w:szCs w:val="22"/>
        </w:rPr>
        <w:t xml:space="preserve"> духовно развитой личности, готовой к самопознанию и самосовершенствова</w:t>
        <w:softHyphen/>
        <w:t>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333333"/>
          <w:sz w:val="22"/>
          <w:szCs w:val="22"/>
        </w:rPr>
        <w:t>развитие</w:t>
      </w:r>
      <w:r>
        <w:rPr>
          <w:color w:val="333333"/>
          <w:sz w:val="22"/>
          <w:szCs w:val="22"/>
        </w:rPr>
        <w:t xml:space="preserve"> представлений о специфике литературы в ряду других искусств; культуры чита</w:t>
        <w:softHyphen/>
        <w:t>тельского восприятия художественного текста, понимания авторской позиции, исторической и эсте</w:t>
        <w:softHyphen/>
        <w:t>тической обусловленности литературного процесса; образного и аналитического мышления, эстети</w:t>
        <w:softHyphen/>
        <w:t>ческих и творческих способностей учащихся, читательских интересов, художественного вкуса; уст</w:t>
        <w:softHyphen/>
        <w:t>ной и письменной речи учащих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333333"/>
          <w:sz w:val="22"/>
          <w:szCs w:val="22"/>
        </w:rPr>
        <w:t>освоение</w:t>
      </w:r>
      <w:r>
        <w:rPr>
          <w:color w:val="333333"/>
          <w:sz w:val="22"/>
          <w:szCs w:val="22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</w:t>
        <w:softHyphen/>
        <w:t>ставления об историко-литературном процесс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333333"/>
          <w:sz w:val="22"/>
          <w:szCs w:val="22"/>
        </w:rPr>
        <w:t>совершенствование</w:t>
      </w:r>
      <w:r>
        <w:rPr>
          <w:color w:val="333333"/>
          <w:sz w:val="22"/>
          <w:szCs w:val="22"/>
        </w:rPr>
        <w:t xml:space="preserve"> умений анализа и интерпретации литературного произведения как ху</w:t>
        <w:softHyphen/>
        <w:t>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</w:t>
        <w:softHyphen/>
        <w:t>ния необходимой информации, в том числе в сети Интернета.</w:t>
      </w:r>
    </w:p>
    <w:p>
      <w:pPr>
        <w:pStyle w:val="Normal"/>
        <w:shd w:fill="FFFFFF" w:val="clear"/>
        <w:ind w:left="0" w:right="48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</w:t>
      </w:r>
    </w:p>
    <w:p>
      <w:pPr>
        <w:pStyle w:val="Normal"/>
        <w:shd w:fill="FFFFFF" w:val="clear"/>
        <w:ind w:left="19" w:right="38" w:firstLine="691"/>
        <w:jc w:val="both"/>
        <w:rPr>
          <w:b/>
          <w:b/>
          <w:bCs/>
          <w:i/>
          <w:i/>
          <w:color w:val="333333"/>
          <w:sz w:val="22"/>
          <w:szCs w:val="22"/>
        </w:rPr>
      </w:pPr>
      <w:r>
        <w:rPr>
          <w:b/>
          <w:bCs/>
          <w:i/>
          <w:color w:val="333333"/>
          <w:sz w:val="22"/>
          <w:szCs w:val="22"/>
        </w:rPr>
        <w:t>Общеучебные умения, навыки и способы деятельности.</w:t>
      </w:r>
    </w:p>
    <w:p>
      <w:pPr>
        <w:pStyle w:val="Normal"/>
        <w:shd w:fill="FFFFFF" w:val="clear"/>
        <w:ind w:left="10" w:right="34" w:firstLine="696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</w:t>
        <w:softHyphen/>
        <w:t>оритетами для учебного предмета «Литература» на этапе среднего (полного) общего образования яв</w:t>
        <w:softHyphen/>
        <w:t>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3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725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равнение, сопоставление, классифик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725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амостоятельное выполнение различных 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29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before="14" w:after="0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ознанное беглое чтение, проведение информационно-смыслового анализа текста, исполь</w:t>
        <w:softHyphen/>
        <w:t>зование различных видов чтения (ознакомительное, просмотровое, поисково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</w:t>
        <w:softHyphen/>
        <w:t>альный ряд и др.)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before="5" w:after="0"/>
        <w:ind w:left="725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ставление плана, тезисов, консп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1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1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пользование для решения познавательных и коммуникативных задач различных источни</w:t>
        <w:softHyphen/>
        <w:t>ков информации, включая энциклопедии, словари, Интернет-ресурсы и др. базы дан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24" w:right="24" w:hanging="0"/>
        <w:jc w:val="center"/>
        <w:rPr>
          <w:b/>
          <w:b/>
          <w:i/>
          <w:i/>
          <w:color w:val="333333"/>
          <w:sz w:val="22"/>
          <w:szCs w:val="22"/>
        </w:rPr>
      </w:pPr>
      <w:r>
        <w:rPr>
          <w:b/>
          <w:i/>
          <w:color w:val="33333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24" w:right="24" w:hanging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ТРЕБОВАНИЯ К УРОВНЮ ПОДГОТОВКИ УЧАЩИХСЯ 10 КЛАССА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24" w:right="24" w:hanging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24" w:right="24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 результате изучения литературы ученик должен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24" w:right="24" w:hanging="0"/>
        <w:jc w:val="both"/>
        <w:rPr/>
      </w:pPr>
      <w:r>
        <w:rPr>
          <w:b/>
          <w:i/>
          <w:color w:val="333333"/>
          <w:sz w:val="22"/>
          <w:szCs w:val="22"/>
        </w:rPr>
        <w:t>знать /понимать</w:t>
      </w:r>
      <w:r>
        <w:rPr>
          <w:color w:val="333333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новные факты жизни и творчества писателей-классиков Х1Х-ХХ вв., этапы их творческой эволю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торико-культурный контекст и творческую историю изучаемы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сновные теоретико-литературные понятия;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24" w:right="24" w:hanging="0"/>
        <w:jc w:val="both"/>
        <w:rPr>
          <w:b/>
          <w:b/>
          <w:i/>
          <w:i/>
          <w:color w:val="333333"/>
          <w:sz w:val="22"/>
          <w:szCs w:val="22"/>
        </w:rPr>
      </w:pPr>
      <w:r>
        <w:rPr>
          <w:b/>
          <w:i/>
          <w:color w:val="333333"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спроизводить содержание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24" w:right="24" w:firstLine="701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77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оотносить художественную литературу с фактами общественной жизни и культур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77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</w:t>
        <w:softHyphen/>
        <w:t>крывать роль литературы в духовном и культурном развитии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72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крывать конкретно-историческое и общечеловеческое содержание изученных литератур</w:t>
        <w:softHyphen/>
        <w:t xml:space="preserve">ных произведен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72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вязывать литературную классику со временем написания, с современностью и с традицие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72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являть «сквозные темы» и ключевые проблемы русской литера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67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71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пределять жанрово-родовую специфику литературного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62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поставлять литературные произведения, а также их различные художественные, критиче</w:t>
        <w:softHyphen/>
        <w:t>ские и научные интерпрет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710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являть авторскую позицию, характеризовать особенности стиля писа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58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разительно читать изученные произведения (или фрагменты), соблюдая нормы литера</w:t>
        <w:softHyphen/>
        <w:t>турного произно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ind w:left="725" w:right="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ргументированно формулировать свое отношение к прочитанному произведе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ind w:left="14" w:right="48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ставлять планы и тезисы статей на литературные те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ind w:left="14" w:right="53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исать рецензии на прочитанные произведения и сочинения различных жанров на литера</w:t>
        <w:softHyphen/>
        <w:t>турные те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ind w:left="14" w:right="53" w:firstLine="71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0" w:right="0" w:firstLine="709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ind w:left="0" w:right="0" w:firstLine="709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50"/>
        <w:gridCol w:w="1276"/>
        <w:gridCol w:w="4961"/>
        <w:gridCol w:w="2562"/>
      </w:tblGrid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0"/>
                <w:szCs w:val="20"/>
              </w:rPr>
              <w:t>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алендарные сроки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(Планируемые результаты.  Формы и виды контроля)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Введение. Русская литература </w:t>
            </w:r>
            <w:r>
              <w:rPr>
                <w:color w:val="333333"/>
                <w:sz w:val="20"/>
                <w:szCs w:val="20"/>
                <w:lang w:val="en-US"/>
              </w:rPr>
              <w:t>XIX</w:t>
            </w:r>
            <w:r>
              <w:rPr>
                <w:color w:val="333333"/>
                <w:sz w:val="20"/>
                <w:szCs w:val="20"/>
              </w:rPr>
              <w:t xml:space="preserve"> века в контексте миров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е темы и проблемы русской литературы </w:t>
            </w:r>
            <w:r>
              <w:rPr>
                <w:color w:val="333333"/>
                <w:sz w:val="20"/>
                <w:szCs w:val="20"/>
                <w:lang w:val="en-US"/>
              </w:rPr>
              <w:t>XIX</w:t>
            </w:r>
            <w:r>
              <w:rPr>
                <w:color w:val="333333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раскрывать взаимосвязи русской литературы </w:t>
            </w:r>
            <w:r>
              <w:rPr>
                <w:color w:val="333333"/>
                <w:sz w:val="20"/>
                <w:szCs w:val="20"/>
                <w:lang w:val="en-US"/>
              </w:rPr>
              <w:t>XIX</w:t>
            </w:r>
            <w:r>
              <w:rPr>
                <w:color w:val="333333"/>
                <w:sz w:val="20"/>
                <w:szCs w:val="20"/>
              </w:rPr>
              <w:t xml:space="preserve"> века с мировой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ан-конспект статьи учебник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этические предшественники А.С.Пушкина: Г.Р. Державин, В.А.Жуковский, К.Н.Батюш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х поэтических предшественников А.С.Пушкина Г.Р. Державина, В.А.Жуковского, К.Н.Батюшкова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. сообщения о поэтах (презентации)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А. С. Пушкин.</w:t>
            </w:r>
            <w:r>
              <w:rPr>
                <w:color w:val="333333"/>
                <w:sz w:val="20"/>
                <w:szCs w:val="20"/>
              </w:rPr>
              <w:t xml:space="preserve"> Жизнь и творчество. Гуманизм лирики поэта и ее национально-историческое 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 художественных открытиях А.С.Пушкин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стихотворения поэта, раскрывая их гуманизм и философскую глубину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е о художественных открытиях А.С.Пушкина (презентации)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мантическая лирика А.С.Пушкина периода южной и михайловской ссы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е мотивы, «вечные темы», романтическую лирику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стихотворения с учетом художественных приёмов поэта, идеи и темы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южетно-композиционный анализ текста, нахождение романтических черт в лирике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 поэта и поэзии в лирике 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стихотворения, художественных приёмов поэт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лирического текста с выразительным чтением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Эволюция темы свободы и рабства в лирике А.С.Пушки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стих-я на тему свободы и рабства в лирике А.С.Пушкин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</w:t>
            </w:r>
            <w:r>
              <w:rPr>
                <w:color w:val="333333"/>
                <w:sz w:val="20"/>
                <w:szCs w:val="20"/>
              </w:rPr>
              <w:t>ь анализировать стих-я с учетом тематики, идеи и проблематик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дейно-тематический  анализ текстов стих-ий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7-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лософская лирика Пушкина. Тема жизни и см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 нравственно-философскую проблематику стих-й, </w:t>
            </w: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их анализировать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дейно-тематический  анализ текстов философской лирики.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тербургская повесть А.С.Пушкина «Медный всадник». Человек и история в поэ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жанрово-композиционную основу произведения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при анализе текста раскрыть проблему индивидуального бунт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дейно-тематический, проблемный  анализ текста произведения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раз Петра первого как царя-преобразователя в поэме «Медный всад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риемы создания образов в поэме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раскрыть конфликт личности и государств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дейно-тематический, проблемный  анализ текста произведения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Евгений Онегин». Роман А.С.Пушкина как «энциклопедия русской жизни» (повторение ранее изучен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ind w:left="0" w:right="-1004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тему, идею, основные, мотивы, жанрово-композиционные особенности романа А.С.Пушкина.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left="0" w:right="-1004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делать обобщение по произведению как «энциклопедии русской жизни» (повторение ранее изученного)</w:t>
            </w:r>
          </w:p>
          <w:p>
            <w:pPr>
              <w:pStyle w:val="Normal"/>
              <w:tabs>
                <w:tab w:val="clear" w:pos="708"/>
                <w:tab w:val="left" w:pos="3853" w:leader="none"/>
              </w:tabs>
              <w:ind w:left="0" w:right="-1004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общение по произведению как  «энциклопедии русской жизни»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Подготовка к сочинению по творчеству А.С.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создавать  творческую работу; выявлять частное и общее, производить идейно-тематический анализ, производить сравнительную психологическую характеристику герое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М. Ю. Лермонтов.</w:t>
            </w:r>
            <w:r>
              <w:rPr>
                <w:color w:val="333333"/>
                <w:sz w:val="20"/>
                <w:szCs w:val="20"/>
              </w:rPr>
              <w:t xml:space="preserve"> Жизнь и творчество. Своеобразие художественного мира. (Основные темы и мотивы лирики. Анализ стихотворений «Дума», «Как часто, пестрою толпою окружен…», «Родин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реалистическое и романтическое начало в лирике Лермонтов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романтические стих-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хематизация материала, составление плана-конспект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 жизни и смерти в лирике  М.Ю.Лермонтов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стих-ия по теме, приемы изображения жизни и смерти в лирике поэт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Уметь </w:t>
            </w:r>
            <w:r>
              <w:rPr>
                <w:color w:val="333333"/>
                <w:sz w:val="20"/>
                <w:szCs w:val="20"/>
              </w:rPr>
              <w:t xml:space="preserve">производить идейно-тематический анализ, понимать логику истории и развития связей человека и природы; 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лирических стих-ий на тему жизни и смерт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лософские мотивы лирики М.Ю.Лермонтова. Тема Род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илософские мотивы лирики М.Ю.Лермонтова,  стих-я на тему Родины, их философский смысл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стих-ия по теме, сравнивать произведения по теме в разные периоды творчества поэт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философских лирических стих-ий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 поэта и поэзии в лирике 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роизведения по теме, соотношение темы поэта и поэзии в лирике Лермонтова и А.С.Пушкин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и соотносить стих-я поэтов по оной тематик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лирических стих-ий на тему поэта и поэзи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раз демона в творчестве М.Ю.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демонические мотивы в лирике поэта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Уметь </w:t>
            </w:r>
            <w:r>
              <w:rPr>
                <w:color w:val="333333"/>
                <w:sz w:val="20"/>
                <w:szCs w:val="20"/>
              </w:rPr>
              <w:t>производить идейный, тематический анализ, выявлять нравственно-философские  проблемы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лирических стих-ий и поэмы «Демон»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М. Ю. Лермонтов. «Герой нашего времени». Повторение изучен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романтическое и реалистическое в произведении писателя, жанровые, композиционные особенности, идею произведения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обобщение об идейно-композиционном содержании роман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спектирование обобщение, схематизация материала, идейно-композиционный анализ текст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Анализ стихотворения М.Ю.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элементы анализа лирического стихотворения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лирическое стихотворение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бота с памяткой «Анализ лирического стихотворения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уч. работа : анализ стихотворения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/Р по творчеству М.Ю. 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лово о Н.В.Гоголе (повторение ранее изученного). «Петербургские повести. Обз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факты биографии писателя, связанные с его творчеством, особенности стиля и творческой манеры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прозаическое произведение, входящее в цикл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ий пересказ текста, выборочный анализ, выявление частного и общего; конспектирование материал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Н.В.Гоголь «Невский проспект». Образ Петербурга. Обучение анализу эпиз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текст произведения, особенности стиля и манеры писател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анализировать эпизод произведения на основе художественного концепта, выявляя проблемы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а, монологическая речь, элементы анализа стиля автора текста, проблемное изложение материал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Вн. чт. </w:t>
            </w:r>
            <w:r>
              <w:rPr>
                <w:color w:val="333333"/>
                <w:sz w:val="20"/>
                <w:szCs w:val="20"/>
              </w:rPr>
              <w:t>Н.В.Гоголь «Портрет». Тема творчества в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текст произведения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прозаическое произведение на основе художественного концепта и проблематик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прозаического произведения на основе художественного концепта и проблематик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В.Гоголь «Мертвые души» Система образов поэмы, смысл названия, особенности поэтики, образ автора (повторение ранее изучен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жанр поэмы, композицию, значение образа автора, проблематику произведения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обобщение по теме. Образ автор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ий  пересказ с использованием цитат, анализ эпизод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-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Изложение с элементом сочинения по творчеству Н.В.Гоголя (Отр. из 2 главы поэмы «Мертвые душ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авторские приемы изображения помещиков в поэме Н.В.Гоголя «Мертвые души»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изложить художественный текст с сохранением его особенностей, объяснить использованные во фрагменте приемы писателя в создании образ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ложение с элементами сочинения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Очерк жизни и творчества </w:t>
            </w:r>
            <w:r>
              <w:rPr>
                <w:b/>
                <w:color w:val="333333"/>
                <w:sz w:val="20"/>
                <w:szCs w:val="20"/>
              </w:rPr>
              <w:t>И.А.Гончарова.</w:t>
            </w:r>
            <w:r>
              <w:rPr>
                <w:color w:val="333333"/>
                <w:sz w:val="20"/>
                <w:szCs w:val="20"/>
              </w:rPr>
              <w:t xml:space="preserve"> Особенности композиции романа «Обло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факты биографии писателя, особенности  композиции, социально-нравственную проблематику роман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готовить сообщение об основных этапах творчества писателя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онспектированиесхематизация материала, аналитический пересказ текста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Обломов — «коренной народный наш тип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нать содержание романа «Обломов», понятия «типичный герой», «диалектика»;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Уметь давать характеристику герою, видеть сложность и противоречивость его характера 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поставительная характеристика героев, анализ эпизод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Обломов» как роман о люб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нать содержание романа «Обломов»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составлять сравнительную характеристику герое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 романа, аналитический пересказ, развернутое обоснованное суждение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Что такое обломовщина?» Роман «Обломов» в русской кр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онятие «обломовщина»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находить признаки явления в жизни и в роман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налитический пересказ текста,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Слово об </w:t>
            </w:r>
            <w:r>
              <w:rPr>
                <w:b/>
                <w:color w:val="333333"/>
                <w:sz w:val="20"/>
                <w:szCs w:val="20"/>
              </w:rPr>
              <w:t>А.Н.Островском.</w:t>
            </w:r>
            <w:r>
              <w:rPr>
                <w:color w:val="333333"/>
                <w:sz w:val="20"/>
                <w:szCs w:val="20"/>
              </w:rPr>
              <w:t xml:space="preserve"> Личность и судьба драматур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е моменты биографии писателя, его вкладе в развитие русского национального театра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готовить сообщение о писател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спектирование, словесное рисование, рассказ о писателе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История создания, система образов, приемы характеристики героев пьесы </w:t>
            </w:r>
            <w:r>
              <w:rPr>
                <w:b/>
                <w:color w:val="333333"/>
                <w:sz w:val="20"/>
                <w:szCs w:val="20"/>
              </w:rPr>
              <w:t>А.Н.Островского «Гро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историю создания пьесы, новаторство драматурга, понятия </w:t>
            </w:r>
            <w:r>
              <w:rPr>
                <w:i/>
                <w:color w:val="333333"/>
                <w:sz w:val="20"/>
                <w:szCs w:val="20"/>
              </w:rPr>
              <w:t>драматургия, драма, трагедия,  конфликт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характеризовать персонажей, соотносить их характеристики с «говорящими» фамилиям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арактеристика персонажей в системе образов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ы идем по городу Калино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законы «Домостроя» как законы жизни Замоскворечья; содержание драмы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характеризовать персонажей, выявлять средства характеристики персонажа (речь, ремарка)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 пьесы, аналитический пересказ, развитие навыков характеристики образ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тест Катерины против «темного цар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одержание текста пьесы, законы жизни Замоскворечья, самодурство как национальное явление,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ль религиозности в духовном мире человек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работать с текстом, составлять подробную характеристику Катерины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 пьесы, аналитический пересказ с привлечением мор.-этических, религ. основ, обращение к крит. литературе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Споры критиков вокруг драмы «Гроза». </w:t>
            </w:r>
            <w:r>
              <w:rPr>
                <w:b/>
                <w:color w:val="333333"/>
                <w:sz w:val="20"/>
                <w:szCs w:val="20"/>
              </w:rPr>
              <w:t>Подготовка  к домашнему сочинению по пьесе</w:t>
            </w:r>
            <w:r>
              <w:rPr>
                <w:color w:val="333333"/>
                <w:sz w:val="20"/>
                <w:szCs w:val="20"/>
              </w:rPr>
              <w:t xml:space="preserve"> А.Н.Островского «Гро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ловесную символику драмы, литературную критику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писать сочинение на литературную тему, осмысливать и определять ее границы, полно раскрывать, правильно оформлять речь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Слово о </w:t>
            </w:r>
            <w:r>
              <w:rPr>
                <w:b/>
                <w:color w:val="333333"/>
                <w:sz w:val="20"/>
                <w:szCs w:val="20"/>
              </w:rPr>
              <w:t>И.С.Тургеневе.</w:t>
            </w:r>
            <w:r>
              <w:rPr>
                <w:color w:val="333333"/>
                <w:sz w:val="20"/>
                <w:szCs w:val="20"/>
              </w:rPr>
              <w:t xml:space="preserve"> Личность и судьба писателя. «Записки охотника» и их место в русской литера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 личности и судьбе писателя, жанр записок, стиль писателя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сообщение о писателе и его творчестве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ий пересказ текста, выборочный анализ, выявление частного и общего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тория создания романа «Отцы и дети» И.С.Турген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одержание текста романа. Отражение в романе политической борьбы 60-х годов, положение пореформенной Росс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выявлять нравственную и философскую основу роман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ободная работа с текстом произведения, поиск нужной информаци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азаров — герой сво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онятие </w:t>
            </w:r>
            <w:r>
              <w:rPr>
                <w:i/>
                <w:color w:val="333333"/>
                <w:sz w:val="20"/>
                <w:szCs w:val="20"/>
              </w:rPr>
              <w:t>духовный конфликт</w:t>
            </w:r>
            <w:r>
              <w:rPr>
                <w:color w:val="333333"/>
                <w:sz w:val="20"/>
                <w:szCs w:val="20"/>
              </w:rPr>
              <w:t>, текст произведения.</w:t>
            </w:r>
            <w:r>
              <w:rPr>
                <w:i/>
                <w:color w:val="333333"/>
                <w:sz w:val="20"/>
                <w:szCs w:val="20"/>
              </w:rPr>
              <w:t xml:space="preserve">  Уметь</w:t>
            </w:r>
            <w:r>
              <w:rPr>
                <w:color w:val="333333"/>
                <w:sz w:val="20"/>
                <w:szCs w:val="20"/>
              </w:rPr>
              <w:t xml:space="preserve"> представлять психологические портреты героев, анализировать текст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ободная работа с текстом произведения, поиск нужной информации, презентации и устные сообщения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Отцы» и «дети» в романе «Отцы и де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онятия </w:t>
            </w:r>
            <w:r>
              <w:rPr>
                <w:i/>
                <w:color w:val="333333"/>
                <w:sz w:val="20"/>
                <w:szCs w:val="20"/>
              </w:rPr>
              <w:t>конфликт, идеологический конфликт</w:t>
            </w:r>
            <w:r>
              <w:rPr>
                <w:color w:val="333333"/>
                <w:sz w:val="20"/>
                <w:szCs w:val="20"/>
              </w:rPr>
              <w:t>, содержание текст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текст, составлять сравнительную характеристику герое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 романа, сравнительная характеристик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юбовь в романе «Отцы и де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содержание текста, жизненную позицию Базаров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показать, как проходит герой путь испытания любовью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 романа, аналит. пересказ, сравнительная хар.; презентации аналит. характер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а «Смерть Базар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нать особенности анализа эпизода в произведении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анализировать эпизод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а роман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поры в критике вокруг романа «Отцы и де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озиции литературных критиков Н.Добролюбова, Д.Писарев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представлять точки зрения литературных критиков и автора, строить рассуждени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раткий конспект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е-рассуждение на основе лит. критик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Подготовка к сочинению по роману И. С. Тургенева «Отцы и де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содержание романа «Отцы и дети», споры вокруг романа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писать сочинение на литературную тему, осмысливать и определять ее границы, полно раскрывать, правильно оформлять речь, уместно ипользовать цитаты из текста произведения и литературно-критических стате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Зачетная работа</w:t>
            </w:r>
            <w:r>
              <w:rPr>
                <w:color w:val="333333"/>
                <w:sz w:val="20"/>
                <w:szCs w:val="20"/>
              </w:rPr>
              <w:t xml:space="preserve"> по творчеству И.А.Гончарова, А.Н.Островского, И.С.Турге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тексты произведений И.А.Гончарова, А.Н.Островского, И.С.Тургенева, основные теоретико-литературные понятия, </w:t>
            </w: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объяснять отдельные события и поступки героев из произведений, сравнивать, находить различное и обще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полнение заданий по текстам и теории литературы (тесты с творческими заданиями или развернутые ответы на вопросы, на выбор ученика)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Страницы жизни </w:t>
            </w:r>
            <w:r>
              <w:rPr>
                <w:b/>
                <w:color w:val="333333"/>
                <w:sz w:val="20"/>
                <w:szCs w:val="20"/>
              </w:rPr>
              <w:t>Ф.И.Тютчева</w:t>
            </w:r>
            <w:r>
              <w:rPr>
                <w:color w:val="333333"/>
                <w:sz w:val="20"/>
                <w:szCs w:val="20"/>
              </w:rPr>
              <w:t>. Единство мира и философия природы в лирике поэта. («</w:t>
            </w:r>
            <w:r>
              <w:rPr>
                <w:color w:val="333333"/>
                <w:sz w:val="20"/>
                <w:szCs w:val="20"/>
                <w:lang w:val="en-US"/>
              </w:rPr>
              <w:t>Silentium</w:t>
            </w:r>
            <w:r>
              <w:rPr>
                <w:color w:val="333333"/>
                <w:sz w:val="20"/>
                <w:szCs w:val="20"/>
              </w:rPr>
              <w:t>!», «Не то, что мните вы, природа…», «Еще земли печален вид…», «Как хорошо ты, о море ночное…», «Природа – сфинкс…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 романтической литературе второй половины 19 века, ее представителях, об эстетической концепции «чистого искусства», средствах выразительности и философском характере лирик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текст в единстве формы и содержан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философских стих-ий поэт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еловек и история в лирике Ф.И.Тютчева. («Эти бедные селенья…», «Нам не дано предугадать…», «Умом Россию не понять…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разнообразие тематики стих-ий поэт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анализировать лирические стих-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лирических стихотворений поэт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юбовная лирика Ф.И.Тютчева. Опыт сопоставительного анализа стихотворений («О, как убийственно мы любим…», «К.Б.» («Я встретил вас, и все былое…»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разнообразие тематики стих-ий поэта, его истории любви, самовыражения в поэзи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любовные лирические стих-ия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любовных лирических стих-ий поэт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Страницы жизни </w:t>
            </w:r>
            <w:r>
              <w:rPr>
                <w:b/>
                <w:color w:val="333333"/>
                <w:sz w:val="20"/>
                <w:szCs w:val="20"/>
              </w:rPr>
              <w:t>А.А.Фета</w:t>
            </w:r>
            <w:r>
              <w:rPr>
                <w:color w:val="333333"/>
                <w:sz w:val="20"/>
                <w:szCs w:val="20"/>
              </w:rPr>
              <w:t>. Жизнеутверждающее начало в лирике природы. («Даль», «Еще майская ночь», «Это утро, радость эта…», «Еще весны душистой нега…», «Летний вечер тих и ясен…», «Я пришел к тебе с приветом…», «Заря прощается с землею…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 романтической литературе второй половины 19 века, ее представителях, факты биографии поэт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Уметь анализировать стих-ия. Раскрывать их философский характер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е о поэте. Анализ стих-ий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ихи о любви А.А.Фета. («Шепот, робкое дыханье…», «сияла ночь…», «Певице»). Гармония и музыкальность поэт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стих-ия о любви и понимать их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анализировать стих-я о любв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стих-ий о любв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Сопоставительный анализ стихов Ф.И.Тютчева и А.А.Фета. Особенности поэтического стиля Ф.И.Тютчева и А.А.Ф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одержание и понимать стихотворения поэтов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сопоставительный анализ стих-ий поэтов Ф.И.Тютчева и А.А.Фета с учетом их поэтического стил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поставитель-ный анализ стих-ий поэтов Ф.И.Тютчева и А.А.Фет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Н. А. Некрасов</w:t>
            </w:r>
            <w:r>
              <w:rPr>
                <w:color w:val="333333"/>
                <w:sz w:val="20"/>
                <w:szCs w:val="20"/>
              </w:rPr>
              <w:t xml:space="preserve">. Жизнь и творчество. 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дьба народа в лирике. )»Еду ли ночью по улице темной…»)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биографию Н.А.Некрасова, особенности его творчества, основные мотивы лирики, новаторство поэт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строить сообщение о поэте, анализировать стих-ия поэт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е о поэт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стих-ий. Презентация о поэте, писателе и журналите А.Н.Некрасове (инд.)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ероическое и жертвенное в образе разночинца-народолюбца в поэзии Н. А. Некрасова. («Рыцарь на час», «Умру я скоро, жалкое наследство…», «Блажен незлобливый поэ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е мотивы лирики, новаторство поэт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стих-ия поэта с точки зрения их идейного содержания и формы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стих-ий поэта с точки зрения их идейного содержания и формы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. А. Некрасов о поэтическом труде («Элегия», «Вчерашний день…», «музе», «О муза! Я у двери гроба…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уждения поэта о поэтическом труде в стих-ях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стих-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стих-ий поэта, формулировка основных выводов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Кому на Руси жить хорошо»: замысел, история создания, композиция поэмы. Анализ «Пролога», глав «Поп», «Сельская ярмо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историю создания поэмы, ее содержание и композицию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определять проблематику и композицию, особенности жанра, принцип фольклорного восприятия мира в не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бота с текстом: характеристика образов бунтарей-правдоискателей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ногообразие характеров крестьян и помещиков в поэме «Кому на Руси жить хорошо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 xml:space="preserve">многообразие характеров крестьян и помещиков в поэме «Кому на Руси жить хорошо»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характеризовать героев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ая работа с текстом поэмы, свободная работа с текстом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разы народных заступников в поэме. Гриша Добросклонов  — центральный образ поэ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одержание поэмы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характеризовать образы обиженных людей и народных заступников в поэм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ая работа с текстом поэмы, свободная работа с текстом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обенности языка поэмы «Кому на Руси жить хорош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фольклорную народную основу языка поэмы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текст с точки зрения языковых особенносте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ая работа с текстом: выявление средств художественной выразительности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.Р.</w:t>
            </w:r>
            <w:r>
              <w:rPr>
                <w:color w:val="333333"/>
                <w:sz w:val="20"/>
                <w:szCs w:val="20"/>
              </w:rPr>
              <w:t xml:space="preserve"> Подготовка к домашнему сочинению по поэме Н.А. Некрасова «Кому на Руси жить хорош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Страницы жизни и творчества </w:t>
            </w:r>
            <w:r>
              <w:rPr>
                <w:b/>
                <w:color w:val="333333"/>
                <w:sz w:val="20"/>
                <w:szCs w:val="20"/>
              </w:rPr>
              <w:t>М. Е. Салтыкова-Щедрина</w:t>
            </w:r>
            <w:r>
              <w:rPr>
                <w:color w:val="333333"/>
                <w:sz w:val="20"/>
                <w:szCs w:val="20"/>
              </w:rPr>
              <w:t xml:space="preserve"> Проблематика и поэтика ска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факты биографии писателя, особенности жанра, проблематику и поэтику сказок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анализировать сказки, выявляя проблематику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тическая работа с текстами с точки зрения проблематики и поэтики сказок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Вн.чт</w:t>
            </w:r>
            <w:r>
              <w:rPr>
                <w:color w:val="333333"/>
                <w:sz w:val="20"/>
                <w:szCs w:val="20"/>
              </w:rPr>
              <w:t>. Обзор романа М. Е.</w:t>
            </w:r>
            <w:r>
              <w:rPr>
                <w:b/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Салтыкова-Щедрина «История одного города». Замысел, история создания, жанр и композиция романа. Образы градонача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Иметь</w:t>
            </w:r>
            <w:r>
              <w:rPr>
                <w:color w:val="333333"/>
                <w:sz w:val="20"/>
                <w:szCs w:val="20"/>
              </w:rPr>
              <w:t xml:space="preserve"> представление о замысле, истории создания, жанре, композиции романа. 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характеризовать образы градоначальнико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арактеристика образов градоначальников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Жизнь и судьба </w:t>
            </w:r>
            <w:r>
              <w:rPr>
                <w:b/>
                <w:color w:val="333333"/>
                <w:sz w:val="20"/>
                <w:szCs w:val="20"/>
              </w:rPr>
              <w:t>Л.Н.Толстого.</w:t>
            </w:r>
            <w:r>
              <w:rPr>
                <w:color w:val="333333"/>
                <w:sz w:val="20"/>
                <w:szCs w:val="20"/>
              </w:rPr>
              <w:t xml:space="preserve"> Этапы творческого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е этапы жизни и творчества писателя, особенности его творческого метода, суть религиозных и нравственных исканий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строить сообщение о писателе, анализировать    стих-ия поэт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я  о писателе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род и война в «Севастопольских рассказах» Л.Н.Толс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историческую основу рассказов, понимать их патриотический смысл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отдельные эпизоды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тория создания романа «Война и мир». Особенности жан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историю создания романа-эпопеи, смысл названия, жанровое своеобразие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определять систему нравственных ценностей романа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ан-конспект;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я об истории создания роман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Духовные искания   Андрея Болконско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внутренний монолог как приём психологической характеристики героя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в ходе анализа характеризовать путь духовных исканий Андрея Болконского 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Характеристика Андрея Болконского 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уховные искания Пьера Безух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внутренний монолог как приём психологической характеристики героя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в ходе анализа характеризовать путь духовных исканий   Пьера Безухова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делать сравнительную характеристику героев, выявляя средства характеристик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равнительная характеристика Андрея Болконского и Пьера Безухов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енские образы в романе «Война и 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одержание текста, особенности изображения женских образов в романе, их внутреннего мир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Уметь </w:t>
            </w:r>
            <w:r>
              <w:rPr>
                <w:color w:val="333333"/>
                <w:sz w:val="20"/>
                <w:szCs w:val="20"/>
              </w:rPr>
              <w:t>характеризовать женские образы, путь нравственных исканий Наташи Ростово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арактеристика женских образов: сообщения, сравнения с иллюстрациями к роману.</w:t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мья Ростовых и семья Болкон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 «мысли семейной в романе». 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У</w:t>
            </w:r>
            <w:r>
              <w:rPr>
                <w:i/>
                <w:color w:val="333333"/>
                <w:sz w:val="20"/>
                <w:szCs w:val="20"/>
              </w:rPr>
              <w:t>меть</w:t>
            </w:r>
            <w:r>
              <w:rPr>
                <w:color w:val="333333"/>
                <w:sz w:val="20"/>
                <w:szCs w:val="20"/>
              </w:rPr>
              <w:t xml:space="preserve"> через анализ эпизодов сравнивать семьи Ростовых и  Болконских, видеть, отношение родителей к воспитанию детей, нравственные ценност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, аналитический  пересказ, характеристика образов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-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 народа в романе «Война и 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видеть в ходе анализа эпизодов, какой смысл вкладывает автор в понятие «народная война»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утузов и Наполе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антитезу как центральный композиционный приём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сопоставительную характеристику героев, определять роль личности в истори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опоставительная характеристика6величие Кутузова и тщеславие и безнравственность Наполеона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равнительная характеристика, составление таблицы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1-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Изложение с элементами сочинения о роли художественной детали в тексте фрагмента «Первый бал» из романа Л.Н.Толст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понятие художественная деталь, приемы сжатия художественного текста.</w:t>
            </w:r>
          </w:p>
          <w:p>
            <w:pPr>
              <w:pStyle w:val="Normal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  <w:t>Уметь сохранить художественные особенности в сжатом тексте, объяснить роль художественной детал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ложение с элементами сочинения – объяснения роли художественной детали в тексте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тинное и ложное в романе «Война и 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проблемы истинного и ложного героизма в роман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во время анализа романа сравнивать жизнь и поступки герое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равнительная характеристика: Платон Каратаев и Тихон Щербаты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цены Бородинского сражения: анализ поведения героев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мысл и назначение эпилога в романе «Война и мир». Гуманистический пафос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ть текст «Эпилога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анализировать текст«Эпилога» как гуманистический пафос произведен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«Эпилога»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-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РР </w:t>
            </w:r>
            <w:r>
              <w:rPr>
                <w:color w:val="333333"/>
                <w:sz w:val="20"/>
                <w:szCs w:val="20"/>
              </w:rPr>
              <w:t>Анализ эпизода из романа «Война и мир».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Подготовка к контрольному домашнему </w:t>
            </w:r>
            <w:r>
              <w:rPr>
                <w:b/>
                <w:color w:val="333333"/>
                <w:sz w:val="20"/>
                <w:szCs w:val="20"/>
              </w:rPr>
              <w:t>сочинению</w:t>
            </w:r>
            <w:r>
              <w:rPr>
                <w:color w:val="333333"/>
                <w:sz w:val="20"/>
                <w:szCs w:val="20"/>
              </w:rPr>
              <w:t xml:space="preserve"> по роману Л.Н.Толстого «Война и м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писать сочинение на литературную тему, осмысливать и определять ее границы, полно раскрывать, правильно оформлять речь, анализировать эпизод, определять его роль в романе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Слово о </w:t>
            </w:r>
            <w:r>
              <w:rPr>
                <w:b/>
                <w:color w:val="333333"/>
                <w:sz w:val="20"/>
                <w:szCs w:val="20"/>
              </w:rPr>
              <w:t>Ф.М.Достоевском</w:t>
            </w:r>
            <w:r>
              <w:rPr>
                <w:color w:val="333333"/>
                <w:sz w:val="20"/>
                <w:szCs w:val="20"/>
              </w:rPr>
              <w:t>. Жизнь и судьба пис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новные этапы жизни и творчества писателя, особенности творческого метода: полифонийность, авантюрность сюжетного действия, синтетичность композиции, психологизм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Уметь </w:t>
            </w:r>
            <w:r>
              <w:rPr>
                <w:color w:val="333333"/>
                <w:sz w:val="20"/>
                <w:szCs w:val="20"/>
              </w:rPr>
              <w:t>выступать с сообщениями о писател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общения о писателе, об особенности его  творческого метод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тербург Ф.М.Досто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обенности изображения Петербурга в романе, о приеме контраст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характеризовать Петербург на основе комментария текста, строить развернутые рассуждения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ернутые рассуждения о Петербурге на основе комментария текст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стория создания романа «Преступление и наказание». «Униженные и оскорбленные» в ром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историю создания романа, тематику, проблематику, идейное содержание и композицию роман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видеть в тексте художественные приемы создания образо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ернутые сообщения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ория Раскольникова и истоки его б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историю создания романа, тематику, проблематику, идейное содержание и композицию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выявлять в процессе анализа социальные и философские источники преступления Раскольникова, авторское отношение к его преступлению, развенчание теории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ернутые ответы на основе работы с текстом, обобщением о социальных и философских источниках преступления Раскольников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Двойники» Раскольн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историю создания романа, тематику, проблематику, идейное содержание и композицию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сопоставлять «двойников» Раскольникова: Лужина и Свидригайлов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ернутые ответы на основе работы с текстом: характеристика «двойников» Раскольникова: Лужина и Свидригайлов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чение образа Сони Мармеладовой в ром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историю создания романа, тематику, проблематику, идейное содержание и композицию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выявлять место Раскольникова в системе образов романа, определять в романе и в жизни Раскольникова место Сони Мармеладовой как ангела-хранител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ернутые ответы на основе работы с текстом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пилог ром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выявлять в процессе анализа полифонизм, психологизм повествования, роль детали, символику имен, цифр, цвета, снов, евангельских мотивов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нализ эпилога, его художественные особенности: развернутые ответы на вопросы.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84-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РР</w:t>
            </w:r>
            <w:r>
              <w:rPr>
                <w:color w:val="333333"/>
                <w:sz w:val="20"/>
                <w:szCs w:val="20"/>
              </w:rPr>
              <w:t xml:space="preserve"> Классное </w:t>
            </w:r>
            <w:r>
              <w:rPr>
                <w:b/>
                <w:color w:val="333333"/>
                <w:sz w:val="20"/>
                <w:szCs w:val="20"/>
              </w:rPr>
              <w:t>сочинение</w:t>
            </w:r>
            <w:r>
              <w:rPr>
                <w:color w:val="333333"/>
                <w:sz w:val="20"/>
                <w:szCs w:val="20"/>
              </w:rPr>
              <w:t xml:space="preserve"> по роману             Ф.М.Достоевского «Преступление и наказ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писать сочинение на литературную тему, осмысливать и определять ее границы, полно раскрывать, правильно оформлять речь, цитировать текст роман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Художественный мир </w:t>
            </w:r>
            <w:r>
              <w:rPr>
                <w:b/>
                <w:color w:val="333333"/>
                <w:sz w:val="20"/>
                <w:szCs w:val="20"/>
              </w:rPr>
              <w:t>Н.С.Лескова</w:t>
            </w:r>
            <w:r>
              <w:rPr>
                <w:color w:val="333333"/>
                <w:sz w:val="20"/>
                <w:szCs w:val="20"/>
              </w:rPr>
              <w:t xml:space="preserve">. Личность  и судьба писат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индивидуальные сообщения о творческом пути писателя, анализировать главы повести с точки зрения художественного своеобраз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кция - конспект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весть «Очарованный странник» и ее герой. Художественное своеобразие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индивидуальные сообщения о творческом пути писателя, анализировать главы повести с точки зрения художественного своеобраз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эпизодов-глав роман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Личность и судьба </w:t>
            </w:r>
            <w:r>
              <w:rPr>
                <w:b/>
                <w:color w:val="333333"/>
                <w:sz w:val="20"/>
                <w:szCs w:val="20"/>
              </w:rPr>
              <w:t>А.П.Чехова</w:t>
            </w:r>
            <w:r>
              <w:rPr>
                <w:color w:val="333333"/>
                <w:sz w:val="20"/>
                <w:szCs w:val="20"/>
              </w:rPr>
              <w:t xml:space="preserve">. Основные черты чеховского творч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жизненный и творческий путь А.П.Чехова, его идейную и эстетическую позицию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делать индивидуальные сообщения о творческом пути писателя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рассказов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блематика и поэтика рассказов Чехова   80- 90-х годов («Человек в футляре», «Студент», «Дама с собачкой»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  основную проблематику чеховского творчества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меть делать индивидуальные сообщения о творческом пути писателя, анализировать рассказы художественного своеобраз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рассказов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ушевная деградация человека в рассказе А.П.Чехова «Ионыч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текст рассказа</w:t>
            </w:r>
            <w:r>
              <w:rPr>
                <w:i/>
                <w:color w:val="333333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раскрывать проблематику истинных и ложных ценностей, выявлять принцип нисходящего развития личности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рассказа с выявлением проблематики истинных и ложных ценностей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обенности драматургии А.П.Чехова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Вишневый сад»: история создания, жанр, система образов, конфликт (внутренний и внешний). Разрушение дворянского гн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особенности драматургии Чехова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определять жанровое своеобразие, конфликт (внутренний и внешний), средства характеристики персонаже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тение пьесы по ролям, игра голосом: выявление проблематики и конфликта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ад как символ в комедии «Вишневый сад» Своеобразие чеховского стиля в комедии «Вишневый с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своеобразие чеховского стиля в драматурги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чинение по творчеству А.П.Чехов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Контрольная работа</w:t>
            </w:r>
            <w:r>
              <w:rPr>
                <w:color w:val="333333"/>
                <w:sz w:val="20"/>
                <w:szCs w:val="20"/>
              </w:rPr>
              <w:t xml:space="preserve"> по русской литературе за второе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Знать</w:t>
            </w:r>
            <w:r>
              <w:rPr>
                <w:color w:val="333333"/>
                <w:sz w:val="20"/>
                <w:szCs w:val="20"/>
              </w:rPr>
              <w:t xml:space="preserve"> тексты произведений писателей, основные теоретико-литературные понятия, </w:t>
            </w: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объяснять отдельные события и поступки героев из произведений, сравнивать, находить различное и общее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стовые задания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арубежная литература.</w:t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Вн.чт</w:t>
            </w:r>
            <w:r>
              <w:rPr>
                <w:color w:val="333333"/>
                <w:sz w:val="20"/>
                <w:szCs w:val="20"/>
              </w:rPr>
              <w:t>. Коста Хетагуров. Жизнь и творчество. Изображение жизни народа в сборнике «Осетинская ли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акты биографии писателя, специфику художественной образности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анализировать сти-ия   с точки зрения проблематики и художественного своеобразия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. сообщение о жизни и творчестве КостыХетагурова (комп. презентация). Анализ стихотворений.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95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ечные вопросы в зарубежной литературе. Романтизм, символизм в произведениях зарубежной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кция-конспект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и де Мопассан «Ожерелье» (обзор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индивидуальные сообщения о творческом пути писателя, анализировать главы повести с точки зрения художественного своеобраз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нд. сообщение о жизни и творчестве Ги де Мопоссана  (комп. презентация).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.Ибсен «Кукольный д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индивидуальные сообщения о творческом пути писателя, анализировать главы повести с точки зрения художественного своеобразия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Анализ сцен драмы «Кукольный дом» Г.Ибсена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.Рембо «Пьяный кораб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 xml:space="preserve">Знать </w:t>
            </w:r>
            <w:r>
              <w:rPr>
                <w:color w:val="333333"/>
                <w:sz w:val="20"/>
                <w:szCs w:val="20"/>
              </w:rPr>
              <w:t>факты биографии писателя, его творческий путь, манеру, героев: праведников и злодеев, не принимающих серой будничной жизни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z w:val="20"/>
                <w:szCs w:val="20"/>
              </w:rPr>
              <w:t>Уметь</w:t>
            </w:r>
            <w:r>
              <w:rPr>
                <w:color w:val="333333"/>
                <w:sz w:val="20"/>
                <w:szCs w:val="20"/>
              </w:rPr>
              <w:t xml:space="preserve"> делать индивидуальные сообщения о творческом пути писателя, анализировать главы повести с точки зрения художественного своеобразия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ализ произведения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-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 xml:space="preserve">Итоговый урок. Нравственные уроки русской литературы  </w:t>
            </w:r>
            <w:r>
              <w:rPr>
                <w:color w:val="333333"/>
                <w:sz w:val="20"/>
                <w:szCs w:val="20"/>
                <w:lang w:val="en-US"/>
              </w:rPr>
              <w:t>XIX</w:t>
            </w:r>
            <w:r>
              <w:rPr>
                <w:color w:val="333333"/>
                <w:sz w:val="20"/>
                <w:szCs w:val="2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кторина. Презентация проектов, творческих работ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-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зервные 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2">
    <w:lvl w:ilvl="0">
      <w:numFmt w:val="bullet"/>
      <w:lvlText w:val="•"/>
      <w:lvlJc w:val="left"/>
      <w:pPr>
        <w:tabs>
          <w:tab w:val="num" w:pos="134"/>
        </w:tabs>
        <w:ind w:left="144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333333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1"/>
    <w:basedOn w:val="Normal"/>
    <w:next w:val="Style19"/>
    <w:qFormat/>
    <w:pPr>
      <w:spacing w:before="280" w:after="280"/>
    </w:pPr>
    <w:rPr>
      <w:color w:val="000000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46:00Z</dcterms:created>
  <dc:creator>Пользователь</dc:creator>
  <dc:description/>
  <dc:language>en-US</dc:language>
  <cp:lastModifiedBy/>
  <cp:lastPrinted>2018-09-03T20:45:00Z</cp:lastPrinted>
  <dcterms:modified xsi:type="dcterms:W3CDTF">2019-08-31T17:13:49Z</dcterms:modified>
  <cp:revision>30</cp:revision>
  <dc:subject/>
  <dc:title/>
</cp:coreProperties>
</file>