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КАРТА (для детей с ДЦП)</w:t>
      </w:r>
    </w:p>
    <w:p>
      <w:pPr>
        <w:pStyle w:val="Normal"/>
        <w:jc w:val="center"/>
        <w:rPr/>
      </w:pPr>
      <w:r>
        <w:rPr/>
        <w:t>( составлена с учетом рекомендаций Н.М. Трубниковой, И.А.Смирновой, И. Ю. Левченко, О.Г. Приходьк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сведения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1.  Дата обследования 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2.  Фамилия, имя, отчество.___________________________________________________________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3.  Дата рождения.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4.  Домашний адрес 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5.  Заключение психиатра (психоневролога)._____________________________________________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6.  Диагноз невропатолога.____________________________________________________________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7 Состояние органов слуха и носоглотки________________________________________________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8.  Данные окулиста.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sz w:val="22"/>
          <w:szCs w:val="22"/>
        </w:rPr>
        <w:t>9.  Заключение медико-педагогической комиссии._________________________________________</w:t>
      </w:r>
    </w:p>
    <w:p>
      <w:pPr>
        <w:pStyle w:val="Normal"/>
        <w:widowControl w:val="false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sz w:val="22"/>
          <w:szCs w:val="22"/>
        </w:rPr>
        <w:t>10.  Посещает (посещал) ли дошкольное учреждение (указать специальное или нет).____________</w:t>
      </w:r>
    </w:p>
    <w:p>
      <w:pPr>
        <w:pStyle w:val="Normal"/>
        <w:widowControl w:val="false"/>
        <w:autoSpaceDE w:val="false"/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11. Краткая      характеристика      ребенка      по      данным педагогических     наблюдений     (устойчивость    внимания, работоспособность, ориентировка   в окружающем,   навыки самообслуживания отношения ребенка к своему речевому дефекту)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/>
        <w:t xml:space="preserve">12. </w:t>
      </w:r>
      <w:r>
        <w:rPr>
          <w:sz w:val="22"/>
          <w:szCs w:val="22"/>
        </w:rPr>
        <w:t>Данные о родителях ребенка (возраст, здоровье, профессия, со</w:t>
        <w:softHyphen/>
        <w:t>циальные условия, вредные привычки)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Мама: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Папа: 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/>
        <w:t xml:space="preserve">13. </w:t>
      </w:r>
      <w:r>
        <w:rPr>
          <w:sz w:val="22"/>
          <w:szCs w:val="22"/>
        </w:rPr>
        <w:t>Общий анамнез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а) от какой беременности ребёнок_______________________________________________________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б) характер беременности (болезни,  травмы, токсикозы   место работы употребление алкоголя, курение)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в) течение   родов   (досрочное,   срочное,   стимулирование,   нало</w:t>
        <w:softHyphen/>
        <w:t>жение щипцов, асфиксия)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г)  вес и рост при рождении ____________________________________________________________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д) на какие сутки был выписан из роддома ________________________________________________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е) вскармливание (грудное, искусственное)________________________________________________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ё) особенности питания (сосал активно вяло, поперхивался при сосании и глотании, при каком положении головы кормление протекало свободно при каком затрудненно, уставал ли в пе</w:t>
        <w:softHyphen/>
        <w:t>риод кормления, был беспокойным, как дышал при кормлении, плаче, в покое, как жевал и глотал твердую и жидкую пищу)__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ж)  перенесенные ребенком заболевания, травмы  интоксикации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до года __________________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после года 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14. Раннее психомоторное развитие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а) когда начал различать слуховые и зрительные раздражители, тянуться за игрушками 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б) когда стал держать голову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в) когда стал самостоятельно садиться, ходить_____________________________________________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г)  когда появились зубы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д)  поведение ребенка до года (спокойное, беспокойное, как спал)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е)  появление навыков самообслуживания_________________________________________________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15. Речевой анамнез: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а) гуление (время появления, характеристика):_____________________________________________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б) лепет (время появления и его характер): ________________________________________________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в)первые слова, фразы (время их появления и характеристика)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г)  как шло развитие (скачкообразное, с перерывами, постепенно причины и время отклонения в развитии)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д) с какого времени замечено нарушение речи_____________________________________________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е) речевая среда,   в которой рос ребенок _________________________________________________</w:t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sz w:val="22"/>
          <w:szCs w:val="22"/>
        </w:rPr>
        <w:t>е) занимался ли с логопедом (С какого возраста и сколько вре</w:t>
        <w:softHyphen/>
        <w:t>мени, результаты занятий)________</w:t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sz w:val="22"/>
          <w:szCs w:val="22"/>
        </w:rPr>
        <w:t>____________________________________________________________________________________ж) характеристика речи в настоящее время _______________________________________________</w:t>
      </w:r>
    </w:p>
    <w:p>
      <w:pPr>
        <w:pStyle w:val="Normal"/>
        <w:widowControl w:val="false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ЫВОДЫ: ПРЕНАТАЛЬНЫЙ, ПОСТНАТАЛЬНЫЙ ПЕРИОДЫ ПРОТЕКАЛИ С ОТКЛОНЕНИЯМИ, БЕЗ ОТКЛОНЕНИЙ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________________________________________________________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sz w:val="22"/>
          <w:szCs w:val="22"/>
          <w:lang w:val="en-US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color w:val="FF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Обследование состояния органов артикуляционного аппарат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СТРОЕНИЕ И ПОДВИЖНОСТЬ ОРГАНОВ АРТИКУЛЯЦИИ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Style w:val="Appleconvertedspace"/>
          <w:sz w:val="22"/>
          <w:szCs w:val="22"/>
        </w:rPr>
      </w:pPr>
      <w:r>
        <w:rPr>
          <w:sz w:val="22"/>
          <w:szCs w:val="22"/>
        </w:rPr>
        <w:t>Все предлагаемые задания выполняются по показу, затем по словесной инструкции.</w:t>
      </w:r>
    </w:p>
    <w:p>
      <w:pPr>
        <w:pStyle w:val="Normal"/>
        <w:widowControl w:val="false"/>
        <w:autoSpaceDE w:val="false"/>
        <w:jc w:val="both"/>
        <w:rPr>
          <w:rStyle w:val="Appleconvertedspace"/>
          <w:i/>
          <w:i/>
          <w:iCs/>
          <w:color w:val="000000"/>
          <w:sz w:val="22"/>
          <w:szCs w:val="22"/>
        </w:rPr>
      </w:pPr>
      <w:r>
        <w:rPr/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3150"/>
        <w:gridCol w:w="900"/>
        <w:gridCol w:w="900"/>
        <w:gridCol w:w="900"/>
        <w:gridCol w:w="1095"/>
      </w:tblGrid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одержание задания 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Характер выполнения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/20___  уч. 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___/20___  уч. г</w:t>
            </w:r>
          </w:p>
        </w:tc>
      </w:tr>
      <w:tr>
        <w:trPr>
          <w:trHeight w:val="21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г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. Исследова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aps/>
                <w:sz w:val="22"/>
                <w:szCs w:val="22"/>
              </w:rPr>
              <w:t>ние двигательной функции губ по словесной инструкции проводится после выполнения за-</w:t>
            </w:r>
          </w:p>
          <w:p>
            <w:pPr>
              <w:pStyle w:val="Normal"/>
              <w:widowControl w:val="false"/>
              <w:autoSpaceDE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дания по показу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омкнуть губ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) округлить губы, как при произношении звука «о», – удержать позу под счет до 5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) вытянуть губы в трубочку, как при произношении звука «у», и удержать позу под счет до 5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г) растянуть губы в «улыбке» (зубов не видно) и удержать позу по счет до 5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з) многократно произносить губные звуки «б-б-б», «п-п-п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. ИССЛЕДОВА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ДВИГАТЕЛЬ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ФУНКЦИЙ ЯЗЫКА (ИССЛЕДОВАНИЕ ОБЪЕМА И КАЧЕСТВА ДВИЖЕНИЙ ЯЗЫКА) ПО ПОКАЗУ И СЛОВЕСНОЙ ИНСТРУКЦИ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) положить широкий язык на нижнюю губу и подержать под счет до 5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) положить широкий язык на верхнюю губу и подержать под счет до 5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) переводить кончик языка поочередно из правого угла рта в левый угол, касаясь губ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г) сделать язык «лопатой» (широким), а затем «иголочкой» (узким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) упереть кончик языка в правую, а затем в левую щеку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е) поднять кончик языка к верхним зубам, подержать под счет и опустить к нижним зуба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ё) выдвинуть широкий язык вперед, а затем занести назад в ротовую полост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 ИССЛЕДОВАНИЕ ДВИГАТЕЛЬНОЙ ФУНКЦИИ МЯГКОГО НЕБ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) широко открыть рот и четко произнести звук «а» (в этот момент в норме мягкое небо поднимается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) провести шпателем, зондом или бумажкой, скрученной в трубочку, по мягкому небу (в норме должен появляться рвотный рефлекс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в) при высунутом между зубами языке надуть щеки и сильно подуть так, как будто задувается пламя св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aps/>
                <w:sz w:val="20"/>
                <w:szCs w:val="20"/>
              </w:rPr>
              <w:t>исследование продолжительности и силы выдох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) сыграть на любом духовом инструменте-игрушке (губной гармошке, дудочке, флейте и т.д.)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) поддувать пушинки, листок бумаги и т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Отмечаются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1.выполнение правильное; проявляется замена одного движения другим, поиск артикуляции, «застревание» на одном движении, инертность движения, недифференцированность движений, нарушение плавности движений, напряженность языка, подергивание языка, движения языка не удаются, легко ли удается переключение с одной артикуляционной позы на другую, с одной фонемы на другую и с одного звукового ряда на друго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 движения языка имеют недостаточный диапазон; появляются содружественные движения; язык движется неуклюже всей массой, медленно неточно; имеются отклонения языка в сторону (девиация),  тремор, гиперкинезы; истощаемость движений, саливация; удерживается ли язык в определенном положении; движение не удается, гипотония, дистония, спастичност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>выполнение правильное; объем движения ограничен, наличие содружественных движений, малой подвижности небной занавески, гиперкинезов, саливации, движение не удае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4. сила и продолжительность выдоха; укороченный выдох (в зависимости от возраста испытуемого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ВЫВОДЫ:</w:t>
      </w:r>
      <w:r>
        <w:rPr/>
        <w:t xml:space="preserve"> ДВИЖЕНИЯ АРТИКУЛЯЦИОННОГО АППАРАТА АКТИВНЫЕ, ВЯЛЫЕ, ПАССИВНЫЕ; ОБЪЕМ ДВИЖЕНИЙ ПОЛНЫЙ, НЕПОЛНЫЙ; </w:t>
      </w:r>
      <w:r>
        <w:rPr>
          <w:caps/>
        </w:rPr>
        <w:t>присутствует</w:t>
      </w:r>
      <w:r>
        <w:rPr/>
        <w:t xml:space="preserve"> ЗАМЕНА ДВИЖЕНИЙ, ОТСУТСТВУЕТ ЗАМЕНА ДВИЖЕНИЙ; МОТОРНАЯ НАПРЯЖЕННОСТЬ; ПОСЛЕДОВАТЕЛЬНОСТЬ ПЕРЕХОДА ОТ ОДНОГО ДВИЖЕНИЯ К ДРУГОМУ, ЗАСТРЕВАНИЕ НА ОДНОМ ДВИЖЕНИИ,  РАСТОРМОЖЕННОСТЬ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Cs/>
          <w:color w:val="000000"/>
        </w:rPr>
        <w:t xml:space="preserve">НЕВРОЛОГИЧЕСКИЙ СИНДРОМ НАРУШЕНИЯ АРТИКУЛЯЦИОННОЙ МОТОРИКИ: </w:t>
      </w:r>
      <w:r>
        <w:rPr>
          <w:iCs/>
          <w:color w:val="000000"/>
        </w:rPr>
        <w:t xml:space="preserve"> ТОНИЧЕСКИЕ НАРУШЕНИЯ ТИПА РИГИДНОСТИ, СПАСТИЧЕСКИЙ ПАРЕЗ, ГИПЕРКИНЕЗЫ, </w:t>
      </w:r>
      <w:r>
        <w:rPr/>
        <w:t xml:space="preserve">СИНКИНЕЗИИ, </w:t>
      </w:r>
      <w:r>
        <w:rPr>
          <w:iCs/>
          <w:color w:val="000000"/>
        </w:rPr>
        <w:t xml:space="preserve">АТАКСИЯ, АПРАКСИЯ, </w:t>
      </w:r>
      <w:r>
        <w:rPr/>
        <w:t xml:space="preserve">САЛИВАЦИЯ, ТРЕМОР. 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color w:val="000000"/>
        </w:rPr>
      </w:pPr>
      <w:r>
        <w:rPr/>
        <w:t>ТОНУС ГУБНОЙ МУСКУЛАТУРЫ: НОРМА, СПАСТИЧНОСТЬ, ГИПОТОНИЯ, ДИСТОНИЯ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бследование мимической мускулатуры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се предлагаемые задания выполняются по показу, затем по словесной инструкции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39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зада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Характер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выполн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1.Исследование объема и качества движения мышц лб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нахмурить брови</w:t>
            </w:r>
          </w:p>
          <w:p>
            <w:pPr>
              <w:pStyle w:val="Normal"/>
              <w:rPr/>
            </w:pPr>
            <w:r>
              <w:rPr/>
              <w:t>б) поднять бров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мечаются:</w:t>
            </w:r>
            <w:r>
              <w:rPr/>
              <w:t xml:space="preserve"> выполнение правильное; проба выполняется с содружественными движениями (щурятся глаза, подергиваются щеки и т.д.), движение не удаетс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. Исследование объема и качества движений мышц гл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легко сомкнуть веки</w:t>
            </w:r>
          </w:p>
          <w:p>
            <w:pPr>
              <w:pStyle w:val="Normal"/>
              <w:rPr/>
            </w:pPr>
            <w:r>
              <w:rPr/>
              <w:t>б) плотно сомкнуть веки</w:t>
            </w:r>
          </w:p>
          <w:p>
            <w:pPr>
              <w:pStyle w:val="Normal"/>
              <w:rPr/>
            </w:pPr>
            <w:r>
              <w:rPr/>
              <w:t>в) закрыть правый глаз, затем левый</w:t>
            </w:r>
          </w:p>
          <w:p>
            <w:pPr>
              <w:pStyle w:val="Normal"/>
              <w:rPr/>
            </w:pPr>
            <w:r>
              <w:rPr/>
              <w:t>г) подмигнуть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мечаются:</w:t>
            </w:r>
            <w:r>
              <w:rPr/>
              <w:t xml:space="preserve"> выполнение правильное; движение не удается; появление содружественных движ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. Исследование объема и качества движений мышц щ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надуть левую щеку</w:t>
            </w:r>
          </w:p>
          <w:p>
            <w:pPr>
              <w:pStyle w:val="Normal"/>
              <w:rPr/>
            </w:pPr>
            <w:r>
              <w:rPr/>
              <w:t>б) надуть правую щеку</w:t>
            </w:r>
          </w:p>
          <w:p>
            <w:pPr>
              <w:pStyle w:val="Normal"/>
              <w:rPr/>
            </w:pPr>
            <w:r>
              <w:rPr/>
              <w:t>в) надуть обе щеки одновременно</w:t>
            </w:r>
          </w:p>
          <w:p>
            <w:pPr>
              <w:pStyle w:val="Normal"/>
              <w:rPr/>
            </w:pPr>
            <w:r>
              <w:rPr/>
              <w:t>г) втянуть щеки в рот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тмечаются: </w:t>
            </w:r>
            <w:r>
              <w:rPr/>
              <w:t xml:space="preserve"> выполнение правильное; движение выполняется с напряжением, не в полном объеме; изолированное надувание одной щеки не удается; поза не выполняетс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4. Исследование возможности произвольного формирования определенных мимических по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ь мимикой лица:</w:t>
            </w:r>
          </w:p>
          <w:p>
            <w:pPr>
              <w:pStyle w:val="Normal"/>
              <w:rPr/>
            </w:pPr>
            <w:r>
              <w:rPr/>
              <w:t>а) удивление</w:t>
            </w:r>
          </w:p>
          <w:p>
            <w:pPr>
              <w:pStyle w:val="Normal"/>
              <w:rPr/>
            </w:pPr>
            <w:r>
              <w:rPr/>
              <w:t>б) радость</w:t>
            </w:r>
          </w:p>
          <w:p>
            <w:pPr>
              <w:pStyle w:val="Normal"/>
              <w:rPr/>
            </w:pPr>
            <w:r>
              <w:rPr/>
              <w:t>в) испуг</w:t>
            </w:r>
          </w:p>
          <w:p>
            <w:pPr>
              <w:pStyle w:val="Normal"/>
              <w:rPr/>
            </w:pPr>
            <w:r>
              <w:rPr/>
              <w:t>г) грусть</w:t>
            </w:r>
          </w:p>
          <w:p>
            <w:pPr>
              <w:pStyle w:val="Normal"/>
              <w:rPr/>
            </w:pPr>
            <w:r>
              <w:rPr/>
              <w:t>д) сердитое лицо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тмечаются: </w:t>
            </w:r>
            <w:r>
              <w:rPr/>
              <w:t>правильное выполнение; мимическая картина нечеткая, движение выполняется с одной стороны; поза не создаетс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5. Исследование символичес-кого праксис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оцелуй</w:t>
            </w:r>
          </w:p>
          <w:p>
            <w:pPr>
              <w:pStyle w:val="Normal"/>
              <w:rPr/>
            </w:pPr>
            <w:r>
              <w:rPr/>
              <w:t>б) улыбка</w:t>
            </w:r>
          </w:p>
          <w:p>
            <w:pPr>
              <w:pStyle w:val="Normal"/>
              <w:rPr/>
            </w:pPr>
            <w:r>
              <w:rPr/>
              <w:t>в) оскал</w:t>
            </w:r>
          </w:p>
          <w:p>
            <w:pPr>
              <w:pStyle w:val="Normal"/>
              <w:rPr/>
            </w:pPr>
            <w:r>
              <w:rPr/>
              <w:t>г) плевок</w:t>
            </w:r>
          </w:p>
          <w:p>
            <w:pPr>
              <w:pStyle w:val="Normal"/>
              <w:rPr/>
            </w:pPr>
            <w:r>
              <w:rPr/>
              <w:t>д) цокань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тмечаются: </w:t>
            </w:r>
            <w:r>
              <w:rPr/>
              <w:t xml:space="preserve"> выполнение правильное; объем движений ограничен, появление содружественных движений, гиперкинезов, саливации; напряженность; движение не удается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>ВЫВОДЫ:</w:t>
      </w:r>
      <w:r>
        <w:rPr/>
        <w:t xml:space="preserve"> ПОРАЖЕНИЕ ЧЕРЕПНО-МОЗГОВОЙ ИННЕРВАЦИИ ОТСУТСТВУЕТ; ОТМЕЧАЕТСЯ ПОРАЖЕНИЕ ЧЕРЕПНО-МОЗГОВЫХ НЕРВОВ.</w:t>
      </w:r>
    </w:p>
    <w:p>
      <w:pPr>
        <w:pStyle w:val="Normal"/>
        <w:widowControl w:val="false"/>
        <w:autoSpaceDE w:val="false"/>
        <w:rPr>
          <w:lang w:val="en-US"/>
        </w:rPr>
      </w:pPr>
      <w:r>
        <w:rPr/>
        <w:t>ТОНУС ЛИЦЕВОЙ МУСКУЛАТУРЫ: НОРМА, СПАСТИЧНОСТЬ, ГИПОТОНИЯ, ДИСТОНИЯ, СГЛАЖЕНОСТЬ НОСОГУБНЫХ СКЛАДОК, АСИММЕТРИЯ ЛИЦА, ГИПЕРКИНЕЗЫ ЛИЦА. НАЛИЧИЕ ПАТОЛОГИЧЕСКИХ РЕФЛЕКСОВ ОРАЛЬНОГО АВТОМАТИЗМ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следование состояния общей моторики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914"/>
        <w:gridCol w:w="1914"/>
        <w:gridCol w:w="1458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моторика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/ 20___  уч. год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/ 20___  уч.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/>
              <w:t>- удержание голо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/>
              <w:t>- самостоятельное си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/>
              <w:t>- удержание вертикального положения стоя (у опоры / самостоятельн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/>
              <w:t>- ходьба с поддерж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/>
              <w:t>- самостоятельная ходь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нарушение поход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Ы: ХАРАКТЕРИЗУЮТСЯ НАРУШЕННЫЕ И СОХРАННЫЕ СТО</w:t>
              <w:softHyphen/>
              <w:t>РОНЫ ОБЩЕЙ МОТОРИК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FF0000"/>
          <w:sz w:val="28"/>
          <w:szCs w:val="28"/>
          <w:lang w:val="en-US"/>
        </w:rPr>
      </w:pPr>
      <w:r>
        <w:rPr>
          <w:rFonts w:cs="Arial" w:ascii="Arial" w:hAnsi="Arial"/>
          <w:b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бследование ручной моторики и произвольной моторики пальцев рук</w:t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  <w:t>Все предлагаемые задания выполняются по показу, затем по словесной инструкции.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914"/>
        <w:gridCol w:w="1914"/>
        <w:gridCol w:w="1458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торика 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/ 20___  уч. год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/ 20___  уч.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нимание правой, левой ру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едение рук в сторо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тягивание рук впер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хват предметов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рупных – кисть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лких - пальц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Показать «ушки зайч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ь «козу рогатую», поочерёдно каждой рукой, затем обеими вмес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льчики «здороваются» (поочерёдное касание пальцев руки, а затем одноимённых пальцев обеих ру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нить положение кистей рук (кулак – ребро ладони – ладон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ВЫВОДЫ:          ХАРАКТЕРИЗУЮТСЯ          НАРУШЕННЫЕ          И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СОХРАННЫЕ СТОРОНЫ МОТОРИКИ ПАЛЬЦЕВ РУ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Отмечаются:</w:t>
            </w:r>
            <w:r>
              <w:rPr/>
              <w:t xml:space="preserve"> плавное, точное и одновременное выполнение проб: напряженность, скованность движений, нарушение темпа выполнения движения (не под счет логопеда) нарушение переключения от одного движения к другому, наличие синкинезий, гиперкинезов невозможность удержания созданной позы невыполнение движ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  <w:t>Б). Состояние просодики</w:t>
      </w:r>
    </w:p>
    <w:tbl>
      <w:tblPr>
        <w:tblW w:w="10774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1260"/>
        <w:gridCol w:w="1440"/>
        <w:gridCol w:w="1260"/>
        <w:gridCol w:w="1294"/>
      </w:tblGrid>
      <w:tr>
        <w:trPr>
          <w:trHeight w:val="390" w:hRule="atLeast"/>
        </w:trPr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___/ 20___  уч. год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___/ 20___  уч. год</w:t>
            </w:r>
          </w:p>
        </w:tc>
      </w:tr>
      <w:tr>
        <w:trPr>
          <w:trHeight w:val="435" w:hRule="atLeast"/>
        </w:trPr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г</w:t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: нарушение силы голоса: тихий, слабый, истощающийся, крикливый, звонкий; нарушение тембра голоса: назализованный, глухой, сдавленный, хриплый, напряженный, дрожащ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ечи: быстрый, ускоренный, замедленный, медленный, спокойный, умеренный, равномер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дико-интонационная окраска: выразительная, маловыразительная, монотонная, не нарушена (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: прерывистое, верхнее, нижнее диафрагмальное, грудное, смешанное, шумное, ритмичное, поверхностное, спокойное, свободное; выдох продолжительный, плавный, укороченный, слабый, сильный, короткий, толчкообразный; речь организует на выдохе, на вдох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одическая сторона речи сформирована с нарушениями голоса, темпа, дыхания и т.д.; отклонений не имеет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Обследование слоговой структуры слов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555"/>
        <w:gridCol w:w="705"/>
        <w:gridCol w:w="15"/>
        <w:gridCol w:w="720"/>
        <w:gridCol w:w="701"/>
        <w:gridCol w:w="18"/>
        <w:gridCol w:w="1080"/>
        <w:gridCol w:w="1061"/>
        <w:gridCol w:w="1214"/>
        <w:gridCol w:w="7"/>
        <w:gridCol w:w="1842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логовой структуры  слова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ческий раздражитель (покажи) (картинка) 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ая реакция на оптический раздражитель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ая реакция на акустический раздражитель</w:t>
            </w:r>
          </w:p>
        </w:tc>
      </w:tr>
      <w:tr>
        <w:trPr/>
        <w:tc>
          <w:tcPr>
            <w:tcW w:w="10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___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_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год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___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_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___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___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_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год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___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_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___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_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год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сложные слова с закрытым слогом: </w:t>
            </w:r>
          </w:p>
          <w:p>
            <w:pPr>
              <w:pStyle w:val="Normal"/>
              <w:rPr/>
            </w:pPr>
            <w:r>
              <w:rPr/>
              <w:t>мак, дом, сыр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сложные слова из двух прямых открытых слогов: </w:t>
            </w:r>
          </w:p>
          <w:p>
            <w:pPr>
              <w:pStyle w:val="Normal"/>
              <w:rPr/>
            </w:pPr>
            <w:r>
              <w:rPr/>
              <w:t>рука, роза, лапа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сложные слова с одним закрытым слогом: сахар, диван, забор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сложные слова со стечением согласных в середине слова: кукла, марка, утка, арбуз, карман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ложные слова со стечением согласных в конце слова: волк, тигр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сложные слова со стечением согласных в начале слова: трава, брови, книга 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сложные слова со стечением согласных в начале и середине слова: клубника, клумба, гнезд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сложные слова со стечением согласных в конце слова: корабль, бинокл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сложные слова из трех открытых слогов: панама, канава, малина, машина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сложные слова с последним закрытым слогом: кошелёк, пулемёт, телефо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сложные слова со стечением согласных: конфеты, памятник, винтовка, термометр, тракторист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сложные слова с открытыми слогами: паутина, черепаха, помидо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сложные слова из сходных звуков: клубок, колосок, корзина, карти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</w:t>
            </w:r>
          </w:p>
        </w:tc>
      </w:tr>
      <w:tr>
        <w:trPr/>
        <w:tc>
          <w:tcPr>
            <w:tcW w:w="10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чается характер искажения слоговой структуры (сокращение, упрощение («стул – туль»),  опускание, уподобление «табуретка – татуетка» слогов, добавление звуков и слогов «комната – кононамата, стол - сытол»; перестановка слогов и звуков»). Перестановка слогов является дифференциальным признаком сенсорных  нарушений.</w:t>
            </w:r>
          </w:p>
          <w:p>
            <w:pPr>
              <w:pStyle w:val="Normal"/>
              <w:rPr/>
            </w:pPr>
            <w:r>
              <w:rPr/>
              <w:t>Чтобы выявить негрубые нарушения слоговой структуры слова, для  повторения предлагаются следующие предложения:</w:t>
            </w:r>
          </w:p>
          <w:p>
            <w:pPr>
              <w:pStyle w:val="Normal"/>
              <w:rPr/>
            </w:pPr>
            <w:r>
              <w:rPr/>
              <w:t>Петя пьет горькое лекарство. На перекрестке стоит милиционер. Саше понравился пластмассовый кораблик. Космонавт управляет космическим кораблем.</w:t>
            </w:r>
          </w:p>
          <w:p>
            <w:pPr>
              <w:pStyle w:val="Normal"/>
              <w:rPr/>
            </w:pPr>
            <w:r>
              <w:rPr/>
              <w:t xml:space="preserve">Ранней весной прилетают перелетные птицы. 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III</w:t>
      </w:r>
      <w:r>
        <w:rPr>
          <w:b/>
          <w:sz w:val="28"/>
        </w:rPr>
        <w:t>. Обследование состояния функций фонематического слуха</w:t>
      </w:r>
    </w:p>
    <w:p>
      <w:pPr>
        <w:pStyle w:val="Normal"/>
        <w:jc w:val="center"/>
        <w:rPr/>
      </w:pPr>
      <w:r>
        <w:rPr/>
        <w:t>(фонематического восприятия)</w:t>
      </w:r>
    </w:p>
    <w:tbl>
      <w:tblPr>
        <w:tblW w:w="11010" w:type="dxa"/>
        <w:jc w:val="left"/>
        <w:tblInd w:w="-1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700"/>
        <w:gridCol w:w="1260"/>
        <w:gridCol w:w="1440"/>
        <w:gridCol w:w="1440"/>
        <w:gridCol w:w="1496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й речевой и наглядный материа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/ 20___   уч. год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/ 20___  уч. год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и зву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-у; и-э; у-о; а-у-ы; </w:t>
            </w:r>
          </w:p>
          <w:p>
            <w:pPr>
              <w:pStyle w:val="Normal"/>
              <w:rPr/>
            </w:pPr>
            <w:r>
              <w:rPr/>
              <w:t xml:space="preserve">у-о-а; у-а-о-и;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г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говые ряды:</w:t>
            </w:r>
          </w:p>
          <w:p>
            <w:pPr>
              <w:pStyle w:val="Normal"/>
              <w:rPr/>
            </w:pPr>
            <w:r>
              <w:rPr/>
              <w:t>а) со звонкими и глухими звук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-ба,</w:t>
            </w:r>
          </w:p>
          <w:p>
            <w:pPr>
              <w:pStyle w:val="Normal"/>
              <w:rPr/>
            </w:pPr>
            <w:r>
              <w:rPr/>
              <w:t>па-ба-па,</w:t>
            </w:r>
          </w:p>
          <w:p>
            <w:pPr>
              <w:pStyle w:val="Normal"/>
              <w:rPr/>
            </w:pPr>
            <w:r>
              <w:rPr/>
              <w:t>жа-ша,</w:t>
            </w:r>
          </w:p>
          <w:p>
            <w:pPr>
              <w:pStyle w:val="Normal"/>
              <w:rPr/>
            </w:pPr>
            <w:r>
              <w:rPr/>
              <w:t>жа-ша-жа,</w:t>
            </w:r>
          </w:p>
          <w:p>
            <w:pPr>
              <w:pStyle w:val="Normal"/>
              <w:rPr/>
            </w:pPr>
            <w:r>
              <w:rPr/>
              <w:t>та-да,</w:t>
            </w:r>
          </w:p>
          <w:p>
            <w:pPr>
              <w:pStyle w:val="Normal"/>
              <w:rPr/>
            </w:pPr>
            <w:r>
              <w:rPr/>
              <w:t>та-да-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с шипящими и свистящи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-са-за,</w:t>
            </w:r>
          </w:p>
          <w:p>
            <w:pPr>
              <w:pStyle w:val="Normal"/>
              <w:rPr/>
            </w:pPr>
            <w:r>
              <w:rPr/>
              <w:t>са-ша-са,</w:t>
            </w:r>
          </w:p>
          <w:p>
            <w:pPr>
              <w:pStyle w:val="Normal"/>
              <w:rPr/>
            </w:pPr>
            <w:r>
              <w:rPr/>
              <w:t>са-ша-шу,</w:t>
            </w:r>
          </w:p>
          <w:p>
            <w:pPr>
              <w:pStyle w:val="Normal"/>
              <w:rPr/>
            </w:pPr>
            <w:r>
              <w:rPr/>
              <w:t>са-за-ча,</w:t>
            </w:r>
          </w:p>
          <w:p>
            <w:pPr>
              <w:pStyle w:val="Normal"/>
              <w:rPr/>
            </w:pPr>
            <w:r>
              <w:rPr/>
              <w:t>за-жа-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с соно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-ла-ла</w:t>
            </w:r>
          </w:p>
          <w:p>
            <w:pPr>
              <w:pStyle w:val="Normal"/>
              <w:rPr/>
            </w:pPr>
            <w:r>
              <w:rPr/>
              <w:t>ла-ра-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минание слоговых рядов, состоящих из 2-4 элементов (с измененной гласной, с изменением согласно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-ме-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-ва-та, па-ба-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:</w:t>
            </w:r>
          </w:p>
          <w:p>
            <w:pPr>
              <w:pStyle w:val="Normal"/>
              <w:rPr/>
            </w:pPr>
            <w:r>
              <w:rPr/>
              <w:t xml:space="preserve">Покажи где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а-коза, уточка-удочка, </w:t>
            </w:r>
          </w:p>
          <w:p>
            <w:pPr>
              <w:pStyle w:val="Normal"/>
              <w:rPr/>
            </w:pPr>
            <w:r>
              <w:rPr/>
              <w:t xml:space="preserve">ложки – рожки, мышка-мишка, </w:t>
            </w:r>
          </w:p>
          <w:p>
            <w:pPr>
              <w:pStyle w:val="Normal"/>
              <w:rPr/>
            </w:pPr>
            <w:r>
              <w:rPr/>
              <w:t>сабля-цапл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-год-кот; ком-дом-ком; бочка-почка; коза-коса; дом-дым; крыша – крыса; жить-шить; день-тен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звука среди слов: Если услышишь звук «ш» (к,л…), хлопни в ладош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, зайка, мишка, шапка, лиса, шишка, елка, маши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</w:t>
            </w:r>
          </w:p>
        </w:tc>
      </w:tr>
      <w:tr>
        <w:trPr/>
        <w:tc>
          <w:tcPr>
            <w:tcW w:w="1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фонематического слуха (не) сформированы; сформированы недостаточно. Особо должны быть отмечены явления персеверации, когда ребенок не может переключиться от одного звука к другому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X</w:t>
      </w:r>
      <w:r>
        <w:rPr>
          <w:b/>
          <w:sz w:val="28"/>
        </w:rPr>
        <w:t>. Обследование звукового анализа слова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1122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2928"/>
        <w:gridCol w:w="1080"/>
        <w:gridCol w:w="1260"/>
        <w:gridCol w:w="1080"/>
        <w:gridCol w:w="1306"/>
      </w:tblGrid>
      <w:tr>
        <w:trPr>
          <w:trHeight w:val="420" w:hRule="atLeast"/>
        </w:trPr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дания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й речевой и наглядный материа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___/ 20___   уч. год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___/ 20___   уч. год</w:t>
            </w:r>
          </w:p>
        </w:tc>
      </w:tr>
      <w:tr>
        <w:trPr>
          <w:trHeight w:val="540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г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и:</w:t>
            </w:r>
          </w:p>
          <w:p>
            <w:pPr>
              <w:pStyle w:val="Normal"/>
              <w:rPr/>
            </w:pPr>
            <w:r>
              <w:rPr/>
              <w:t>а) первый ударный гласный в словах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я, Аня, утка, аи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6 лет:</w:t>
            </w:r>
          </w:p>
          <w:p>
            <w:pPr>
              <w:pStyle w:val="Normal"/>
              <w:jc w:val="center"/>
              <w:rPr/>
            </w:pPr>
            <w:r>
              <w:rPr/>
              <w:t>б) первый согласный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ка, танк, м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6 лет:</w:t>
            </w:r>
          </w:p>
          <w:p>
            <w:pPr>
              <w:pStyle w:val="Normal"/>
              <w:rPr/>
            </w:pPr>
            <w:r>
              <w:rPr/>
              <w:t>в) последний согласный звук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, мак, кот, с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 место звука в слове. Где ты слышишь звук (с,з,ц,ж,ч,р,л) в начале или в конце слова?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, косы, боец, мыши, кожа, корка, пол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 последовательность места звуков в слове: Какой звук ты слышишь в начале слова (после)….?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ка, рамка, полка, рыба, лапа, зу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 количество звуков в слове: Сколько звуков в слове?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, лак, сом, шум, жук, рыба, шуба, полка, ст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</w:t>
            </w:r>
          </w:p>
        </w:tc>
      </w:tr>
      <w:tr>
        <w:trPr/>
        <w:tc>
          <w:tcPr>
            <w:tcW w:w="11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ыки звукового анализа (не) соответствуют возрасту; сформированы не достаточно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X</w:t>
      </w:r>
      <w:r>
        <w:rPr>
          <w:b/>
          <w:sz w:val="28"/>
        </w:rPr>
        <w:t>. Обследование понимания ре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) Понимание обращенной ре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9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263"/>
        <w:gridCol w:w="357"/>
        <w:gridCol w:w="163"/>
        <w:gridCol w:w="17"/>
        <w:gridCol w:w="203"/>
        <w:gridCol w:w="683"/>
        <w:gridCol w:w="200"/>
        <w:gridCol w:w="20"/>
        <w:gridCol w:w="100"/>
        <w:gridCol w:w="895"/>
        <w:gridCol w:w="239"/>
        <w:gridCol w:w="166"/>
        <w:gridCol w:w="460"/>
        <w:gridCol w:w="20"/>
        <w:gridCol w:w="615"/>
        <w:gridCol w:w="300"/>
        <w:gridCol w:w="840"/>
        <w:gridCol w:w="160"/>
        <w:gridCol w:w="20"/>
        <w:gridCol w:w="119"/>
        <w:gridCol w:w="176"/>
        <w:gridCol w:w="485"/>
        <w:gridCol w:w="40"/>
        <w:gridCol w:w="742"/>
        <w:gridCol w:w="118"/>
        <w:gridCol w:w="720"/>
        <w:gridCol w:w="422"/>
      </w:tblGrid>
      <w:tr>
        <w:trPr/>
        <w:tc>
          <w:tcPr>
            <w:tcW w:w="109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на выполнения простых речевых инструкций</w:t>
            </w:r>
          </w:p>
        </w:tc>
      </w:tr>
      <w:tr>
        <w:trPr/>
        <w:tc>
          <w:tcPr>
            <w:tcW w:w="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и куклу в машину и т.п.</w:t>
            </w:r>
          </w:p>
        </w:tc>
        <w:tc>
          <w:tcPr>
            <w:tcW w:w="35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ьми мячик и брось его в корзину и т.п. Мяч дай мне, а зайку возьми себе</w:t>
            </w:r>
          </w:p>
        </w:tc>
        <w:tc>
          <w:tcPr>
            <w:tcW w:w="300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ань книгу из шкафа, положи ее на стол, а сам садись на стул и т.п.</w:t>
            </w:r>
          </w:p>
        </w:tc>
      </w:tr>
      <w:tr>
        <w:trPr/>
        <w:tc>
          <w:tcPr>
            <w:tcW w:w="109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</w:t>
            </w:r>
          </w:p>
        </w:tc>
      </w:tr>
      <w:tr>
        <w:trPr/>
        <w:tc>
          <w:tcPr>
            <w:tcW w:w="109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) понимает  обращенную речь, понимание ситуативное, на бытовом уровне, (не) выполняет сложные речевые инструкции, понимание речи в полном объеме (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</w:tr>
      <w:tr>
        <w:trPr/>
        <w:tc>
          <w:tcPr>
            <w:tcW w:w="109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Пассивный словарь</w:t>
            </w:r>
          </w:p>
        </w:tc>
      </w:tr>
      <w:tr>
        <w:trPr/>
        <w:tc>
          <w:tcPr>
            <w:tcW w:w="109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я на понимание различных грамматических форм словоизменения </w:t>
            </w:r>
          </w:p>
          <w:p>
            <w:pPr>
              <w:pStyle w:val="Normal"/>
              <w:rPr/>
            </w:pPr>
            <w:r>
              <w:rPr/>
              <w:t>Понимание названий предметов реальных и на картинках (точность понимания значения слов, дифференциация единственного и множественного числа существительных)</w:t>
            </w:r>
          </w:p>
        </w:tc>
      </w:tr>
      <w:tr>
        <w:trPr/>
        <w:tc>
          <w:tcPr>
            <w:tcW w:w="4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жи, что ты наденешь на голову, когда пойдешь гулять; чем будешь резать бумагу; что нужно бабушке, чтобы лучше видеть и т.п.</w:t>
            </w:r>
          </w:p>
          <w:p>
            <w:pPr>
              <w:pStyle w:val="Normal"/>
              <w:rPr/>
            </w:pPr>
            <w:r>
              <w:rPr/>
              <w:t>Покажи, где: шар-шары, гриб-грибы, кукла – куклы, яблоко-яблоки</w:t>
            </w:r>
          </w:p>
        </w:tc>
        <w:tc>
          <w:tcPr>
            <w:tcW w:w="3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жи, где: стакан, книга, ручка, перчатки, фартук, сачок;</w:t>
            </w:r>
          </w:p>
          <w:p>
            <w:pPr>
              <w:pStyle w:val="Normal"/>
              <w:rPr/>
            </w:pPr>
            <w:r>
              <w:rPr/>
              <w:t>Стол-столы, дом-дома, стул-стулья, дерево - деревья</w:t>
            </w:r>
          </w:p>
        </w:tc>
        <w:tc>
          <w:tcPr>
            <w:tcW w:w="2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жи, где: глаз-глаза, ведро-вёдра, рот- рты, ухо-уши, лев- львы, перо-перья, окно-окна, кресло-кресл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468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___/ 20___  уч. г</w:t>
            </w:r>
          </w:p>
        </w:tc>
        <w:tc>
          <w:tcPr>
            <w:tcW w:w="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___/ 20___  уч. г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___/ 20___  уч.г</w:t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___/ 20___  уч. г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___/ 20___  уч. г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___/ 20___ уч. г</w:t>
            </w:r>
          </w:p>
        </w:tc>
      </w:tr>
      <w:tr>
        <w:trPr>
          <w:trHeight w:val="142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 на понимание различных грамматических форм словоизме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личение предложно-падежных конструкций</w:t>
            </w:r>
          </w:p>
        </w:tc>
      </w:tr>
      <w:tr>
        <w:trPr/>
        <w:tc>
          <w:tcPr>
            <w:tcW w:w="57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в,на, по, под, над, перед, за, около)</w:t>
            </w:r>
          </w:p>
        </w:tc>
        <w:tc>
          <w:tcPr>
            <w:tcW w:w="52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 (в-из, на-с, под- из-под, между, из-за)</w:t>
            </w:r>
          </w:p>
        </w:tc>
      </w:tr>
      <w:tr>
        <w:trPr/>
        <w:tc>
          <w:tcPr>
            <w:tcW w:w="57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жи, где ложка: в стакане, на стакане, под стаканом и т.п.</w:t>
            </w:r>
          </w:p>
        </w:tc>
        <w:tc>
          <w:tcPr>
            <w:tcW w:w="52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ьми линейку с пенала, из пенала, из-под пенала.</w:t>
            </w:r>
          </w:p>
          <w:p>
            <w:pPr>
              <w:pStyle w:val="Normal"/>
              <w:rPr/>
            </w:pPr>
            <w:r>
              <w:rPr/>
              <w:t>Положи карандаш в (на, под) пенал и т.п.</w:t>
            </w:r>
          </w:p>
        </w:tc>
      </w:tr>
      <w:tr>
        <w:trPr/>
        <w:tc>
          <w:tcPr>
            <w:tcW w:w="109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435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___/ 20___  уч. г</w:t>
            </w:r>
          </w:p>
        </w:tc>
        <w:tc>
          <w:tcPr>
            <w:tcW w:w="3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___/ 20___  уч. 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___/ 20___  уч. г</w:t>
            </w:r>
          </w:p>
        </w:tc>
        <w:tc>
          <w:tcPr>
            <w:tcW w:w="2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___/ 20___  уч. г</w:t>
            </w:r>
          </w:p>
        </w:tc>
      </w:tr>
      <w:tr>
        <w:trPr>
          <w:trHeight w:val="39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г</w:t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г</w:t>
            </w:r>
          </w:p>
        </w:tc>
        <w:tc>
          <w:tcPr>
            <w:tcW w:w="1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г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г</w:t>
            </w:r>
          </w:p>
        </w:tc>
      </w:tr>
      <w:tr>
        <w:trPr>
          <w:trHeight w:val="39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Дифференциация форм слово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я на дифференциацию уменьшительно-ласкательных существительных (с 5 лет)</w:t>
            </w:r>
          </w:p>
        </w:tc>
      </w:tr>
      <w:tr>
        <w:trPr/>
        <w:tc>
          <w:tcPr>
            <w:tcW w:w="109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жи, где: дом-домик, стул-стульчик, одеяло-одеяльце, подушка-подушечка, замок-замочек, виноград -виноградинка, роса-росинка.</w:t>
            </w:r>
          </w:p>
        </w:tc>
      </w:tr>
      <w:tr>
        <w:trPr/>
        <w:tc>
          <w:tcPr>
            <w:tcW w:w="109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315" w:hRule="atLeast"/>
        </w:trPr>
        <w:tc>
          <w:tcPr>
            <w:tcW w:w="6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___/ 20___  уч. 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___/ 20___  уч. 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г</w:t>
            </w:r>
          </w:p>
        </w:tc>
        <w:tc>
          <w:tcPr>
            <w:tcW w:w="2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г</w:t>
            </w:r>
          </w:p>
        </w:tc>
        <w:tc>
          <w:tcPr>
            <w:tcW w:w="2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г</w:t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г</w:t>
            </w:r>
          </w:p>
        </w:tc>
      </w:tr>
      <w:tr>
        <w:trPr>
          <w:trHeight w:val="1860" w:hRule="atLeast"/>
        </w:trPr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 на дифференциацию глаголов с различными приставками (с 5лет)</w:t>
            </w:r>
          </w:p>
        </w:tc>
      </w:tr>
      <w:tr>
        <w:trPr/>
        <w:tc>
          <w:tcPr>
            <w:tcW w:w="109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жи, где: шел-ушел, зашел-вышел, вошел, перешел, отошел.</w:t>
            </w:r>
          </w:p>
        </w:tc>
      </w:tr>
      <w:tr>
        <w:trPr/>
        <w:tc>
          <w:tcPr>
            <w:tcW w:w="109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480" w:hRule="atLeast"/>
        </w:trPr>
        <w:tc>
          <w:tcPr>
            <w:tcW w:w="6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___/ 20___  уч. г</w:t>
            </w:r>
          </w:p>
        </w:tc>
        <w:tc>
          <w:tcPr>
            <w:tcW w:w="4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___/ 20___  уч. 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3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г</w:t>
            </w:r>
          </w:p>
        </w:tc>
        <w:tc>
          <w:tcPr>
            <w:tcW w:w="2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г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 на понимание словосочетаний и простых предложений (с 5 лет)</w:t>
            </w:r>
          </w:p>
        </w:tc>
      </w:tr>
      <w:tr>
        <w:trPr/>
        <w:tc>
          <w:tcPr>
            <w:tcW w:w="109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жи: ключом карандаш, ключ карандашом</w:t>
            </w:r>
          </w:p>
          <w:p>
            <w:pPr>
              <w:pStyle w:val="Normal"/>
              <w:rPr/>
            </w:pPr>
            <w:r>
              <w:rPr/>
              <w:t>Покажи картинку: Девочка рвет цветы. Девочка играет в мячик. Девочка убирает комнату.</w:t>
            </w:r>
          </w:p>
          <w:p>
            <w:pPr>
              <w:pStyle w:val="Normal"/>
              <w:rPr/>
            </w:pPr>
            <w:r>
              <w:rPr/>
              <w:t>Покажи: Кого ловит девочка? Чем ловит бабочку? Кто ловит бабочку?</w:t>
            </w:r>
          </w:p>
        </w:tc>
      </w:tr>
      <w:tr>
        <w:trPr/>
        <w:tc>
          <w:tcPr>
            <w:tcW w:w="109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, направленные на актуализацию значений слов, на их правильный выбор в том или ином контексте (с 5 лет)</w:t>
            </w:r>
          </w:p>
        </w:tc>
      </w:tr>
      <w:tr>
        <w:trPr/>
        <w:tc>
          <w:tcPr>
            <w:tcW w:w="109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бери к словам подходящие предметы:</w:t>
            </w:r>
          </w:p>
          <w:p>
            <w:pPr>
              <w:pStyle w:val="Normal"/>
              <w:rPr/>
            </w:pPr>
            <w:r>
              <w:rPr/>
              <w:t>- мокрый ….., тяжелый….., радостный….., сильный….</w:t>
            </w:r>
          </w:p>
          <w:p>
            <w:pPr>
              <w:pStyle w:val="Normal"/>
              <w:rPr/>
            </w:pPr>
            <w:r>
              <w:rPr/>
              <w:t>- светит….., пишет…., шьет….., висит….</w:t>
            </w:r>
          </w:p>
          <w:p>
            <w:pPr>
              <w:pStyle w:val="Normal"/>
              <w:rPr/>
            </w:pPr>
            <w:r>
              <w:rPr/>
              <w:t>2. Закончи предложение: Пластилин мягкий, а камень….., Диван мягкий, а скамейка….., Кашу варят густую и ……, Лес бывает густой и ……</w:t>
            </w:r>
          </w:p>
        </w:tc>
      </w:tr>
      <w:tr>
        <w:trPr/>
        <w:tc>
          <w:tcPr>
            <w:tcW w:w="109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225" w:hRule="atLeast"/>
        </w:trPr>
        <w:tc>
          <w:tcPr>
            <w:tcW w:w="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___/ 20___  уч. г</w:t>
            </w:r>
          </w:p>
        </w:tc>
        <w:tc>
          <w:tcPr>
            <w:tcW w:w="54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___/ 20___  уч. г</w:t>
            </w:r>
          </w:p>
        </w:tc>
      </w:tr>
      <w:tr>
        <w:trPr>
          <w:trHeight w:val="360" w:hRule="atLeast"/>
        </w:trPr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г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г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г</w:t>
            </w:r>
          </w:p>
        </w:tc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г</w:t>
            </w:r>
          </w:p>
        </w:tc>
      </w:tr>
      <w:tr>
        <w:trPr>
          <w:trHeight w:val="1560" w:hRule="atLeast"/>
        </w:trPr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</w:t>
            </w:r>
          </w:p>
        </w:tc>
      </w:tr>
      <w:tr>
        <w:trPr/>
        <w:tc>
          <w:tcPr>
            <w:tcW w:w="109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прессивная речь сформирована: отмечается понимание названий предметов реальных и на картинках, значения слова,  а также понимания лексико-грамматических конструкций; импрессивная речь сформирована недостаточно (импрессивный аграмматизм, уточнить какие стороны импрессивной речи несформированы). «У детей с тяжелой формой нарушения артикуляции возможно только исследовать импрессивную сторону речи и это может характеризовать истинный уровень их речевого развития»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. Обследование лексики и грамматического строя экспрессивной речи</w:t>
      </w:r>
    </w:p>
    <w:p>
      <w:pPr>
        <w:pStyle w:val="Normal"/>
        <w:jc w:val="center"/>
        <w:rPr/>
      </w:pPr>
      <w:r>
        <w:rPr/>
        <w:t>Активный словарь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1650"/>
        <w:gridCol w:w="1786"/>
        <w:gridCol w:w="1815"/>
        <w:gridCol w:w="2222"/>
      </w:tblGrid>
      <w:tr>
        <w:trPr>
          <w:trHeight w:val="405" w:hRule="atLeast"/>
        </w:trPr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ретные существительные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___/ 20___  уч. г</w:t>
            </w:r>
          </w:p>
        </w:tc>
        <w:tc>
          <w:tcPr>
            <w:tcW w:w="4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___/ 20___  уч.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ощи (помидор, огурец, лук, морковь, капуста, свекла, картофель, баклажаны, кабачки, чеснок)</w:t>
            </w:r>
          </w:p>
          <w:p>
            <w:pPr>
              <w:pStyle w:val="Normal"/>
              <w:rPr/>
            </w:pPr>
            <w:r>
              <w:rPr/>
              <w:t>Животные (кот, собака, лошадь, корова, овца, баран, коза, козел, свинья, лиса, волк  медведь, заяц, барсук, бобр, белка, лось, еж )</w:t>
            </w:r>
          </w:p>
          <w:p>
            <w:pPr>
              <w:pStyle w:val="Normal"/>
              <w:rPr/>
            </w:pPr>
            <w:r>
              <w:rPr/>
              <w:t>посуда (чайник, чашка,  блюдце, стакан, кофейник, сахарница, конфетница, молочник, масленка, солонка, супница, тарелка, ложка вилка, нож, поварешка, кастрюля, сковорода, ковш, дуршлаг хлебниц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бщающие понятия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, буфет, тумба, этажерка – мебель</w:t>
            </w:r>
          </w:p>
          <w:p>
            <w:pPr>
              <w:pStyle w:val="Normal"/>
              <w:rPr/>
            </w:pPr>
            <w:r>
              <w:rPr/>
              <w:t>плащ, шарф, перчатки – одежда</w:t>
            </w:r>
          </w:p>
          <w:p>
            <w:pPr>
              <w:pStyle w:val="Normal"/>
              <w:rPr/>
            </w:pPr>
            <w:r>
              <w:rPr/>
              <w:t>абрикосы, персики, сливы- фрукты</w:t>
            </w:r>
          </w:p>
          <w:p>
            <w:pPr>
              <w:pStyle w:val="Normal"/>
              <w:rPr/>
            </w:pPr>
            <w:r>
              <w:rPr/>
              <w:t>воробей, ласточка, снегирь – птицы</w:t>
            </w:r>
          </w:p>
          <w:p>
            <w:pPr>
              <w:pStyle w:val="Normal"/>
              <w:rPr/>
            </w:pPr>
            <w:r>
              <w:rPr/>
              <w:t>клен, рябина, сосна, дуб, тополь – деревья</w:t>
            </w:r>
          </w:p>
          <w:p>
            <w:pPr>
              <w:pStyle w:val="Normal"/>
              <w:rPr/>
            </w:pPr>
            <w:r>
              <w:rPr/>
              <w:t>бабочка, медуница, божья коровка, оса, стрекоза - насекомы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_GoBack"/>
            <w:bookmarkEnd w:id="0"/>
            <w:r>
              <w:rPr>
                <w:b/>
              </w:rPr>
              <w:t>Назови части тела:</w:t>
            </w:r>
          </w:p>
          <w:p>
            <w:pPr>
              <w:pStyle w:val="Normal"/>
              <w:rPr/>
            </w:pPr>
            <w:r>
              <w:rPr/>
              <w:t>Голова, ноги, руки, нос, рот, живот, шея, локоть, колено, пальцы, плечо, подбород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ительные обозначающие части предметов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ови части:</w:t>
            </w:r>
          </w:p>
          <w:p>
            <w:pPr>
              <w:pStyle w:val="Normal"/>
              <w:rPr/>
            </w:pPr>
            <w:r>
              <w:rPr/>
              <w:t>- машины (двери, колеса, руль, кабина, кузов, зеркала, фары, багажник, мотор)</w:t>
            </w:r>
          </w:p>
          <w:p>
            <w:pPr>
              <w:pStyle w:val="Normal"/>
              <w:rPr/>
            </w:pPr>
            <w:r>
              <w:rPr/>
              <w:t>- самолета (крылья, окна, колеса, хвост, кабина)</w:t>
            </w:r>
          </w:p>
          <w:p>
            <w:pPr>
              <w:pStyle w:val="Normal"/>
              <w:rPr/>
            </w:pPr>
            <w:r>
              <w:rPr/>
              <w:t>- дома (крыша, окна, дверь, стены, лестница)</w:t>
            </w:r>
          </w:p>
          <w:p>
            <w:pPr>
              <w:pStyle w:val="Normal"/>
              <w:rPr/>
            </w:pPr>
            <w:r>
              <w:rPr/>
              <w:t>- медведя (голова, туловище, лапы, хвост, рот, глаза, уши, когти)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профессий 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ови:</w:t>
            </w:r>
          </w:p>
          <w:p>
            <w:pPr>
              <w:pStyle w:val="Normal"/>
              <w:rPr/>
            </w:pPr>
            <w:r>
              <w:rPr/>
              <w:t>Кто водит машину? Кто продает продукты? Кто стрижет волосы? Кто шьет одежду? Кто управляет самолетом?</w:t>
            </w:r>
          </w:p>
          <w:p>
            <w:pPr>
              <w:pStyle w:val="Normal"/>
              <w:rPr/>
            </w:pPr>
            <w:r>
              <w:rPr/>
              <w:t>Кто готовит пищу?</w:t>
            </w:r>
          </w:p>
          <w:p>
            <w:pPr>
              <w:pStyle w:val="Normal"/>
              <w:rPr/>
            </w:pPr>
            <w:r>
              <w:rPr/>
              <w:t>Кто рисует картины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гольный словарь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о как передвигается: </w:t>
            </w:r>
          </w:p>
          <w:p>
            <w:pPr>
              <w:pStyle w:val="Normal"/>
              <w:rPr/>
            </w:pPr>
            <w:r>
              <w:rPr/>
              <w:t>Рыба, птица, конь, собака, бабочка, змея.</w:t>
            </w:r>
          </w:p>
          <w:p>
            <w:pPr>
              <w:pStyle w:val="Normal"/>
              <w:rPr/>
            </w:pPr>
            <w:r>
              <w:rPr/>
              <w:t xml:space="preserve">Кто что делает: </w:t>
            </w:r>
          </w:p>
          <w:p>
            <w:pPr>
              <w:pStyle w:val="Normal"/>
              <w:rPr/>
            </w:pPr>
            <w:r>
              <w:rPr/>
              <w:t>(профессии) водитель, почтальон, продавец, парикмахер, швея, лётчик, повар, художник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агательные. Признак предмета.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3 признакам</w:t>
            </w:r>
          </w:p>
          <w:p>
            <w:pPr>
              <w:pStyle w:val="Normal"/>
              <w:rPr/>
            </w:pPr>
            <w:r>
              <w:rPr/>
              <w:t>Назови, какой, (какая)?</w:t>
            </w:r>
          </w:p>
          <w:p>
            <w:pPr>
              <w:pStyle w:val="Normal"/>
              <w:rPr/>
            </w:pPr>
            <w:r>
              <w:rPr/>
              <w:t>Лимон, шуба, кукла, конфета, яблоко.</w:t>
            </w:r>
          </w:p>
          <w:p>
            <w:pPr>
              <w:pStyle w:val="Normal"/>
              <w:rPr/>
            </w:pPr>
            <w:r>
              <w:rPr/>
              <w:t>Волк,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онимы ( с 6 лет)</w:t>
            </w:r>
          </w:p>
          <w:p>
            <w:pPr>
              <w:pStyle w:val="Normal"/>
              <w:jc w:val="center"/>
              <w:rPr/>
            </w:pPr>
            <w:r>
              <w:rPr/>
              <w:t>Фиксируется возможность ребенка подбирать слова с противоположным значением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кончи фразу: </w:t>
            </w:r>
          </w:p>
          <w:p>
            <w:pPr>
              <w:pStyle w:val="Normal"/>
              <w:rPr/>
            </w:pPr>
            <w:r>
              <w:rPr/>
              <w:t>Слон большой, а комар…</w:t>
            </w:r>
          </w:p>
          <w:p>
            <w:pPr>
              <w:pStyle w:val="Normal"/>
              <w:rPr/>
            </w:pPr>
            <w:r>
              <w:rPr/>
              <w:t>Днем светло, а ночью…</w:t>
            </w:r>
          </w:p>
          <w:p>
            <w:pPr>
              <w:pStyle w:val="Normal"/>
              <w:rPr/>
            </w:pPr>
            <w:r>
              <w:rPr/>
              <w:t>Дерево высокое, а куст …</w:t>
            </w:r>
          </w:p>
          <w:p>
            <w:pPr>
              <w:pStyle w:val="Normal"/>
              <w:rPr/>
            </w:pPr>
            <w:r>
              <w:rPr/>
              <w:t>Лев смелый, а заяц …</w:t>
            </w:r>
          </w:p>
          <w:p>
            <w:pPr>
              <w:pStyle w:val="Normal"/>
              <w:rPr/>
            </w:pPr>
            <w:r>
              <w:rPr/>
              <w:t>Зимой холодно, а летом ...</w:t>
            </w:r>
          </w:p>
          <w:p>
            <w:pPr>
              <w:pStyle w:val="Normal"/>
              <w:rPr/>
            </w:pPr>
            <w:r>
              <w:rPr/>
              <w:t>Дедушка старый, а внук..</w:t>
            </w:r>
          </w:p>
          <w:p>
            <w:pPr>
              <w:pStyle w:val="Normal"/>
              <w:rPr/>
            </w:pPr>
            <w:r>
              <w:rPr/>
              <w:t>Зимой идет снег, а летом.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: активный  словарный запас соответствует возрасту, в пределах бытовой ситуации , резко ограничен</w:t>
            </w:r>
          </w:p>
          <w:p>
            <w:pPr>
              <w:pStyle w:val="Normal"/>
              <w:rPr/>
            </w:pPr>
            <w:r>
              <w:rPr/>
              <w:t>При анализе результатов обследования детей, не пользующихся обычными средствами общения, наиболее существенными являются установление первичности или вторичности речевого дефекта. Не менее важным является установление меры активности ребенка в различных видах деятельности и соотношения их с речевой деятельностью. Кроме, того, подлежит выяснению, в какой жизненной обстановке развивался ребенок и каким было воспитывающее воздействие взрослых на его речь.</w:t>
            </w:r>
          </w:p>
          <w:p>
            <w:pPr>
              <w:pStyle w:val="Normal"/>
              <w:rPr/>
            </w:pPr>
            <w:r>
              <w:rPr/>
              <w:t xml:space="preserve">При анализе особо подчеркивается: </w:t>
            </w:r>
          </w:p>
          <w:p>
            <w:pPr>
              <w:pStyle w:val="Normal"/>
              <w:rPr/>
            </w:pPr>
            <w:r>
              <w:rPr/>
              <w:t>- общее количество звукокомплексов, которыми ребенок пользуется (10 или 100?)</w:t>
            </w:r>
          </w:p>
          <w:p>
            <w:pPr>
              <w:pStyle w:val="Normal"/>
              <w:rPr/>
            </w:pPr>
            <w:r>
              <w:rPr/>
              <w:t>- дифференцированность их значений (устойчивое обозначение звукокомплексом определенных предметов, действий, качеств)</w:t>
            </w:r>
          </w:p>
          <w:p>
            <w:pPr>
              <w:pStyle w:val="Normal"/>
              <w:rPr/>
            </w:pPr>
            <w:r>
              <w:rPr/>
              <w:t>- наличие в лексическом запасе общеупотребительных слов и их соотношение с «лепетными» и другими звукокомплексами, которые употребляет ребенок, а также с невербальными средствами</w:t>
            </w:r>
          </w:p>
          <w:p>
            <w:pPr>
              <w:pStyle w:val="Normal"/>
              <w:rPr/>
            </w:pPr>
            <w:r>
              <w:rPr/>
              <w:t>- уровень слоговой структуры слова, общеупотребительных и «лепетных» слов.</w:t>
            </w:r>
          </w:p>
          <w:p>
            <w:pPr>
              <w:pStyle w:val="Normal"/>
              <w:rPr/>
            </w:pPr>
            <w:r>
              <w:rPr/>
              <w:t>- воспроизведение отдельных слогов и слов по подражанию</w:t>
            </w:r>
          </w:p>
          <w:p>
            <w:pPr>
              <w:pStyle w:val="Normal"/>
              <w:rPr/>
            </w:pPr>
            <w:r>
              <w:rPr/>
              <w:t>- активность, инициативность ребенка в общении</w:t>
            </w:r>
          </w:p>
          <w:p>
            <w:pPr>
              <w:pStyle w:val="Normal"/>
              <w:rPr/>
            </w:pPr>
            <w:r>
              <w:rPr/>
              <w:t>Особенности и уровень сформированности понимания речи: осмысленно ли ребенок реагирует на просьбы, требования, замечания и т. п. в обычных, хорошо знакомых ему ситуация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мматический строй речи</w:t>
      </w:r>
    </w:p>
    <w:p>
      <w:pPr>
        <w:pStyle w:val="Normal"/>
        <w:jc w:val="center"/>
        <w:rPr/>
      </w:pPr>
      <w:r>
        <w:rPr/>
        <w:t>Состояние словоизменения</w:t>
      </w:r>
    </w:p>
    <w:p>
      <w:pPr>
        <w:pStyle w:val="Normal"/>
        <w:jc w:val="center"/>
        <w:rPr/>
      </w:pPr>
      <w:r>
        <w:rPr/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1650"/>
        <w:gridCol w:w="1786"/>
        <w:gridCol w:w="1815"/>
        <w:gridCol w:w="2222"/>
      </w:tblGrid>
      <w:tr>
        <w:trPr>
          <w:trHeight w:val="405" w:hRule="atLeast"/>
        </w:trPr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ретные существительные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___/ 20___  уч. г</w:t>
            </w:r>
          </w:p>
        </w:tc>
        <w:tc>
          <w:tcPr>
            <w:tcW w:w="4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___/ 20___  уч.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существительных по числ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– столы, ухо – уши, рот – рты, дерево – деревья, лев – львы, дом – дома, лист - листь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отребление формы родительного падежа мн. числа существительных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т чего?</w:t>
            </w:r>
          </w:p>
          <w:p>
            <w:pPr>
              <w:pStyle w:val="Normal"/>
              <w:rPr/>
            </w:pPr>
            <w:r>
              <w:rPr/>
              <w:t>Шары – шаров, столы – столов, книги – книг, деревья – деревьев, мячи – мячей, карандаши- карандашей, стулья – стульев, ключи – клю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отребление предложно – падежных конструкций</w:t>
            </w:r>
          </w:p>
          <w:p>
            <w:pPr>
              <w:pStyle w:val="Normal"/>
              <w:jc w:val="center"/>
              <w:rPr/>
            </w:pPr>
            <w:r>
              <w:rPr/>
              <w:t>Фиксируется употребление ребенком предлогов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де сидит кошка? (</w:t>
            </w:r>
            <w:r>
              <w:rPr>
                <w:b/>
              </w:rPr>
              <w:t>в, на, за, по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Куда спрятали зайку?</w:t>
            </w:r>
            <w:r>
              <w:rPr>
                <w:b/>
              </w:rPr>
              <w:t>(между, около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Откуда выглядывает мишка? </w:t>
            </w:r>
            <w:r>
              <w:rPr>
                <w:b/>
              </w:rPr>
              <w:t>(из – за, из – под)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отребление словосочетаний - числительных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5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а, пять</w:t>
            </w:r>
          </w:p>
          <w:p>
            <w:pPr>
              <w:pStyle w:val="Normal"/>
              <w:jc w:val="center"/>
              <w:rPr/>
            </w:pPr>
            <w:r>
              <w:rPr/>
              <w:t>Дом, кукла, шар, жук, каранда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6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а, пять</w:t>
            </w:r>
          </w:p>
          <w:p>
            <w:pPr>
              <w:pStyle w:val="Normal"/>
              <w:jc w:val="center"/>
              <w:rPr/>
            </w:pPr>
            <w:r>
              <w:rPr/>
              <w:t>Дом, кукла, шар, жук, карандаш, ключ, лев, озеро, дверь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гольный словарь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о как передвигается: </w:t>
            </w:r>
          </w:p>
          <w:p>
            <w:pPr>
              <w:pStyle w:val="Normal"/>
              <w:rPr/>
            </w:pPr>
            <w:r>
              <w:rPr/>
              <w:t>Рыба, птица, конь, собака, бабочка, змея.</w:t>
            </w:r>
          </w:p>
          <w:p>
            <w:pPr>
              <w:pStyle w:val="Normal"/>
              <w:rPr/>
            </w:pPr>
            <w:r>
              <w:rPr/>
              <w:t xml:space="preserve">Кто что делает: </w:t>
            </w:r>
          </w:p>
          <w:p>
            <w:pPr>
              <w:pStyle w:val="Normal"/>
              <w:rPr/>
            </w:pPr>
            <w:r>
              <w:rPr/>
              <w:t>(профессии) водитель, почтальон, продавец, парикмахер, швея, лётчик, повар, художник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стояние слово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Задания на изменение существительных с помощью уменьшительно – ласкательных суффиксов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о – окошечко, лопата – лопаточка, гриб – грибочек, гнездо – гнездышко, зерно – зернышко, ведро – ведерочко, лоб – лобик, перо – перышко, Женя – Женечка, Костя - Костень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ния на образование названий детенышей животных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зайца – зайчонок, </w:t>
            </w:r>
          </w:p>
          <w:p>
            <w:pPr>
              <w:pStyle w:val="Normal"/>
              <w:rPr/>
            </w:pPr>
            <w:r>
              <w:rPr/>
              <w:t>у медведя – медвежонок,</w:t>
            </w:r>
          </w:p>
          <w:p>
            <w:pPr>
              <w:pStyle w:val="Normal"/>
              <w:rPr/>
            </w:pPr>
            <w:r>
              <w:rPr/>
              <w:t>у белки – бельчонок,</w:t>
            </w:r>
          </w:p>
          <w:p>
            <w:pPr>
              <w:pStyle w:val="Normal"/>
              <w:rPr/>
            </w:pPr>
            <w:r>
              <w:rPr/>
              <w:t xml:space="preserve">у ежа – ежонок, </w:t>
            </w:r>
          </w:p>
          <w:p>
            <w:pPr>
              <w:pStyle w:val="Normal"/>
              <w:rPr/>
            </w:pPr>
            <w:r>
              <w:rPr/>
              <w:t>у собаки – щенок,</w:t>
            </w:r>
          </w:p>
          <w:p>
            <w:pPr>
              <w:pStyle w:val="Normal"/>
              <w:rPr/>
            </w:pPr>
            <w:r>
              <w:rPr/>
              <w:t xml:space="preserve">у коровы – теленок, </w:t>
            </w:r>
          </w:p>
          <w:p>
            <w:pPr>
              <w:pStyle w:val="Normal"/>
              <w:rPr/>
            </w:pPr>
            <w:r>
              <w:rPr/>
              <w:t>у лошади –жеребенок,</w:t>
            </w:r>
          </w:p>
          <w:p>
            <w:pPr>
              <w:pStyle w:val="Normal"/>
              <w:rPr/>
            </w:pPr>
            <w:r>
              <w:rPr/>
              <w:t>у свиньи  - поросен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на образование относительных прилагательных ( с 6 лет)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а из дерева ?</w:t>
            </w:r>
          </w:p>
          <w:p>
            <w:pPr>
              <w:pStyle w:val="Normal"/>
              <w:rPr/>
            </w:pPr>
            <w:r>
              <w:rPr/>
              <w:t>Сумка из кожи?</w:t>
            </w:r>
          </w:p>
          <w:p>
            <w:pPr>
              <w:pStyle w:val="Normal"/>
              <w:rPr/>
            </w:pPr>
            <w:r>
              <w:rPr/>
              <w:t>Стакан из стекла?</w:t>
            </w:r>
          </w:p>
          <w:p>
            <w:pPr>
              <w:pStyle w:val="Normal"/>
              <w:rPr/>
            </w:pPr>
            <w:r>
              <w:rPr/>
              <w:t>Кубик из пластмассы?</w:t>
            </w:r>
          </w:p>
          <w:p>
            <w:pPr>
              <w:pStyle w:val="Normal"/>
              <w:rPr/>
            </w:pPr>
            <w:r>
              <w:rPr/>
              <w:t>Лопата из железа?</w:t>
            </w:r>
          </w:p>
          <w:p>
            <w:pPr>
              <w:pStyle w:val="Normal"/>
              <w:rPr/>
            </w:pPr>
            <w:r>
              <w:rPr/>
              <w:t>шапка из меха?</w:t>
            </w:r>
          </w:p>
          <w:p>
            <w:pPr>
              <w:pStyle w:val="Normal"/>
              <w:rPr/>
            </w:pPr>
            <w:r>
              <w:rPr/>
              <w:t>Ваза из хрусталя?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на образование притяжательных прилагательных (с 6 лет)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ажи чей, чья, чьё?</w:t>
            </w:r>
          </w:p>
          <w:p>
            <w:pPr>
              <w:pStyle w:val="Normal"/>
              <w:rPr/>
            </w:pPr>
            <w:r>
              <w:rPr/>
              <w:t>Шапка папы – папина,</w:t>
            </w:r>
          </w:p>
          <w:p>
            <w:pPr>
              <w:pStyle w:val="Normal"/>
              <w:rPr/>
            </w:pPr>
            <w:r>
              <w:rPr/>
              <w:t>Кот тети – тетин,</w:t>
            </w:r>
          </w:p>
          <w:p>
            <w:pPr>
              <w:pStyle w:val="Normal"/>
              <w:rPr/>
            </w:pPr>
            <w:r>
              <w:rPr/>
              <w:t>Платок бабушки – бабушкин,</w:t>
            </w:r>
          </w:p>
          <w:p>
            <w:pPr>
              <w:pStyle w:val="Normal"/>
              <w:rPr/>
            </w:pPr>
            <w:r>
              <w:rPr/>
              <w:t>Хвост зайца – заячий</w:t>
            </w:r>
          </w:p>
          <w:p>
            <w:pPr>
              <w:pStyle w:val="Normal"/>
              <w:rPr/>
            </w:pPr>
            <w:r>
              <w:rPr/>
              <w:t>Будка собаки – собачья,</w:t>
            </w:r>
          </w:p>
          <w:p>
            <w:pPr>
              <w:pStyle w:val="Normal"/>
              <w:rPr/>
            </w:pPr>
            <w:r>
              <w:rPr/>
              <w:t>Лапа медведя- медвежь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: грамматический строй сформирован, сформирован недостаточно, не сформирован (не образовывает существительные во множественном числе в Р.п., не понимает и не употребляет сложные предлоги, не согласовывает в речи существительное с числительным, не использует уменьшительно – ласкательные суффиксы, не образовывает относительные и притяжательные прилагательные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>. Состояние связной реч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1650"/>
        <w:gridCol w:w="1786"/>
        <w:gridCol w:w="1815"/>
        <w:gridCol w:w="2222"/>
      </w:tblGrid>
      <w:tr>
        <w:trPr>
          <w:trHeight w:val="405" w:hRule="atLeast"/>
        </w:trPr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___/ 20___  уч. г</w:t>
            </w:r>
          </w:p>
        </w:tc>
        <w:tc>
          <w:tcPr>
            <w:tcW w:w="4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___/ 20___  уч.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  </w:t>
            </w:r>
            <w:r>
              <w:rPr>
                <w:b/>
              </w:rPr>
              <w:t>Пересказ сказки «Колобок»</w:t>
            </w:r>
          </w:p>
          <w:p>
            <w:pPr>
              <w:pStyle w:val="Normal"/>
              <w:rPr/>
            </w:pPr>
            <w:r>
              <w:rPr/>
              <w:t>Фиксируется умение ребенка выстраивать сюжетную линию, придерживаясь основного содержания сказки.</w:t>
            </w:r>
          </w:p>
          <w:p>
            <w:pPr>
              <w:pStyle w:val="Normal"/>
              <w:rPr/>
            </w:pPr>
            <w:r>
              <w:rPr>
                <w:b/>
              </w:rPr>
              <w:t>2. Пересказ текста</w:t>
            </w:r>
          </w:p>
          <w:p>
            <w:pPr>
              <w:pStyle w:val="Normal"/>
              <w:rPr/>
            </w:pPr>
            <w:r>
              <w:rPr/>
              <w:t>Фиксируется умение ребенка выделять структурные части сказки (начало, середина, конец), передавать сюжетную линию, построить связный рассказ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оставление рассказа по картинке «Разбитый чайник»</w:t>
            </w:r>
          </w:p>
          <w:p>
            <w:pPr>
              <w:pStyle w:val="Normal"/>
              <w:rPr/>
            </w:pPr>
            <w:r>
              <w:rPr/>
              <w:t>Фиксируется умение понять последовательность действий, разложить картинки в соответствии с логикой сюжета, построить связный рассказ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лан работы на 20____ - 20 ___ учебный г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06:00Z</dcterms:created>
  <dc:creator>УУП</dc:creator>
  <dc:description/>
  <cp:keywords/>
  <dc:language>en-US</dc:language>
  <cp:lastModifiedBy>GIGABYTE</cp:lastModifiedBy>
  <cp:lastPrinted>2019-10-30T17:53:00Z</cp:lastPrinted>
  <dcterms:modified xsi:type="dcterms:W3CDTF">2019-10-30T12:53:00Z</dcterms:modified>
  <cp:revision>16</cp:revision>
  <dc:subject/>
  <dc:title/>
</cp:coreProperties>
</file>