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«Назови  действия  героев»</w:t>
      </w:r>
    </w:p>
    <w:p>
      <w:pPr>
        <w:pStyle w:val="Normal"/>
        <w:keepNext w:val="true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>
          <w:b/>
        </w:rPr>
        <w:t>Цель:</w:t>
      </w:r>
      <w:r>
        <w:rPr/>
        <w:t xml:space="preserve">  учить детей перечислять все возможные действия какого-либо сказочного героя;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/>
        <w:t>Учить проводить аналоги одинаковости действий героев разных сказок.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>
          <w:b/>
        </w:rPr>
        <w:t>Ход игры:</w:t>
      </w:r>
      <w:r>
        <w:rPr/>
        <w:t xml:space="preserve">  воспитатель предлагает героя из сказки.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>
          <w:b/>
        </w:rPr>
        <w:t>Например:</w:t>
      </w:r>
      <w:r>
        <w:rPr/>
        <w:t xml:space="preserve">  Маша из сказки «Маша и медведь»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/>
        <w:t>Назвать все действия, которые  Маша совершала как можно подробнее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>
          <w:b/>
        </w:rPr>
        <w:t xml:space="preserve"> </w:t>
      </w:r>
      <w:r>
        <w:rPr>
          <w:b/>
        </w:rPr>
        <w:t>Условие:</w:t>
      </w:r>
      <w:r>
        <w:rPr/>
        <w:t xml:space="preserve">  говорить только словами, обозначающими действие ( что она делала?):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/>
        <w:t xml:space="preserve"> </w:t>
      </w:r>
      <w:r>
        <w:rPr/>
        <w:t>Жила-была, попросилась, заблудилась, вошла, топила, варила, испекла, поставила…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«Угадай героя»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>
          <w:b/>
        </w:rPr>
        <w:t>Цель:</w:t>
      </w:r>
      <w:r>
        <w:rPr/>
        <w:t xml:space="preserve">  учить детей по перечисленным сказочным ситуациям определять героя сказки.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>
          <w:b/>
        </w:rPr>
        <w:t>Ход игры:</w:t>
      </w:r>
      <w:r>
        <w:rPr/>
        <w:t xml:space="preserve">  воспитатель предлагает разные ситуативные задачи по сюжетам сказок.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>
          <w:b/>
        </w:rPr>
        <w:t>Например:</w:t>
      </w:r>
      <w:r>
        <w:rPr/>
        <w:t xml:space="preserve">  он пострадал из-за собственной щедрости.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/>
        <w:t>(р.н.с. «Заюшкина избушка».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/>
        <w:t xml:space="preserve">             </w:t>
      </w:r>
      <w:r>
        <w:rPr/>
        <w:t>В лес за грибами она пошла,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/>
        <w:t xml:space="preserve">            </w:t>
      </w:r>
      <w:r>
        <w:rPr/>
        <w:t>Дорожку домой потеряла она.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/>
        <w:t xml:space="preserve">            </w:t>
      </w:r>
      <w:r>
        <w:rPr/>
        <w:t>Его перехитрить смогла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/>
        <w:t xml:space="preserve">             </w:t>
      </w:r>
      <w:r>
        <w:rPr/>
        <w:t>Домой вернулась цела, весела.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/>
        <w:t xml:space="preserve">                                      </w:t>
      </w:r>
      <w:r>
        <w:rPr/>
        <w:t>(  «Маша и медведь»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/>
        <w:t xml:space="preserve">              </w:t>
      </w:r>
      <w:r>
        <w:rPr/>
        <w:t>Он построил домик для себя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/>
        <w:t xml:space="preserve">              </w:t>
      </w:r>
      <w:r>
        <w:rPr/>
        <w:t>Она его из дома прогнала.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/>
        <w:t xml:space="preserve">                                      </w:t>
      </w:r>
      <w:r>
        <w:rPr/>
        <w:t>(  «Заюшкина избушка»)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spacing w:lineRule="auto" w:line="360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Игра  «Сравни по форме, цвету, размеру,по тактильным, вкусовым ощущениям».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>
          <w:b/>
        </w:rPr>
        <w:t>Например:</w:t>
      </w:r>
      <w:r>
        <w:rPr/>
        <w:t xml:space="preserve">  Колобок  по  форме круглый, как…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/>
        <w:t xml:space="preserve">                    </w:t>
      </w:r>
      <w:r>
        <w:rPr/>
        <w:t>По цвету желтый , как…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/>
        <w:t xml:space="preserve">                    </w:t>
      </w:r>
      <w:r>
        <w:rPr/>
        <w:t>По размеру, как…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/>
        <w:t xml:space="preserve">                    </w:t>
      </w:r>
      <w:r>
        <w:rPr/>
        <w:t>По тактильным ощущениям – тепленький, как…</w:t>
      </w:r>
    </w:p>
    <w:p>
      <w:pPr>
        <w:pStyle w:val="Normal"/>
        <w:keepNext w:val="true"/>
        <w:spacing w:lineRule="auto" w:line="360" w:before="0" w:after="0"/>
        <w:contextualSpacing/>
        <w:rPr/>
      </w:pPr>
      <w:r>
        <w:rPr/>
        <w:t xml:space="preserve">                    </w:t>
      </w:r>
      <w:r>
        <w:rPr/>
        <w:t xml:space="preserve">По вкусовым ощущениям – сладкий, как… 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  <w:t xml:space="preserve"> 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Игра  «Найди друзей»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>
          <w:b/>
        </w:rPr>
        <w:t xml:space="preserve">Цель: </w:t>
      </w:r>
      <w:r>
        <w:rPr/>
        <w:t>учить группировать героев по заданному признаку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>
          <w:b/>
        </w:rPr>
        <w:t>Ход игры:</w:t>
      </w:r>
      <w:r>
        <w:rPr/>
        <w:t xml:space="preserve"> педагог предлагает назвать только девочек ( мальчиков и других персонажей), определяет тип и основные характерные черты героя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>
          <w:b/>
        </w:rPr>
        <w:t>Например</w:t>
      </w:r>
      <w:r>
        <w:rPr/>
        <w:t>: Золушка – какая она?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  <w:t>Трудолюбивая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  <w:t xml:space="preserve">                   </w:t>
      </w:r>
      <w:r>
        <w:rPr/>
        <w:t xml:space="preserve">Маша из сказки  «Маша и медведь» 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  <w:t>Какая? Хитрая, она обхитрила медведя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  <w:t>Вывод: героем сказки может быть девочка, но с конкретными свойствами и действиями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Новый друг»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>
          <w:b/>
        </w:rPr>
        <w:t>Цель</w:t>
      </w:r>
      <w:r>
        <w:rPr/>
        <w:t>: учить детей выделять характерные признаки объекта и на их основе придумывать новый объект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>
          <w:b/>
        </w:rPr>
        <w:t>Ход игры</w:t>
      </w:r>
      <w:r>
        <w:rPr/>
        <w:t>: воспитатель предлагает детям назвать несколько сказочных героев и характерные для них признаки. Затем от каждого героя выбирается по одному признаку и придумывается новый герой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>
          <w:b/>
        </w:rPr>
        <w:t>Вывод</w:t>
      </w:r>
      <w:r>
        <w:rPr/>
        <w:t>: соединив выбранные признаки, ребята описывают получившегося героя и дают ему имя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  <w:t>( Н-р, волшебная репа с огромным курносым носом в красной шляпе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  <w:t xml:space="preserve">          </w:t>
      </w:r>
      <w:r>
        <w:rPr/>
        <w:t>Зовут нового героя  «Репыч или красный реп.»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ья вещь?»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>
          <w:b/>
        </w:rPr>
        <w:t>Цель</w:t>
      </w:r>
      <w:r>
        <w:rPr/>
        <w:t>: учить детей устанавливать логические связи между различными объектами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>
          <w:b/>
        </w:rPr>
        <w:t>Ход игры</w:t>
      </w:r>
      <w:r>
        <w:rPr/>
        <w:t>: на одном столе воспитатель выкладывает набор картинок №1, на другом – набор №2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  <w:t>Набор №1:  красная шапочка, мышь, заяц, белка, птичка, лиса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  <w:t>Набор №2:  корзина с пирожками, сыр, морковь, дупло, гнездо, колобок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  <w:t>( Соединения могут иметь несколько вариантов)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Игра «Где живет?»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>
          <w:b/>
        </w:rPr>
        <w:t>Цель</w:t>
      </w:r>
      <w:r>
        <w:rPr/>
        <w:t>: учить детей составлять различные варианты взаимодействия объекта со средой существования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>
          <w:b/>
        </w:rPr>
        <w:t>Ход игры</w:t>
      </w:r>
      <w:r>
        <w:rPr/>
        <w:t>: два набора картинок: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  <w:t xml:space="preserve">                                                    </w:t>
      </w:r>
      <w:r>
        <w:rPr/>
        <w:t>Набор №1: человек, белка, цветок, червяк, пчела и т.д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  <w:t xml:space="preserve">                                                     </w:t>
      </w:r>
      <w:r>
        <w:rPr/>
        <w:t>Набор №2: дом, дупло, горшок, земля, цветок и т.д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  <w:t>Дети должны подобрать каждому объекту среду  его существования. Сочетания могут варьироваться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Игра «Препятствие»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>
          <w:b/>
        </w:rPr>
        <w:t>Цель игры</w:t>
      </w:r>
      <w:r>
        <w:rPr/>
        <w:t>: учить детей творчески решать проблемные ситуации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>
          <w:b/>
        </w:rPr>
        <w:t>Ход игры</w:t>
      </w:r>
      <w:r>
        <w:rPr/>
        <w:t>: воспитатель предлагает детям помочь герою преодолеть препятствие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  <w:t xml:space="preserve"> </w:t>
      </w:r>
      <w:r>
        <w:rPr/>
        <w:t>Н-р, цветочек упал в глубокую яму и не может выбраться. Как ему помочь?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  <w:t>(Использование приемов типового фантазирования)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 в сказке живет»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>
          <w:b/>
        </w:rPr>
        <w:t>Цель:</w:t>
      </w:r>
      <w:r>
        <w:rPr/>
        <w:t xml:space="preserve"> учить выделять основных героев сказки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>
          <w:b/>
        </w:rPr>
        <w:t>Ход игры</w:t>
      </w:r>
      <w:r>
        <w:rPr/>
        <w:t>: детям предлагается вспомнить знакомые сказки и перечислить всех героев, которые встречаются в сказке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 гостях у сказки»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>
          <w:b/>
        </w:rPr>
        <w:t>Цель:</w:t>
      </w:r>
      <w:r>
        <w:rPr/>
        <w:t xml:space="preserve"> придумывать различные окончания сказок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>
          <w:b/>
        </w:rPr>
        <w:t>Ход игры</w:t>
      </w:r>
      <w:r>
        <w:rPr/>
        <w:t>: детям предлагается вспомнить знакомую сказку, рассказать ее до определенного сюжета, затем появляется герой из другой сказки , и дети придумывают окончание этой сказке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зови сказку»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>
          <w:b/>
        </w:rPr>
        <w:t>Цель:</w:t>
      </w:r>
      <w:r>
        <w:rPr/>
        <w:t xml:space="preserve"> учить детей группировать героев по заданному признаку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>
          <w:b/>
        </w:rPr>
        <w:t>Ход игры:</w:t>
      </w:r>
      <w:r>
        <w:rPr/>
        <w:t xml:space="preserve"> детям предлагается вспомнить сказки, в которых героями являются волк, лиса и др. Дети говорят название сказки и характер героев в этой сказке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  <w:t>Н-р, заяц в «Колобке» - веселый, в «Заюшкиной избушке» - печальный, огорченный, обиженный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«Чудесный  мешочек»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>
          <w:b/>
        </w:rPr>
        <w:t>Цель</w:t>
      </w:r>
      <w:r>
        <w:rPr/>
        <w:t>:  формировать  умение  подбирать  меткие  слова  и  выражения  народной  речи,  называть  одни  и  те  же  предметы  разными  словами,  образовывать  слова  с  уменьшительным  суффиксом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>
          <w:b/>
        </w:rPr>
        <w:t>Ход  игры</w:t>
      </w:r>
      <w:r>
        <w:rPr/>
        <w:t>:  воспитатель  достает  из  чудесного  мешочка  по  очереди  разные  игрушки,  например, петушка  и  просит  детей,  как  еще  можно  его  назвать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  <w:t>Петушок – золотой  гребешок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  <w:t>Зайчик – побегайчик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  <w:t>Лягушка – квакушка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  <w:t>Лисичка – сестричка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  <w:t>Волчок – серый  бочок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>
          <w:b/>
          <w:b/>
        </w:rPr>
      </w:pPr>
      <w:r>
        <w:rPr>
          <w:b/>
        </w:rPr>
        <w:t>Игра  «Угадай  по  описанию»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>
          <w:b/>
        </w:rPr>
        <w:t>Цель</w:t>
      </w:r>
      <w:r>
        <w:rPr/>
        <w:t>:  формировать  умение  различать  признаки  предмета,  развивать  наблюдательность,  внимание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>
          <w:b/>
        </w:rPr>
        <w:t>Ход  игры</w:t>
      </w:r>
      <w:r>
        <w:rPr/>
        <w:t>:  воспитатель  показывает  картинки  и  предлагает  найти  сходства  и  различия  предметов.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  <w:t xml:space="preserve"> </w:t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60" w:leader="none"/>
        </w:tabs>
        <w:spacing w:lineRule="auto" w:line="360" w:before="0" w:after="0"/>
        <w:contextualSpacing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9:49:00Z</dcterms:created>
  <dc:creator>user</dc:creator>
  <dc:description/>
  <cp:keywords/>
  <dc:language>en-US</dc:language>
  <cp:lastModifiedBy>Admin</cp:lastModifiedBy>
  <cp:lastPrinted>2010-10-04T21:47:00Z</cp:lastPrinted>
  <dcterms:modified xsi:type="dcterms:W3CDTF">2014-07-01T09:49:00Z</dcterms:modified>
  <cp:revision>15</cp:revision>
  <dc:subject/>
  <dc:title/>
</cp:coreProperties>
</file>